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T  A  K  E     C  O  M  M  A  N  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(C) Copywrite 1986-89  Release 3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f you find this program useful or use it on 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egular basis you are asked to register for $1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or your registration you will recieve the la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elease and be notified of any new releas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Cary Kolker            SYSOP Niu Connec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501 Suburban Apts.     Data  (815)753-18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De Kalb, IL 60115      Voice (815)753-951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Nodes 1&amp;2 3,12,24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SR will provide you with the ability to bridge a g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eel was left open by the designers of DOS.  I have u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in-frame and mini-computers and all of thes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for you to define your commands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I have spent some time recently ad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nd I hope that you will find it as indespens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have.  With your support of $10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keep you informed of any further versi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any and all comments or suggestions and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customize it for your needs. ie. I can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screen (which comsumes 1280 bytes) or I can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he number of allowable symbols (each symbo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resident help screen (which defines mos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tell you about all the features of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The basic symbol definition is:  N 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efined by entering:  DF N =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The next feature is the ability to use pos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 similar to the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= 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arameters from %1 thru %9, each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d by a space. (the next vers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arameters with i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Finally you may define a symbol as a series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perating each command for the symbol by double tildes "~~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moved the use of the character 217 as the sepera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flicts with DesqView (Tm. QuarterDeck Office System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 MAKECOM = MASM %1,,NUL;~~LINK %1;~~EXE2BIN %1.EXE %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ust terminate the command chaining seque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CTRL-BREAK key,  a CTRL-C will not stop it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use this regularly I would really apperciate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 may further advance the functional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completely written in assembler and has been deb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pletely as many years of testing and regular use by my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.  The only thing which I consider a problem is tha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class or above computers you will have to press en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the program otherwise if the next comman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ymbol then it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IMPORTANT NOTE:  This does not function in DOS batc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s substitution only will take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S level.  ie.  If you are 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shell out to run a symbo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for the command to run from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COMMAND", this will load a seconda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or and then you may use symbo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done then just enter "EXIT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symbol file may be loaded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filename other than the default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and filename to the command lin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COMM into memory.  The default path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is C:\SYMBOLS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or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chaining character was changed to a doubl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conflict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as added to allow TAKECOMM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given it wa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Soon in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will be allowed for the readonly and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  And if I get the time I will tr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(s) and if I have alot of time or incent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directory(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