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0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2-95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03-06-1995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reading long documentations (like me) please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ead CHAPTER 3.  It covers vital parts of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install MENU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emory and ti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w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configurable Menu for all DOS-applications,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applications are running and therefore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menu items by using the keyboard or mouse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All the features your mouse-driver and/or video card prov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: like a graphics mouse cursor in text(!) mode, win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wanted to have an easy-to-use Menu for DOS that support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BATch file menus and looks nice on the screen. We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oosing any more bytes of the little amount of memory (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already) that DOS make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used to be a little bit tricky for people who know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atch files.  Some users complained about that.  That wa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us to write an installation utility.  So now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INSTALL.EXE and the rest will be done automatically.  If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 for you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e previous sentence you are okay to ignor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0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0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ecute the installation program. (type "INSTALL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swer all the questions.  If you are not sure what to answ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You will get a perfectly running version of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hoose the default (by just hitting the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you are back at the DOS prompt, look fo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DAT".  It will be in the directory that you cho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your favorite editor to customize the file with the extension "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e an example of what MENU looks lik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 and come back later when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is DAT file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Title of your menu (will be shown on window border. 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***  (exactly thre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ine: Description of the menu item (e.g.: 'MessDos Windows 5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ine: Full path you want to change to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: [path] name of program (e.g.: 'win.com' or 'C:\WINDOWS\w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line: ** (exactly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with the next item like in the 3rd through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item put three stars: ***    (instead of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can add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OS command which is to be executed after MENU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that is to be printed after MENU quits and after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bov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example D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Men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item of MY OWN menu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 This is the first ite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contents of the main directory of drive F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:\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executes a batch file called GAMES.B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:\WHAT_IS.FU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C:\UTILS\BATCH\gam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d you like it? If so, customize the DAT file for your own purp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use many tricks like CALLing batch files or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the directory to change to etc.  As mentioned befo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hose last 2 lines completely.  It might also make s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st line for calling the MENU again. That way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OS prompt. (for limiting people's access to your comput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ecurity or How to prevent users from exiting MENU"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 more.  That's it.  Go ahead and type the name t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you in order to start MENU.  We bet you'll like what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installation and customiza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ALL program.  You can execute it again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ENU.  This might be useful for exampl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UBMENUs in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INSTALL and choose MENU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ll INSTALL and choose GAMES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following lines to C:\TOOLS\MENU\MENU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ut my large collection of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tools\menu\Gam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include all your games in C:\TOOLS\MENU\GAMES.DAT and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you can call the INSTALL utility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be sure to choose a different name every time or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ance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t is not necessary the read the next chapter unless you want t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nstall MENU ***manually***.  This is not recommended unless you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know exactly what you are doing.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is sentence you shouldn't read this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0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0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will find a file "MENU_BIN.AHS" (AHS stands for Andy &amp; Heidi Spieg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"MENU_.EXE".  If you like, you can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e.g. "GAMES_.EXE"),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some special character at the end of this name (like '_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�' &lt;-- ASCII 255).  This is necessary in order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BATch file and the EXE file.  If you choose a name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ike ANDYMENU.EXE) the program will cut off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U' in this case) and will look for ANDYMEN.DAT instead of ANDY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can't find its DAT file it won't be able to ru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, you should create a DAT file which holds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.  If you had executed the INSTALL program ther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"xxxx.DAT" that you could use to customize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rom scratch.  If you have a previous version of MEN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it before start with this previous DAT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chang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ntax of the DAT file please see item 7 in the previou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kay, now you are ready to type in the name of the EX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ive '�' (ASCII 255) as a parameter to overri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MENU, but don't play around with it yet!!!  Exi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gain by hitting the ESCape key or pressing the according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.  This has to be done in order to create a prop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eded to control the MENU program. 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he MENU files to a different directory at a later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peat this step #5 in order to update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w, that wasn't so hard, was it?  (Hey freaks, 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's it.  You are done and ready to get going wit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U.  Just type in 'menu' or whatever you called the EX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(this *special* character we told you about in i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what has taken us several months to create. (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we did it for us in the first place anyw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be able to call MENU from anywhere in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reate an additional BATch file which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MENU-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ection COMMAND LINE PARAME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ave fun with it and give it to your friends. (whether you lik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ll use of MENU and all its special features, or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lease see the section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following can be learnd by pressing F1 in the MENU as w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the MENU window you can move up and down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sing either the cursor keys #/#, PageUp/PageDown or by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your mouse pointer.  Pressing the left mouse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ne of the buttons with an arrow has the same effect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cursor key.  If you do this with your *right* mouse butt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ageUp/PageDown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out what menu item you want to choose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start this application.  Or, if this item is already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RETURN/ENTER on your keyboard or click the button with thi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 "#�" (should be on your RETURN key of your keyboard also, that's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't make up your mind right away, or if you want to drink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or tea (Hi teafans!) or whatever, sit back and relax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a possible burnin of your screen. 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dle (= no mouse/keyboard action) for more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COMMAND LINE PARAMETERS, section Screen Saver for details)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saver turns your screen into a black background and some blu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(so that everybody can see that your computer is still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this process by moving the mouse into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pup window.  This is the Sleep Corner and thu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NU at any time by simply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mouse pointer is on the button with ES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line help at any time by pressing the function key F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1 button (might not be visible)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make the use of MENU as intuitive as possible. If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please let us know.  We are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art is for freaks and everybody who wants to becom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waste any memory the MENU program quits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hosen to be executed.  It is reloaded as soon a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process has to be coordinat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hat DOS always closes a BATch file as soon a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and to be executed.  That is what we are taking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alter the BATch file which invoked our MENU.  Thus after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that we wrote into the BATch file will be started.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ere is a goto statement that tells DOS to start read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(almost) the beginning. Therefore it brings up the MENU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probably think 'How do we ever get out of this loop again?'.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chooses to quit, we don't write the goto stat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nce, the BATch job stops and the user gets back to whatev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(should) have understood how this works, you will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ll circumstances forbidden (and useless!) to mak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MAKE ANY CHANGES IN THE BATCH FIL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thods to change the appearance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 there is a switch to have MENU talk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er' (without the quotes) as parameter. This might be a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German class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verything will be in the default language which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you can also practice your Indone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Ind' (without the quotes)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the height of the popup window. This is useful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VGA video adapter and use a video mode where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L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how many MENU items are t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the look of your mouse pointer. 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e driver (like Microsoft Mouse Driver version 7.05)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use cursor while in text mode then you can use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(Looks great on my Video Seven car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about whether your video adapter supports thi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on Commander/Utilities or by simply using the switch /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 if your mouse cursor does not appear as a block but as a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smoothly, then you ar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C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3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' (without the quotes) as additional parameter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graphical mouse cursor.  But in this case the '/C:'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numbers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version 1.5, MENU has a builtin screen saver. It acts and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one that the Norton Commander uses but is (of course!)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 Just look at it and decide yourself.  If you don't like it tell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ght consid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is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hing has happened (mouse or keyboard actions) for a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delay with the parameter 'SS:x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a positive number between 0 and 100000000 and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dle time before the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use cursor is moved to the upper right hand corner. (Sleep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/SS:0' (without the quotes) turns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ee new switches since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oEsc allows to turn off the ESC = Quit button.  Men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ited by pressing ESC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1 exchanges the ESC key with an F1 key which will show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ls adds the option to clear the screen before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NU choices is displayed. This way remn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be se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Since version 1.6 there is a switch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  Menu usually detects automatically wheth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ouse or not.  But just in case any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No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EXE file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call the EXE file at all, except for manual instal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use them when you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ype: 'MENU.BAT /L:20' instead of: 'MENU_.EXE /L: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'MENU /L:20'     instead of: 'MENU_ /L: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re is a DOS bug:  There has to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batch file and the fir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MENU/L:20' the parameter will be completely ignored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to Bill Gates for this no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change this BATch file in order to use parameter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your changes will be gone after you ran MENU just onc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parameters when *calling* the BATch file.  As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you might want to create another BATch file which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BATch file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UTILS\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menu.bat /L:20 /C: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fin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UTILS\MENU\menu.bat /L:20 /C: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Tch file in a directory that is included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ENU no matte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sit in front of your PC, though!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mory and ti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no memory at all as programs are started out of batc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loaded every time.  This does not take up too much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about WINDOWS      &lt;== Microsoft product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program with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INDOWS as one of the menu items and thus come back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utting down WINDOWS.  Or you can call MENU out of WINDOWS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tart only one program name/icon to start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which one exactly you want to run.  We don't do it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that reason there are a PIF and an ICO file (for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Select FILE - NEW, enter the appropriate path and MENU.PIF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, type in the path and MENU.ICO and select OK a couple tim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hanged the MENU basename from MENU to e.g. GA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appropriate changes in the PIF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.  You can press the function key F1 at any time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you can do.  MENU is programmed with a prett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so there shouldn't be much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hich is not self explanatory is that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PageUp/Down keys with the mouse.  To do this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buttons with the right mouse button.  If you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look it up by reading the online help.  (Bin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ustomers are really concerned about security.  For var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for anyone to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(up to now) no switch to make MENU ignore the ESC ke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exploit the possibiliy of the "second last line of the DAT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hat's put there will be executed after MENU has been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  Therefore, if you put the name of th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NU in this line of the DAT file there isn't any wa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: This command has to be globally valid!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pecify the full path, or you have to put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's included in your search path.  Otherwise...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this way it might be a good idea to c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NoEsc or /F1.  This way the user won't even think that she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ou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if you have any other concerns abou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one command per line in MENU.DAT (separated by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parameters as defaults in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users should be abl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suggest (whether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esqView.  We couldn't figure out so f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the system always crashes after MENU has been runn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tter don't use MENU with DesqView (it has its own menu anyway)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bvious problem when MENU is called by itself, i.e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in its DAT file.  Of course this wouldn't make sense anyw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to us that we called the Norton Commander from th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MENU was running already.  So we started MENU again.  So f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, but when we exited (this) MENU and then quit the Norton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he old MENU didn't appear anymore.  Instead there is an ugly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".  This is just because the according BATch file wa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new instance of MENU.  That's tough.  So far we coul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sonable solution for this problem.  But since this case happe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 big problem.  But any suggestions for a solution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there is an install program that should make it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safe!) for anyone to install MENU.  We don't know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pent writing and testing it, but quite a few nights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find an error in it or think that something is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 too complicated, PLEASE PLEASE tell us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Help (that one was overdu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ing Ctrl-Break doesn't abort the program anymore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care is taken to detect whether a user called the 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w possible to call MENU.BAT without changing to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Earlier MENU couldn't find its data file.  So n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just include the MENU directory in the search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a seco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will now return to the directory where it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three REM lines in menu.bat that warn not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ee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/NoEsc allows to turn off the ESC = Quit button.  Men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ited by pressing ESC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/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/Cls adds the option to clear the screen before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NU choices is displayed. This way remn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be se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minor bugs fixed (the more we search the more we fi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of (/h or /?) can be redirected now.  Unfortunately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calling the batch file with /h. (DOS bug!) 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-file in (just)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registered user in the Netherlands we implemen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onesian language. Useful for every use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registered user from the Netherlands (Yeah, listen up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know what SHAREWARE means!) complained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while the screen saver is on will star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Now the keyboard buffer is emptied when the screen sav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one out there who really liked this (former)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, and we'll put it back in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to turn it off. We just couldn'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ame for the switch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l - shame on us - there was a major bug in the mouse supp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 saver that made menu crash on some systems. After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d some useful hints by Mr.Roemer from Germany, w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to track the it down. Now MENU should run on *any*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DOS 3.x. Maybe even earlier versions.  We did not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it out. (but nobody compl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in case that there is another bug (We surely do hope not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 switch to turn off mouse support. ('/NoMo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rs of the buttons in monochrome mode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glish is now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fixes fo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: We tried to improve the English in the documentation file.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right now!)  Any suggestions to further improv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y explanations will be warm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clicks on menu items are now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Button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Down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use emulation of PageUp/Down-Keys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different software-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ik-mouse curs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black&amp;white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PageDown/Home/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shadows of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window size for differen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/cursor position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organisation of batch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run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00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and Heidrun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60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607879  (as this is also a voice number please warn u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