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L at   BBS Marburger Mailbox 049 6421 63345  (2400 bps, 8N1) in 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only from 20.00 to 08.00 h M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T-UTIL  1.1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 t i l i t y    f o r    G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  Juergen Lorenz 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4-03-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odor-Heuss Strasse 11, 6500 Mainz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Steinweg 41, 3550 Marburg (West-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CAUTION    Make your FIRST Experiences with GT-UTIL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BACKUP, i can't guarante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nd you any error, please call me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-UTIL is a Utility from Juergen Lorenz, West-Germany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bo Pascal 3.0 and includes eight small programs. Start GT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arameters A, C, D, I, L, M, P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     GT-UTI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GT-UTIL /L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now access to the environment, so you can start GT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directories which are not the home directory of G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the input and / or the output and you can use GT-UTI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     GT-UTIL /M  &lt; TEST01.B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GT-UTIL /A  &gt; ANALYS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ight mod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makes an analysis of the use of the Message Areas.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box has, how many users the Message Areas have,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st message the users have rea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displays the number of calls. You can includ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eletes Users in all Message Areas, which are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.  There is no question,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, so you can use this option in a batch file.    BE CAREFUL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Displays the version of the GT-UTIL.COM program, the 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ths: GTPATH, STPATH and U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TPATH will be used in furth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Examines the LOG File for BAD PASSWORDs and writes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Date, Time and the Ba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Writes one private message to many users. You can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s up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Editor with a RETURN in the first row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eigh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vn    the Receiv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nn    the Receiver's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at    th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al    the number of Calls of the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ev    the Level of the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01    firs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02    seco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03    thir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last three variables, start GT-UTIL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-UTIL /M HACKING, 3-22-89,12:02.49  &lt; commands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internal purposes, but you can use this fea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own purposes, e.g. with a standardized MS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Makes ALL Default-Area MSG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Deletes Received Default-Area MSGs older than specifi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ing that you have fun with that Utility for the G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ergen Loren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