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-Ack Server 4.95 per TPK by IW2FSP @ IK2JYT. Aprile 199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-ACK � un' utility per TPK v 1.82 che permette di eseguire su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guenti opera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RASMISSIONE del messaggio verso il BBS di appogg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a i messaggi in testa e in coda con 2 logo differenti (per il lo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 si puo' scegliere fraquello standard e quello 'riservat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 in fondo al messaggio la parola chiave /ACK per ricevere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venuta ricezione (Ac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RICEZIONE del messaggio dal BBS di appogg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a una risposta di avvenuta ricezione dei messaggi personali contenent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a chiave /ACK ne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creare questa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e ne sono gi� in giro parecch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pericoloso il fatto che manda un messaggio di ACK in modo automatic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ispondere a queste domande, bisogna analizzare in profondit�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installare il LOGO-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a rinominare il TPK_COMP.EXE originale di TPK in TPK-COM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O-ACK.EXE va rinominato in TPK_COM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TPK-COMP.EXE, non DEVE essere cancell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O-ACK.CFG va editato, configurato secondo le proprie esigen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i inserito nella stessa directory del file TPK_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e configurare il LOGO-ACK.CFG, vedi pi� 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l'interno dello stess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llora facciamo finta di avere installato il LOGO-ACK e di v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ttere un messagg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creato il mess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on abbiamo ne' aggiunto la firma e i sal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 il /ACK in fondo al messagg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connettiamo al BBS d'appoggio in modo automatico o manu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ima che intervenga il TPK_COMP.EXE originale a comprimere il t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OGO.ACK analizza il messaggio us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NON viene siglato n� in testa n� in coda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' un messaggio splittato in 7plus e quindi contiene la stringa    go_7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' un messaggio che contiene nel titolo la sequenza di caratteri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 file di configurazione � presente, al posto dei nomi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 quali trovare il testo da appendere, la parola chiave NO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non viene siglato in testa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l file di configurazione, al posto di indicare il file nel qual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il testo da aggiungere in testa al messaggio, si trova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O, o comunque se il file indicato non viene trova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sotto il nome del file (con il path completo) del lo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a per firmare il messsaggio. Se non si vuole un logo in tes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gio mettere , al posto del nome del file con path, la parola 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K\in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non viene siglato in coda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l file di configurazione, al posto di indicare il file nel qual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il testo da aggiungere in coda al messaggio, si trova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O, o comunque se il file indicato non viene trova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sotto il nome del file (con il path completo) del lo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da per firmare il messaggio . Se non si vuole un logo in coda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gio mettere , al posto del nome del file con path, la parola 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K\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vrete di certo notato, nel file di configurazione si poss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zi si devono), indicare due files per il logo o la firma di co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sotto il nome del file (con il path completo) del log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da n�2 per firmare il messaggio . Questo logo viene spedito solo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sone contenute nell'elenco sottostante .Se non si vuole un lo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a al messaggio mettere , al posto del nome del file, la parola 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K\end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condo file serve per firmare in modo 'ridotto', o comunque dive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 indirizzati a particolari nominativi, settabili piu'avanti 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vietato aggiungere anche destinatari generici (bollett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TUTTI, ALL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serire qui di seguito i nominativi delle persone a cui va mand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go n� 2 al posto del logo n� 1 .Se non si mette nessun nominativ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o campo, aggiungere la stringa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previsto questa opzione per evitare di appendere firme "este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gi destinati all'amico di penna , o ai radioamatori della 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� stato firmato se sussistevano le condizioni per f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 ancora un passo, cio� aggiungere la parola chiave /ACK in f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essaggio.... ma chiaramente non a tutti i messagg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tringa  /ACK  non viene aggiunta al messaggio 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messaggio non � un personale (sui bollettini non serve a nul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 titolo � contenuta la sequenza di caratteri    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messaggio e' splittato in 7plus e contiene la parola chiave go_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nominativo del BBS di appoggio del destinatario del messaggi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a nella lista contenuta nel file di configurazione; s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ludere anche indirizzamenti gerarchici come .ILOM , .#MI , .ITA 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di seguito i nominativi delle BBS (senza SSID) ,oppure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'indicativo gerarchico delle regioni (es   .ILOM oppure .EU oppure .#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ccetera - indispensabile il punto davanti se si vuole specifica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cativo gerarchico !!!! ) a cui non si vogliono mandare messagg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stringa /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2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#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non si avranno messaggi di ACK da bbs locali e regional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mente per NON ricevere gli ACK dai BBS della vostra reg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sufficente mettere SOLO l'indirizzo gerarchico (.ILOM .IPIE .ILIG .IC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TA'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unto il controllo sul numero del messaggio. In questo modo, s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motivo il messaggio non viene trasmesso dopo essere stato g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to, successivamente non verra' piu' fi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sotto il numero dell'ultimo messaggio firmato. Quest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r� aggiornato in modo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il messaggio viene passato al TPK-COM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TPK_COMP.EXE originale che a suo tempo avevamo rinomina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ompresso e poi trasmesso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tutto quello che riguarda la parte di trasmissione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ora cosa accade quando riceviamo un messagg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k si connette in modo automatico al bbs di appoggio, e riceve il mess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compresso; poi interviene il TPK-COMP.EXE (il TPK_COMP.EXE orig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comprimere il messaggio ricev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 il messaggio viene passato al LOGO-ACK per  essere analizza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viene generato un messaggio di conferma di ricezione (AutoAck: titolo),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messaggio non contiene la parola chiave /ACK al su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messaggio non � personale, ma un boll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titolo contiene la sequenza di carattri   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messaggio � un personale ma non � indirizzato a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o nel file di configurazione (utile per i SysOps, che rice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olte, anche i messaggi personali indirizzati ai propri collaborato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sotto il PROPRIO nominativo senza n� SSID n� @BBS_DI_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file di configurazione, al posto di specificare il file ded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importare i messaggi in TPK, � presente la stringa NO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serire qui sotto il nome (compreso l'intero path) del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ortare i messaggi in TPK - Normalmente e' MAIL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 non si vuole generare il messaggio automatico di risposta, met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lo la stringa     NO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K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nominativo del BBS di appoggio del destinatario del messaggi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a nella lista contenuta nel file di configurazione; s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ludere anche indirizzamenti gerarchici come .ILOM , .#MI , .ITA 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ire qui di seguito i nominativi delle BBS (senza SSID) ,oppure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'indicativo gerarchico delle regioni (es   .ILOM oppure .EU oppure .#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ccetera - indispensabile il punto davanti se si vuole specifica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cativo gerarchico !!!! ) a cui non si vogliono mandare messaggi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stringa /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K2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#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o punto il messaggio di ACK, se generato, � presente nel fil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 TPK. (MAI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 scadere del tempo di forward il messaggio verr� instradato, attra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prio BBS di appoggio, verso il destinat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i quello che c'era da dire su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o di aver fatto una cosa utile a mo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SOLA RACCOMAND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te di utilizzare i parametri di configurazione in modo intellig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da evitare traffico inutile di messaggi ACK, e firme troppo "pesa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hiaramente INUTILE far partire gli ACK per i BBS della stessa reg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 BBS extra-regionali ma aventi il path "sicuro"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o Frank IW2HNF, per aver testato le varie beta-release del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consigli su come renderlo pi� utile e per la revisione finale di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zione; Alex I5EKX per le prove svolte; Gus I0OJJ per  la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ocumentazione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graditi eventuali commenti e sugge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� libero da vin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� utilizzabile e gratuito solo per uso e scopi radioamator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e IW2FSP non si assume alcuna responsabilit� per malfunzio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r il cattivo us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sto rilegg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2FSP @ IK2JYT.ILOM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cardo Br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nte Resegon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70 Guanzate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  rbroglio @ varano.ing.unic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