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general mis-understand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s. Here is a little histor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work in progress that may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nally there were n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ome problems: it was very hard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s without the audit trail of the path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ough the network. So, very early on, I adde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he ARRL gave a demonstration of automatic messag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CC. One of the main points presented wa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llowed for FULL TRACING of who handled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ransmitted by each station. This automatic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major arguments in favor of automatic control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ons, and helped to result in Docket 85-105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 STA, and thus packet radio 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many people discovered that they coul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bout the functioning of the network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. Some wrote software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erver is one example. It uses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s to help build and maintain it'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now working on software that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twork map from the information conta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Some day, this will allow us to build our 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 As we all know, maintaining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nasty chores for a BBS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ust happen for this all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MOST important that the message header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asses through the various BBS 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ader must be in a standard format, so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codes it ca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headers has evolved through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years ago, NK6K proposed a standar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authors. Most followed this standard, or fo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standard used by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ks ... do NOT alter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BBS code, please follow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