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5 Aug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DATE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cluded in the Formfit! package is a file which can be used to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title page to optionally replace the title page found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fit! reference manual.  This new title page contains IBM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and so can only be printed on an IBM character se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To print the new title page, issue the following command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&gt; COPY FFPAGE1.IBM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ptionally you can redirect the TYPE command output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&gt; TYPE FFPAGE1.IBM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this will only give a nice graphics picture on an IBM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