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7/4/92  v1.0    Gary Glueckert - The SUNY BB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chie Molinelli - The Small Tim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rge was originally written to let users see the transfe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protocol that writes out a DSZ type log file. This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XFER-x.DEF file created by D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SET DSZLOG=XFER-x.DEF statement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rge was originally released by Richie Molinelli who removed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le Street code. The original merge did not support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porting the transfer stats mainly because DSZ and ZSX writ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 little differently to the logfile. I rewrote this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 display of filenames for both DSZ and ZSX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being such a short merge, my advice is to do it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merges released by me, you can install it in your RBBSSUB5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Ken Goosens BLED v2.2 if you have not installed any other me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FER17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SB5XFER.M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Glueckert                                      Richie Molin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NY BBS                                        The Small Ti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6-420-0818                                        516-579-7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0-9600 bps                                       1200 - 14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BS 17.4/STUNY                                     Runnin RBBS v17.4/STU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:  The previous merge has been further enhanced to work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s of DSZ and ZSX.  There was a problem with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versions of DSZ wrote the filenames to the DSZL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 as the way ZSX wrote out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.  None.  Narda. Zip. Nothing.  I am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hat occurs by using this merge nor am I responsible for any go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from using this merge.  I'm just plain not responsible.  My moth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lling me that since I was a k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he author of a program, please consider u/l a register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to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he author of a merge, please consider u/l a copy of your me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either of the above, please consider sending me a postc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sted below telling me how you love/hate/don't care about the m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ppen to like post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ie Molin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ittown, NY  117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