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k, here are some things with PR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y PRELOGR menu which has some things copied onto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during maintaince.  One of the neat things is a RIP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Fully functional.  When the caller is at the "LOGIN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can choose to use their mouse to enter their 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tays at the bottom of their screen for three more scre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still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can then choose what ever command they feel necessar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owed) to get the job done.  Neat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my .BAT file and an example PRELO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where KEYBOARD.RIP gets added during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ce. ---------------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Rober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bbs\clinton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linton. c:\rbbs\text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linton. c:\rbbs\bulletin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bbs\text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PHY &gt;C:\RBBS\TEXT\MURPHY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dd1+murphy+add2+prelog.fil+clinton. prelog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dd1c+murphy+add2c+prelogc.fil+clinton. prelogc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dd1c+murphy+add2c+prelogc.fil+clinton+keyboard.rip prelogr.  &lt;- H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bbs\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6c.fil+clinton+add22 blt6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lt6.fil+clinton+ADD22 blt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