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PAPER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 What is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II.  Editoria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install and run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V.  Where can I obtain the hottest issues of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 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.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.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 diskmag about shareware distributed as shareware. H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ried to find some decent shareware by searching trough CD-RO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? Then you probably know that this can be bo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ing and frustrating. With application reviews, game reviews,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ak previews, tips, FTP and WWW lists and more SharePaper gives you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ing stuff to read, helps you find the best software a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In this issue we also take a look at Linux (a free Unix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. The whole diskmag is presented in SVGA and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h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IAL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Paper is an independent diskmag without obligation to any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vendor, dealer or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ND RUN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! Just copy or unzip the files to the directory where you wan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sp" followed by the "enter" key to start SharePaper. If you ru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r Windows you should run it in full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CAN I OBTAIN THE HOTTEST ISSUES OF SHAREPA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issues of SharePaper can be downloaded for free at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way:         IQ Reiret (M)BBS        +47 74 33 12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ght Crew              +47 64 93 59 0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Uncle "D"s Directory    +1 (415) 364-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so available via anonymous ftp from SimTel's primary mirror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ftp.coast.net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its secondary mirror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:      archie.au/micros/pc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a:          ftp.pku.edu.cn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nd:        ftp.funet.fi/mirrors/simtel.coast.net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:         ftp.ibp.fr/pub/pc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:        ftp.uni-mainz.de/pub/pc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uni-paderborn.de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uni-tuebingen.de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ruhr-uni-bochum.de/mirrors/simtel.coast.net/SimTel/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g Kong:      ftp.cs.cuhk.hk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ael:         ftp.technion.ac.il/pub/unsupported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:          cnuce-arch.cnr.it/pub/msdos/simtel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:          ftp.riken.go.jp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saitama-u.ac.jp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:          ftp.nuri.net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:    ftp.nic.surfnet.nl/mirror-archive/software/simtel-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nd:         ftp.cyf-kr.edu.pl/pub/mirror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icm.edu.pl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ugal:       ftp.ua.pt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:   ftp.sun.ac.za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nia:       ftp.arnes.si/software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:         ftp.sunet.se/pub/pc/mirror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zerland:    ftp.switch.ch/mirror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wan:         NCTUCCCA.edu.tw/PC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iland:       ftp.nectec.or.th/pub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key:         ftp.metu.edu.tr/pub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: ftp.demon.co.uk/pub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.hensa.ac.uk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rc.doc.ic.ac.uk/pub/package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:            ftp.cdrom.com/pub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orst.edu/pub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pht.com/pub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.uoknor.edu/mirrors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AK.Oakland.Edu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iarchive.cso.uiuc.edu/pub/systems/pc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uarchive.wustl.edu/systems/ibmpc/simtel/msdos/sharpa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ther sites (more than 60, and growing) that mirror Sim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. Many serve only their own country or region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ceive International traffic. At their request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other graphics resolutions by starting SP.EXE with a /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(type SP /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got any problem with SharePaper, please contact us and we'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: larsmath@oslonett.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 +47 33 44 12 44 (Please use e-mail instea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   Share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sanveie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-3243 K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rw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