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10  August 5, 1995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is a utility for playing back sound file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DIGPAK drivers. It will also use the regular PC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OC), Microsoft (WAV), Apple (AIF) and Amiga (IFF) &amp; (RAW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will also play the samples in (MOD) files at the last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. It will try to play back unknown files or ra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MAC SND files at 11,000 samples per second. Th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ncompressed, 8 bits, and unsigned. Note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n be played by using the command line op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. I.e. R:22000 to change the playback speed to 22,000 samp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 files are used by MOD editors to create MOD files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, and OS/2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 is written in C and the sound routines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 and Sound Blaster card are written in assembler.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limitation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BPLAY does not play back ALL sound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uses the DOS environment to help fin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is program is free but you must register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code. Do not distribute any of my source code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rections and suggested improve-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.ball@two-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