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SOLAR.DOC 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has been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Overview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  Installing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d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   Packet Generator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rict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a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Transfer engine (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   Reply packet processor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   Using Solar under other DO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   Support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ar System is a package designed to be used as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nder release 1.64 or later of DOS Waffle.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users to perform news and mail functions with a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 Using Solar on the host system, a user can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ckets of news and mail messages for off-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packets containing news and mail may be uploaded into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ting and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is compliant with release 1.1 of the Helldiver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tailed in the file SOUP.DOC. A compliant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rocess the packets created by Solar. Such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separately. As of release 0.93b, Solar deviat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DPF with regard to the LIST file format. See SOUP-M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explains how to install Solar, and provide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nfiguring the component parts of the system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configuring Waffle, and assumes basic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a working Waffle system and with DOS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Solar's user interface and their functionalit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standpoint are detailed in the file 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ar System consists of three main programs;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cket generator, a packet transfer engine, and a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While these programs are designed to operate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, they may be used from the DOS command li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upport files which Solar either requires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f present. An example of each file is provi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rchive, but they all should be reviewed and edit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editor to best fit the needs of the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sted with DOS 5.0, but should work with any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functional Waffle configuration, version 1.6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pprox. 120k of free memory when Waffle is load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lar's installed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me hard disk space for creating and receiv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does NOT require a fossil driver be loaded to operat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oken, having an installed fossil will not hinder Solar.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affle for it's serial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's reply packet processor uses Waffle's rmail.exe and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l processing of messages. These programs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 For decompression/compression of packets,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Solar supports up to 9 of each. These are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through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is section be read in full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to get a general idea of what 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ils. This will also provide a clearer idea of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n a particular configuration. Give this proc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before div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So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apon a place in the directory tree to store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. One location might be C:\WAFFLE\SOLAR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laced in the Solar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HEAD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HEAD.D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HEAD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HEAD.D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 within the Solar system may also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such as the configuration file, the bin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'solarpath' in the configuration fil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oint to this directory. As 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arpath=c:\waffle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=C:\WAFFLE\SOLAR\SOL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nvironment variable should b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configuration file. It is best to set this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file. Use a full path specification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variable is optional if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specify where to find the configur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n configu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LE=C:\WAFFLE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already set, this is not the corre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ad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note, Solar expects, and will demand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tatic file parameters set in the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: (this one isn't expected, but it is nice to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: (optional, use value of 1.64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ffle 1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aren't there, refer to Waffle's document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the static file. The version: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ert Solar to use 1.64's multiple file mailbo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other ways to accomplish this, such a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or command line switch. 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the static file takes presi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, but not over the command 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LEVERSION=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optional environment variable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Waffle is being used. This need only b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affle 1.64 so Solar knows to use 1.64's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format. Otherwise, Solar assumes the single fil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mailbox format found in 1.65 is being used.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parameter or command line switch may also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will only be used if no 'version: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the static file and a command line '/v'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d. See the command line syntax for solar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EXE, SLRXFER.EXE, SLRREPL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previously, the binary program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the Solar directory. It doesn't reall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y are kept, in the Waffle \bin director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e same. The Solar directory is recommen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olar System files together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EXT, SLRXFER.EXT, SLRREPLY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is implemented through Waffle external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hree files need to be placed in Waffle's ~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renamed without the .EXT extentions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should be edited to match the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iscussed in the section on configuration.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y are correct to begin with may occu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example configuration file supplied for Sol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may be located anyw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lace to put it is in the Solar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 on configuration for details o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HEAD.*, MAILHEA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allow local administration of the hea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and are allowed to appear in mail and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by Solar's reply packet processor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, these files need to be located in the So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section on header control under Sol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how to us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ldiver Packet Format includes an inform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n be used to communicate information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off-line reading. The INFO file is the vehi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ting this information. It is optional. Sol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is file in the Solar directory,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included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enu for Solar. It should be renam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affle's \menus directory as ~\menus\solar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is menu to suit personal taste. Sola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as a straight ASCII file with no fancy handl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n't where expected, the Solar user shall b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when Solar reports the menu as not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user requests help from within Solar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Solar assumes the file is ~\help\sola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 directory tree, but the location and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using the 'helpfile' parameter in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 If this file is not installed, Sol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that fact if help is requested. Agai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file, it is on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user runs Solar, one of the first things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some default values for that user from an OPTIONS.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e user's directory. The OPTIONS.HPG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olar as soon as the user updates one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. If the user does not have an OPTIONS.HP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assumes the user is new to Solar, and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f it is installed. The expecte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\text\solarnew under the Waffle directory tre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Solar skips displaying this file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Externa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 relies on Waffle's serial I/O functions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 must be able to spawn transfer protocols, whi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do not work while Waffle has control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. To achieve this combination of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ar system is split into three distinct uni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operate in sequence as a system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ar.exe --&gt; slrxfer.exe --&gt; slrrepl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ogram 'communicates' it's exit status to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hain through a status code placed in a temporary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processing which is needed is perform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 the chain. The important thing here is t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flow, and the fact slrxfer.exe must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le's serial I/O disabled. Translated to Waff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iles, the sequence looks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\extern\so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mmand="c:\waffle\solar\solar.exe /u%A /t%O /s%b" /then=slr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\extern\slrx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al /command="c:\waffle\solar\slrxfer.exe /u%A" /then=slr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\extern\slr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mmand="c:\waffle\solar\slrreply.exe /u%A /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'/local' parameter in the extern file for slrx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 to turn off Waffle's I/O and let whatev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take control of the serial port. The '/then=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hat link the three programs together to act as a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ases, a '/reset' parameter might need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or slrxfer, specifically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SZ as th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other relevant Waffle parameters may be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such as /access, as needed. Command line syntax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s will be covered in the detai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Although, the examples provided should work as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able change of the directory path to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Head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's reply packet processor allows message headers for both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to be controlled in terms of header ord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The capability to exclude certain headers from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upported. The NEWSHEAD.* and MAILHEAD.* files in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rovide this functionality. These files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but information is provided for customiz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.ORD files control the order of the headers with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NEWSHEAD.ORD controls the order for news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HEAD.ORD controls ordering for mail messages. RFC-103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-822 do not lay down concrete ordering schemes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, and the order is basically unimportant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 The means for controlling header order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metic convenience for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.DNY files allow certain message headers to be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received by Solar before it is passed to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ail.exe or rnews.exe for final processing.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mainly for security reasons, to enable sensitiv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"From:" or "Approved:" to be ignored. If such head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be passed through as found in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could easily be forged by antagonistic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the *.ORD and *.DNY files is simple.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hould contain a message header name, such as "Subject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om:". A 'header name' is defined as the part of th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and including the ':' character. Do not use quo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iles. There must be no leading spaces befor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no blank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lar receives a reply message, it pulls all o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mory in the order they are found in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is made to insure that only one instance of ea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in memory for cases of poorly forme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, Solar writes the headers out to the fina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specified in the appropriate *.ORD file. Hea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und in the *.DNY file are not copied to the f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 which are allowed, but aren't found in the *.OR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final message in the order foun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fter all 'known' headers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s not significant in the header control files. "Message-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ame as "Message-Id:". Solar performs a left to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f the header name found in either the *.ORD or *.D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gainst the header, up to the length of the header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ason, placing something like just "F" in a *.DNY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all header names beginning with the letter 'f' to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full header names be used all of the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of X-headers, placing them in the *.DNY file using "X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work to deny all X-headers. Placing "X-" in the *.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commended, because it will only affect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X-header, where there may be multiple X-header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nd to appear at the end of a message heade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 requires the use of a configuration file to tell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hings about the operating environment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control features of Solar to be used.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y be used for all three of the Solar program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configuration file may be used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 SOLAR can be set to point to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, or the full path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laced on the command line for each progra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s where one common configuration file is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of solar.exe, slrxfer.exe, and slrreply.ex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 environment variable is recommended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space is at a premium, or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used for each program, then the command li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is an ASCII text file contai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ues. Only lines containing valid parameter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f the Solar System component programs.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appily ignored. Parameters must appear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with no leading whitespace. All parameters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; a single '=' is used as a delimit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nd the associ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parameter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hould be a maximum of 128 characters in lengt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 values can use either '/' or '\' i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 will handle the conversion. Case in the parameter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ificant except where noted otherwise. Do not us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either the parameter o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ll three of the Solar system programs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 set at startup. There is a method to the madn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precedence the default values are set.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assign it's own internal set of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they read Waffle's static file and set a few default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read the configuration file, setting more default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will look in the user's directory for an OPTIONS.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load default values for the current user. Thus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ecedence is from least to greate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efaults (in OPTIONS.H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configuration parameters which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of the Solar system programs. Others are us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hree programs. The programs which use each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parenthesis afte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path=   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looks for certain files in the Solar directory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during installation. This parameter mus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pecify the Solar directory. There is no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Use a full path, including the disk dri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path=c:\waffle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work=   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does all of it's work in a single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hould be used ONLY for the purposes of Sol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files in the temporary directory ar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. By default, Solar will use the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temporary:' parameter in Waffle's static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olarwork' parameter is used to set an alterna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must point to the same directory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lar component programs. It must be specified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including disk, and the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olarwork=c:\temp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=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Solar will perform logg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\admin\solar underneath the Waffle directory tre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og file is desired, use a full pa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set where logging will be done. One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o establish independent log files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independent configuration files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=c:\waffle\admin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ile=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solar.exe will use the 'waffle:'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fle's static file to find the file ~\help\sola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by solar.exe if the user asks for help.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used to over-ride the default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file to be displayed as help. One reason for do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would be in a case where help for Solar in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ystem is configured using a set of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\help\solar. If this parameter is not us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\help\solar is not found, solar.exe will report help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installed if help is requested. Use a full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helpfile=c:\waffle\help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=      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points to an ASCII text file containing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and descriptions. The format of the file must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_area_name  messag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text following the first spac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. The message_area_name should appea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spaces. When leading spaces are used in a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 garentee that line will not be matche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message area name. If commented out or unset,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ort no description is available in the packet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iles. Otherwise, if the message area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, the description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file. Use a full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=c:\waffle\help\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-total-bytes=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can be used to limit the volume of mess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olar will place into one packet. If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while processing a message area, that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completely and THEN Solar will stop,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of bytes has been exceeded. Therefo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ct control. The exact maximum bytes allowed by Sola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will be the value of this parameter plu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-area-bytes. Solar will default to the high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integer if this parameter is commented out. Note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figure into the calculation of total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-total-messages=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can be used to limit the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will place into one packet. If the maximum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processing a message area, that message area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nd THEN Solar will stop, saying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ssages has been exceeded. Therefore, it is no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The exact maximum number of message allowed by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acket will be the value of this parameter plu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ws-area-messages. Solar will default to the high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ng integer if this parameter is commented out. Note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figure into the calculation of to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-area-bytes=  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can be used to limit the volume of messag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message area. This is an exact control.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is before the article which will cause the maximu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ed. Solar will default to the high value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if this parameter is commented out. Note, ema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as an area, thus it is not affected by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-area-message=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can be used to limit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. This is an exact control. The cutof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article which will cause the maximum to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will default to the high value for a long integ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commented out. Not, email is not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, thus it is not affected by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-index= 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ex controls the default Helldiver Packet Form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or news messages. The formats support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lar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do not generate any header files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generate short C-news format headers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generate full C-news format headers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ocumentation on the Helldiver Packet Forma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what each header forma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.exe defaults to type c. Example: news-index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mail=       (solar.exe, 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whether or not solar.exe processes e-mail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ail messages in the packet. For slrxfer.exe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etermine if a packet includes mail. NO and Y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. The mailbox included is always MAILBOX.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directory. Solar's default is NO, or, do not 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end-mai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-type=  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nd-mail is set to YES, solar.exe will process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mail format can be either an MMDF format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mailbox, as specified by the Helldiver P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sets the default format.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= MM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=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.exe defaults to MMDF format. Example: mail-typ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-mail=      (solar.exe, 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nd-mail is set to YES, and there was a successfu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packet, Solar can optionally delete the processe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is set by solar.exe, and used by slrxf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a mailbox should be deleted. NO and Y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. solar.exe defaults to NO. An example is: delete-mai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list=   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nd-list is set to YES, a LIST file will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acket. This is done at the user's o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ldiver Packet Format for information ab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ST file. Solar does include message are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file if the 'describe' parameter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id description file. Valid values are YES and NO,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NO. An example is: send-lis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-XXX=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.exe can support up to 9 external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for compressing packets for transfer. Ea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in the configuration file specif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of the compression program, and identif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to be associated with the compression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defining the compression program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-ZIP=pkzi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-ZOO=zoo a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'compress-' line appearin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olar.exe's default compression method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ave a default value internal to solar.ex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figured. Use full paths to the program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OS path. If the compression programs supports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it is recommended that be used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-XXXXXXXXX=      (solar.exe, 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XXXXXXXXX=         (solar.exe, 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can support up to nine different ex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, all of which must be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For each protocol, there needs to be two entrie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nding and one for receiving. Solar actually ke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'receive' parameters when determining whic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The first 'receive' paramet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will be the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for specifying the protocol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-Zmodem=dsz port 1 ha on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-Zmodem=dsz port 1 ha on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-Xmodem=dsz port 1 ha on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-Xmodem=dsz port 1 ha on 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pair of entries for each protocol. Also note,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Zmodem and Xmodem in this example, are used by sola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he user which transfer protocols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-XXX=   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can support up to 9 different de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decompress reply packets. The program slrreply p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is based on the file extension of the packet receiv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for the packet in solarwork, slrreply assumes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olarwork directory is the reply packet. Using tha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from that packet's filename, slrreply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a matching decompression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type. Here are some sampl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ion program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-ZIP=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-ZOO=zo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domain=     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'node:' parameter of Waffle's static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s the host system's address to form addre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om:" header in reply messages processed. If the 'no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or some reason has more than one entry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rreply won't like it. Use this parameter to set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. Example: host-domain=iowegia.dsm.i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+found=      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lrreply runs into a recoverable error processing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ttempt to save the offending portion of the 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packet, to a lost+found directory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or message available for inspection by the system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where any problems may have been encountered. Us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including disk drive. The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ost+found=d:\spool\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-mail-size=   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-news-size=   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values can be used to limit the size of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messages which slrreply will allow to be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prevent 20Mb files from being uploaded and 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 2400 baud long distance feeds. slrreply defaul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to the high value for a long integer. The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Example: max-mail-size=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GENERATOR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.EXE is the program which acts as the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generator. The commands in the user interface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witch for all arguments is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ingle character switch. The argu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may immediately follow the switch, or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 between the switch and the argument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/u username [/c config_file] [/t time_left] [/s speed] [/v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username   : This is the login name for the user.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from Waffle, this would be %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equ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config_file: As mentioned previously, a full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 may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. This over-rides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variable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time_left  : Solar will limit and enforce on-line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lue of time_left is measur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Waffle, this would be %O. Whe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tes are left, the user begin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s. If time expires while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ar, Solar exits back to Waffle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is performed only during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s not a constant carrier detect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speed      : From Waffle, this is the %b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ing the modem speed of the user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on the command line, solar.ex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 i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version    : Solar can handle the mailbox formats used by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64, if Solar knows that is the version of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ng used. From Waffle, this is %V. A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'version:' 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FFLEVERSION may also be used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switch will over-ride both of tho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EXE uses several external files to perform i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ll located in each user's directory,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HPG - This is a file created and maintained by sol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each user's directory. It contai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 specific to the particular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updated with each change the user m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tings when using Solar. N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en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NO.HPG   - This file is created by solar.exe in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 It keeps track of a sequence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naming each set of files in a pack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t be a need to do anything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.HPG    - Solar provides a means for the user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messages based on the Subject: an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lines in the message.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simple ASCII file containing one stri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head@somewhere.som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is not important, but comparisons ar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act basis. In other words,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any message with the string 'bad th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ubject: header line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cket, but a message containing 'bad  th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included. There should be no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ILL.HPG file.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directory, all messag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cket. KILL.HPG only applies to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and not to e-mail messages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reated by the user using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RC.HPG  - Contains the message areas a user wish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to a packet when batching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ar.exe. 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.bbs.waffle: 1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.humor.fun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sci.materials: 1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xxx is the last articl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ar.exe. When creating the file, the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give the message area's nam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:'. For example, 'comp.bbs.waffle:'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es. There should be no lead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and no blank lines. If a message are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'!' character, that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, but will stay i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RC.HPG. This can be used to comment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ust create this file, eithe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, or through the JOIN file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d by S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RC.TMP  - This is the temporary NEWSRC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ar.exe during packet creation,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chosen to use Waffle's JOIN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cription file. If a packe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ly, solar.exe will renam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RC.HPG once the packet is comple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 is generated remotely, solar.exe le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 step to slrxfer.exe to perfor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ing packet transfer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TMP  - This is created by solar.exe in the sola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just before solar.exe exit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de used by slrxfer to determine wha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needs to be done. You shouldn't se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ying around too much, but if you do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. The status codes passed to slrxfer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RT      - There is no more process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   - A packet was generated,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      - User wants to upload a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     - A packet was genera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REPLY - Process local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Restrict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ay to exclude certain message areas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lar. In the forum file, after the name of the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parameter '/nosolar', without the quotes an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on the line. Solar will report denied access to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try to process any areas marked in such a manner.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, using a similar flag, '/noslrreply', protect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essages being posted from reply packets.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a kludge, and will be replaced by support for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read, post, group, access, and priv prot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um files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Loca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exe may be used locally to create packets,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. The only function which differs from remote us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 is created. When operating in LOCAL mode, sol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ather the message files and build the pac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work directory. Then, the packet files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single packet file in the user's directory.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are created, NEWSRC.HPG or JOIN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l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packet processing is supported by solar.exe,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ill ask for a full path to the reply packe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und in the solarwork directory. This step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packet for slrreply.exe to process, and is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lar is used as a system, as from within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lar.exe calls an external compression program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ph Brown's SPAWNO routine to swap solar.exe to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exe will compress all files in the solarwork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, in addition to the INFO file, if used. Pack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ased on the UUCP name of the host site, as found in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file 'uucpname:' parameter, with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ing the method of compression. The metho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ased on the identification string for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un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NET news message files (*.MSG) created by solar.ex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imported into a Waffle message base using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ews.exe. The Multiple Memorandum Distribution Facility (MM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e-mail message files created by solar.ex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by Waffle as mailbox files (*.F) if an ind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using Waffle's makebox.exe program. The Unix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e-mail message files created by solar.ex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any Unix mail facility, but the format _should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 Solar does not create HDPF compliant 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lectronic mail. This choice was made to reduc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cessing mail, as threading information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when it comes to reading mail. Support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ture versions of Solar if demand warrants its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FER ENGINE (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rxfer.exe is the packet transfer engine for the Solar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both sending packets and receiving reply packet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ransfer protocols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slrxfer.exe does is to check the solar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TUS.TMP. This file contains one of the following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rols what kind of processing slrxf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  - slrxfer does nothing bu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    - slrxfer does nothing bu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  - slrxfer calls an external protocol to send the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. NEWSRC.HPG (or JOIN) is updated and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ptionally deleted apon success. Unsuccessfu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in the packet being moved into the us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utu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   - slrxfer calls an external protocol to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REPLY - slrxfer does nothing, but exits with PRO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TMP must exist for slrxfer.exe to run, unless the /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witch for all arguments is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ingle character switch. The argu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may immediately follow the switch, or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 between the switch and the argument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xfer /u username [/c config_file] [/f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username         - User's login name, or %A under waff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config_file      - Full path to configuration file.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-ride the SOLA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MODE             - The /f parameter can force slrxfer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particular mode without chec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.TMP file. This is mainl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s, so slrxfer.exe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solar.exe first. The valid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lrxfer.exe reads the STATUS.TMP file, that fil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he remaining file in the solarwork directory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he packet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xfer.exe reads Waffle's static file fo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such as paths to certain directories. Then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to determine which transfer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s a default. Finally, slrxfer.exe looks for OPTIONS.HP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directory and gets the transfer protocol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Another check of the configuration file is mad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command line call for the transfer protoco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configuration above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s are spawned using Ralph Brown's SPAWN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wap slrxfer.exe to disk during the transfer, thus con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rating in TRANSFER mode, slrxfer.exe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of NEWSRC.HPG or JOIN from NEWSRC.TMP,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 if needed. This only occurs if the packet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. Any perceived aborted packet transf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xfer.exe to copy the packet from the solarwork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directory so the packet may be downloaded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packets are directed into the solarwork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lrxfer.exe exits, it writes a STATUS.TM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work directory containing the status used by slr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at to do next. 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   - There is no more process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 - A reply packe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PACKET PROCESSOR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rreply is the reply packet processor for the Solar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both RFC-822 e-mail and RFC-1036 USENET message repl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he defined Helldiver Packet Format binary reply format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may contain both e-mail and USENET messages in separat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MSG) files. slrreply can also process LIST fil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HDPF-MOD.DOC to perform subscription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slrreply.exe does is to check the solar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TUS.TMP. This file contains one of the following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rols what kind of processing slrxf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- slrreply does nothing bu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- slrreply processes the reply packet in sola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.TMP file and the packet should be the onl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work directory when slrreply executes to proces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witch for all arguments is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ingle character switch. The argu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may immediately follow the switch, or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 between the switch and the argument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reply /u username [/c config_file] [/f] [/r Real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username          - The user's login name, or %A under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config_file       - Full path to configuration file.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-ride the SOLA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         - Used to force slrreply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US.TMP check and execute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This is mainly for debugg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 reply packet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Real Name         - From Waffle, this is %W, 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name. This must be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command line if u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 to enclose the Real Name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rreply will pick up anything after /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the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in the section on configuration, slrreply.ex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.ORD and .DNY files in the Sola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ing and building reply messages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or information on using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reply.exe calls Waffle's RNEWS.EXE and RMAIL.EX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processing and delivery of reply message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n the DOS path. RNEWS.EXE is spawned using Ralph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O routine to swap slrreply.exe to disk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AIL.EXE cannot be called in this way, and slrreply.ex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out swa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messages, slrreply.exe generates it's own 'From: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user's username and real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the 'node:' parameter from the static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ost-name=' parameter from the configuration file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message forgeries. If there is no 'Date:' or 'Message-I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present in the original message, slrreply.ex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slrreply.exe will also add an 'Organization:' head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'organ:' parameter in Waffle's static file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for an incoming message are a 'Subject: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a 'To:' or 'Newsgroups:' header. Messag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from the HDPF REPLIES file, and not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reply.exe will process 'Cc:' headers, bu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cc:' headers. In the example MAILHEAD.DNY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tribution, the 'Bcc:' header is specified to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ncountered in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messages received by slrreply which are bound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s moderated will be mailed to the moderator. slr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hecks the first newsgroup in the Newsgroup: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Waffle's forum files. Cross posting to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groups is just a bad idea. If a moderator addres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um file after '/mod=', slrreply will mai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address. Otherwise, the message will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group.name@backbone.site, where backbone.sit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Waffle's static file 'backbone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reply will refuse to post reply messages in grou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rked with a '/noslrreply' flag in the forum fil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will be moved into the lost+f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cessing reply packets locally, sometimes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lrreply from the command line rather than have it e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art of the Solar system. To do this, place the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mporary, or solarwork, directory and run slrrep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using the /f force fla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rreply /u username /f /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the reply packet should be the ONLY file in the sola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slrreply.exe is called in this way.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ATUS.TMP, which will be ignored if the mode is for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packet found, slrreply.exe will prompt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the packet, which is then copied into the sola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reply.exe calls external decompression programs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. The decompression programs are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are selected based on the file extension of the pa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as compared against the identification str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reply packet processing, slrreply.exe will attem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r packets which generate errors during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m to the lost+found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Sometimes this fails and the 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ST file exists in the reply packet, slrreply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and perform an update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file. Be warned, if the current subscrip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le's JOIN file, JOIN is actually converted to NEWSRC.H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RC.HPG is updated, and then JOIN is rebuilt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RC.HPG file. This will overwrite any existing NEWSRC.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e format of the LIST file used by slrreply i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PF-MO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reply does not generate a STATUS.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LAR UNDER OTHER DO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 of Solar shall be towards the direction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Unix based Waffle systems. There are no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xplicit support for other DOS BBS software running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UUCP/Usenet at this time. That's not to say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parts of Waffle which Solar uses are the rmai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ews.exe programs, as well as the Waffle directory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figuration files. The waffle.exe file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modem i/o to solar.exe and slrreply.exe. 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 could be used to provide the same modem control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ft is to bridge the gap between the DOS BBS system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mentation of calling door programs, running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the correct order, and providing the 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rguments to the So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this type of functionality is left as an excers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is supported through mailing list. This release of So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planned maintainance release. Development on the 'real'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Solar is being taken on as a group project.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by using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mailing list : mail-server@iowegia.dsm.ia.us  "subscribe s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missions to: solar@iowegia.dsm.i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nent programs for Solar are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2.0. Source cod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 is a product of Rhys Weather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is a product of Tom Dell and Darksid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2.0 is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Russell Schulz, Bill Fenner, Ranfry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ch (info@slipn.com) and Lars as well as all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use Sol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