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 AREA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AREA will scan a log(s) and determine the number of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.  It then creates two bulletins in Wildcat @code@ format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listed as they are in the CFG file, and the second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 sorted by decreasing download frequency.  WCAREA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ttended mode, ideal for nightly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is very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CARE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WCAREA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configuration file, modify the supplied WCAREA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_ONLY_ WCAREA.CFG as the filename. 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001             Location of log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30\BULL\BULL1.BBS   Filename of bulletin with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ed in CFG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WC30\BULL\BULL2.BBS   Filename of bulletin with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ed in desce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Files               First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Files              Second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&amp; Entertainment    Third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                 ...other file area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s               Last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g file may be in any directory, as long as the directory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FG file.  If you wish to analyze more than one log you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) To create ONE set of bulletins for your BBS, us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individual node logs together into one large lo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 after running WCAREA.  This will produce ONE set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data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 Create a separate directory for each node you have, and set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ne to the LOG TO ANALYZE to the respective lo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one set of bulletins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IS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nightly BATch file, or edit your existing file to run WC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  There are no command line parameters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REA.CFG exists in the directory you run WCAREA.EXE from.  WC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any file that exists with the filename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RE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AREA processes approximately 225 log lines per second on a 386DX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6000 line log takes approximately 26 second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DX-40.  Performance will vary depending on processor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named WCAREA.CFG, and has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ce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f you are having trouble getting the multi-node vers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single line version wor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ouble check the bulletin filenames and directori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ake this file available for downloading from your BB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!  However, no fee is charged for its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 your BBS, you must meet one of the two condi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our Support BBS (Code 3 BBS, (502)-375-4657), and downlo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 Advanced Systems Doors for evaluation.  Leave a note to me (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) that you are meeting the requirements of registration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or more) of our doors, please register them.  If not, pass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r area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eel that this utility is not worth evaluating our other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letter or a postcard with your name, address, and BB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te saying you are using 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!  That's all I ask.  If you do use this program, PLEASE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(preferably #1).  There is no registered version per se,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y cripples in the version you now have.  I rely on your hone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one of the two requiremen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ANYONE INVOLVED WITH THE PRODUCTION OR CREA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INDIRECT, SPECIAL, CONSEQUENTIAL DAMAGES, 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USE, 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THE CREATOR(S)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PROFIT LOSSES, DATA LOSSES, 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T RELATE DIRECTLY OR INDIRECTLY TO THE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PROGRAM(S) AND FILES.  NO WARRANTIES, EITHER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VALID OR SHOULD BE CONSTRUED AS TO THIS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.  YOU MAY DISTRIBUTE THIS PROGRAM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TH ALL FILES 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