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Sta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by Lif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Stat is a graphical user status chain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BBS software by Wayne Bell.  iceSt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on systems running a version of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It may be fre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.  Please don't distribut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lled iceStat in honor of Jim Nunn's Ic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CESTAT.EXE and ICESTAT.ANS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overwrite files from previous versions of ice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ceStat as a logon event with WWIV, plac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STAT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#6 of INIT.  iceStat will automatically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ANSI graphics support selected. If they do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Stat will terminate, print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ceStat as a chain with WWIV, run CHAINEDIT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scription  : iceSta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Filename     : ICESTAT.EXE %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SL           : 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AR           : 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NSI         : Required            !! REQUIR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OS Interrupt: Used                !! REQUIR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300 Baud     :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hrink      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Disable pause: Yes                 !! REQUIR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Local only   : 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. Multi user   : 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. Registered by: 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Usage        :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marked with an asterisk (*) are up to you,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operation of iceStat.  You -must- have th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, DOS Interrupt, and Disable Paus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BUG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Stat might not work properly on systems running Nort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CHE2 and a Cyrix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Stat may not read data in properly for users with user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9,999.  If this is a problem for you, e-mail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ee what we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Jim Nunn and Troy Lancaster for beta te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rbara King for distribution.  Also a big than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Dove W. for his help in spott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o iceStat is included for people to play aroun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CESTAT.C has been compiled successfully under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v3.00 for DOS.  Other compilers might requi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.  To compile iceStat, you will need VARDEC.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v4.22 or greater.  This means that if you are no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sysop, you won't be able to compile iceStat. 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ly the VARDEC.H from WWIV v4.23+, it may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ther header files, such as INSTMSG.H, as well.  Simp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from the compiler and copy that head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you are compiling iceStat. 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ICESTAT.ANS, was drawn using TheDraw v4.61.  It w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NSI file with clear screen preparation, no maximum lin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ero slowdow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IF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Force is a small but growing group of programmers and artis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reeware for the sheer enjoyment of it.  W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ing on WWIV accessories, but hope to expand into other area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ribute your programming or artistic skil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ood idea for a WWIV add-on, 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Force members primarily responsible for iceStat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ert Vernon ("Xanth"),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#2 @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ev@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375-3541,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h Hines ("Realm Dweller"),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#1 @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377-3572, data (14.4/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s and IceNET addresses should be goo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mid-Summer, 1994.  Albert's Internet addres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until at least 1997.  If you have difficulty getting a 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Force, drop Jim Nunn (IceNET 1@1) a line and ask hi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Stat Deluxe:  User info, system info, quote of the day,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or, sysop info manager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Wars:         Battle it out in the arena with your customized mu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Ed:          Monster editor for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ICESTAT!  Please use it and give it to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