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JUP 1.60 - September 1995        �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easy util to list &amp; unpack files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ALL RIGHTS RESERVED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*FREEWARE MANUAL*              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J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UPF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ENCA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ENKE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ENPI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N SOFT SYSTEMS, Inc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/o Jens Weynan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eselpfad 27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7809 Krefeld, GERMAN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hone +49-2151-54804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ax   +49-2151-5486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DO:  2:2433/920.2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net: jweynan@ibm.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AGREEMENT / REMA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MODIFY, COPIES ONLY AS COMPLETE PACKAGE, DO NOT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SELL. THIS PROGRAM IN THIS VERSION I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N DRAFT VERSION OF THE DOCUMENTATION. DO NOT BE ANG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OOR LAYOUT AND LANGUAGE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S.: THE NEWEST VERSION OF JUP IS AVAIABLE ON SIMTEL AND ITS MI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S. IF YOU HAVE PROBLEMS WITH THIS PROGRAM, SEND AN E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ADRESSES MENTIONED ON THE COV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JUP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know, compression programs are very popular today and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(JUP of course, too) is delivered as an archiv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ch a program. Beside the most common programs (eg. PKZIP)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ch many more archive types on the market and to "unpack"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sometimes could be very complicated: because you do no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unpacking program or you do not know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to unpack or what kind of archiv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the feeling, that you were described b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?. If this is the case, use JUP for your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is an unpacking program, which can be configured by you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and if it is necessary. JUP recognizes th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type and can do some of the most needed action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archive contents with or without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and also force overwriting, if the included files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contents can be listed or the integrity of th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tested. It is also possible to display the includ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or only to identity the archive type for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 in a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rks for DOS and Windows ( very native version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Arcers would be called) and the most common arcers are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. if you are only identify one archive type and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gnized by JUP, the enviroment variable JUPARC would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und arc type. The exact program work and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will be explained on the n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JUP without any parameters or do not give any archiv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will show the valid program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1.60 (C)opyright 1994-95 Jens Weynans. All Rights Reserved. Sep. 1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easy util to list &amp; unpack files. English language *FREEWARE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JUP &lt;archive&gt; [&lt;archive&gt; ...] [&lt;/options&gt; ...] [&lt;files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                                      JUPFAST lim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= FAST! search only for real archives       *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= show current configuration                * not ava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= force JUP configuration with JUP.DAT      * not ava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[+]    = identify [subversions] only (*default*)   * no sub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asswd = password to extract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tpth = path to output th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 S    = display file(s) on standard outpu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V    = list/v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[+]    = quiet[er] mode, suppresses shel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= use embedded paths while un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O    =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 X    = extract archive files without over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JUP *.zip *.arj /r+ /f *.doc *.ex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tract all files with the extensions .doc and .exe fr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with the extension .zip and .arj in the fas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(s) must be the arcname(s) (e.g. JUP *.*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rchive name the options can be given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file list (eg. show only the *.DOC files in the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ust give an option like JUP *.* /L *.DOC). if you do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specification, *.* w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interested in very fast detection and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formation for the files the program JUPFAST is ava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the same way like JUP, but with the limitation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It uses the compiled files JUP.ECX, JUP.ECR and JUP.E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fast because the detection of files which can not b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 but not least there is an native WINDOWS-Vers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WIN included in this package. It has not the typical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ok", but it works. In the future it will be mo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gives an archive name parameter or selects the /i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dentification would be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VGALINE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!F2C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;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 checked 2 files, identfied 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l ,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ist the arc contents you must use the /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 JUP bigmon.arj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BIGMON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ARJ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2.41a Copyright (c) 1990-93 Robert K Jung. Jul 10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Original Compressed Ratio DateTime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---------- ---------- ----- 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DOC        1610        848 0.527 91-12-04 18:11: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EXE       23555       9567 0.406 91-02-22 11:48: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TXT         431        294 0.682 91-08-02 01:49: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---------- ----------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files           25596      10709 0.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) mached 1 files, prepared 1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events displaying all lines starting with �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"unknown archive type " and "non supported op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no output you can redirect the JUP-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device you want like: JUP *.* &gt; NU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d ,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o display files to the screen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archive. e.g. JUP sc*.* /D *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SCN-224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(R)    FAST!    Extract Utility    Version 2.04g  02-0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ZIP: /ARCHIVE/SCN-224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ating: FILE_ID.DIZ  &lt;to conso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Scan for DOS by McAfee, Inc.  Sc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eans PC's/LAN's for know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viruses.  Requires DOS 3.0+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24 (9507) 07-13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 mached 1 files. prepared 1 file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f     ( * default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fasten up the identify process, because n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able archive type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upport the testing of the archive integrit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find out, wether the archive is ok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x ,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option the given archive would be extracted.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 exists, the unpacking program to not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s. some unarcing program do not support this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write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r , 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eans, that the given archive would b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sting files would be overwritten, if the una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pports this option. like the /x option,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path is used for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are able to extract the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aths, which are embedded in the archive. Th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unarcers, which supports this option and if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embedded during the arc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c 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force JUP, to start the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JUP only starts the configuration process,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X, JUP.ECR or JUP.ECS could not be found. Then the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DAT would be searched and "compiled" to JUP.ECX, JUP.EC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S. You are able to add or change the configur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orking environment. Read the chapter configura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ption /#+, /#-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: one of [i,e,x,d,s,l,r,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option turns the switch on or off to show the sub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stead of the short one (if avaiable)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BOXEN\TEST2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ile size  : 49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Lharc 1.14a Self Extract File   "or"  LH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g&lt;passw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give the password for encry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w&lt;outp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choose an output directory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an supported option of the unarch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h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ws you the current configuration include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X, JUP.ECR and JUP.ECS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1.60 (C)opyright 1994-95 Jens Weynans. All Rights Reserved. Sep.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sfx ARX          2.SFX ARJ          3.sfx ARJ          4.SFX R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SFX PLL          6.SFX UC2          3*SFX LHA          3*sfx LZH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sfx LZS         10.SFX SQZ         11.sfx ZIP         12.SFX ZIP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*SFX ARC         14.SFX PAK         15.SFX DWC         16.SFX JRC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.SFX CHZ         18.SFX ARK         19.SFX PAC         20.SFX SMH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.SFX ZOO         23*ComPressed EXE   2*NEW EXE          3*DOS DRIVE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*DOS EXE         26.DOS COM         27.NLM             28.ARC7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9.PAK             30.HYP             31.PLL             32.ARK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.CHZ             34.YAC             35.ARC             36.ARJ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7.HA              38.GZIP            39.COMP            40.ARX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1.MAR             42.LHA(rc)         43.LZS             44.PutGet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5.HAP             46.LIM              2*LBR             48.MD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*Codec           50.HPK             51.KAT              2*UC2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3.TAR(?)          54.ZIP             55.ZOO             56.SQZ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*RAR             58.SAR             59.DWC             60.ZA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1.JRchive         62.Jarcs           63.BSA             64.ARI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5.PAC             66.Quantum         67.Crush            2*AIN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9.PSA             70.Sonarc          71.VocPak          72.Sqwez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3.Shorten          2*MsComp           2*OpSmash         76.PnPack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7.IbmPack         78.MsCab           79.AMG             80.MacPit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1.Amiga           82.Swag            83.PGP             84.RSC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5.MSG             86.PCX             87.BMP              2*TIFF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9.IMG             90.GIF             91.WAVE            92.TXT(?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) configuration includes 92 file types and 133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difference between file types and the known identifi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can have multiple identifiers for one program.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lease read the chap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JUP, you must configure it by compiling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JUP.DAT, which is already predefined. But mayb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omething or add another archive type. If not, you can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JUP's features variety there ar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avaiable. Of course, you can configure JUP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method that exist from the first version of JUP an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exactly 12 lines are recommanded for each entry. But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.g. an entry that only should recognize a file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ven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n second example. You have an program, which us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D-Pattern for e.g. three different versions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create 3 entries for it, that means 36 lines. D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raid, you can do it even with 12 lines, because you can g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s many ID-Pattern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following pages four configurations types are mentio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informations abou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: the first type that was avaiable. You need at least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 for configuration and you can do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: identify, extract, test, list, overwri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out path a.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: like HUGE, but at least only 9 configuration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, because of a special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: at least 6 configuration lines needed. Only two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able: identify files/archive and lis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: at least 5 configuration lines needed. Only one feat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entify file/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will check in the configured sequence, so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rchives which are very similar in their recogn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cess works very silent, an error occu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an configuration example line and so be care of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J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JUP\JUP.DAT: 821           error ocurred near line 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will show you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ype, the function of the single configura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lines needed for the configuration. "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, when the feature was introduced. the line symbo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e.g. L for the file extension) will used in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on of the lines and their formats. * symbolize,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avaiable and this will be done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f this method is selected. the [5] means, tha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is copied to that line, regardless of it's contents. i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s active or not can only be checked dur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 depending on the user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ERSION�  0.80 � 1.55  � 1.30  � 1.30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</w:t>
      </w:r>
      <w:r>
        <w:rPr/>
        <w:t>\TYPE �       � 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NCTION   �   \   � HUGE  �COMPACT� SMALL � TINY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</w:t>
      </w:r>
      <w:r>
        <w:rPr/>
        <w:t>LINE\ �       � 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ORT NAME  �   A   �   1   �   1   �   1   �   1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DE)ARCER   �   B   �   2   �   2   �   2   �   2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ER TYPE  �   C   �   3   �   3   �   3   �   3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D PATTERN  �   D#  �   4#  �   4#  �   4#  �   4#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 line can appear multiple times up from ver. 1.20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ACT     �   E   �   5   �   5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.+ PATH �   F   �   6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ACE     �   G   �   7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.+ PATH �   H   �   8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ST FILE   �   I   �   9   �   6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. FILES �   J   �  10   �   7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 FILES  �   K   �  11   �   8   �   5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ON   �   L   �  12   �   9   �   6   �   5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nfiguration must be entered in JES (JEnsoft Synta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 in an small and easy script language and consists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functions. #xxx represents an variable and @xxx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the following table show you a short summa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JES symbols and when they appear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ER. �            VARIABLES AND FUN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0.80 � #END, #OFN, #PFD, #FIL, #FEX, #DRV, #EXT, #MSK,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UNP, #DUM, #TIM, #NAM, #ALL, #YES, #NOT, #RET,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KEY, #CLS, #LST, #CA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00 � #TMP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10 � #JMP, #WRT, #IEX, #NEX, #ERR, #NER, #DUP, #DEL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20 � #ALT, #SKP, #BR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40 � @CHR, @POS, @STR, @SHR, @VA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0 � @CHF, @FEX, @FIL, @C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5 � @PWD, @OUT, @PFD, @OWR, #OUT, #PW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7 � @MS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60 � @CA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shows, in which lines you can use which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NE �            VARIABLES AND FUN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   � @CHR, @POS, @STR, @SHR, @VAL, @CON, @CAS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   � @PFD, @OW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END, #OFN, #PFD, #FIL, #FEX, #DRV, #EXT, #MSK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UNP, #DUM, #TIM, #NAM, #ALL, #YES, #NOT, #RET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--K � #KEY, #CLS, #LST, #CAP, #TMP, #JMP, #WRT, #IEX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NEX, #ERR, #NER, #DUP, #DEL, #ALT, #SKP, #BRK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@CHF, @FEX, @FIL, @PWD, @OUT, #OUT, #PWD, @MSG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 is used for the subversion configuration and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In the options configuration the line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BATCH/SCRIPT files to execute. normally you ne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line for executing the UNPACKING PROGRAM e.g. to li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now the variables and functions avaiable for the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and what they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ND    marks the end of a line. all following input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written i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FN    this variable contains the original archive nam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user including full path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:\JUP\JUP_PROG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FD    this variable contains the path of the orgin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:\JUP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IL    this variable contains only the name of the orignal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JUP_PR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EX    this variable contains the extension of the archiv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RV    this variable contains the drive-letter of the archiv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XT    this variable contains the default archiv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 LINE L e.g. "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MSK    this variable contains the file mask for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files e.g. "*.doc *.txt", as it wa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rogra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UNP    this variable contains the name of the unarchiver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LINE B e.g. "PKUNZIP" or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rchive, if it is an self extraction one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!JUPARC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ALT    this variable contains the name of the alternat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in the configuration LINE B e.g. "RAR UNRAR"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replacement of #ALT with "UNR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UM    an dummy name like "C:\TEMP\CU$3D32X" for diffent purp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the path for the directory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 enviro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IM    an second dummy name like "15443201" for diffent purp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a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AM    this variable contains the Orignal-File-Name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PFD#FIL#FEX or an dummy name, if the archiv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, where the dummy name is defined as #PFD#TIM#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UT    represents the output path or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WD    represents the password o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KP    is replaced with " &lt; JUP@JUP@.83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only includes a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YES    is replaced with " &lt; JUP@JUP@.89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many "Y" for questions like "over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,no...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OT    is replaced with " &lt; JUP@JUP@.78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many "N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ET    is replaced with " &lt; JUP@JUP@.0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only an Ca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ALL    is replaced with " &lt; JUP@JUP@.65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only includes an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MP    includes the TEMP-environment if defined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KEY    will be replaced with "JENKEYS" and fits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keybuffer. only one parameter as the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: @48@32@49. This will fit zero,space and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nto the keybuffer. if non parameter is giv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uffer will be "clea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JMP    this expression is used for jumps in batch files 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with "goto", see examples for #ERR and #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BRK    this expression will be replaced with the expression "#JM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" and the effect is, that the current JES-Job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WRT    will be replaced with "echo" . You must remenbe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ngth of the configuration lines is limit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JES configuration style should be valid for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ttform too, where such an expression maybe c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another string (e.g. "print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EX    will be replaced with the expression "if exist" for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where overwriting can not be forced. may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"#IEX #PAK.NAM del #PAK.NAM" can be used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, when one single name was give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EX    this expression will be replaced with "if not exist"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ogram e.g. requires a configuration file. so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efore like "#NEX packer.cfg #WRT.&gt; packer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RR    some programs tells nothing during their execution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eturns an errorlevel. #ERR is replaced with "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" e.g.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#ERR 1 #JMP error#END#JMP ok#END:error#END 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ER    by the other way you can check for the opposite cas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specific errorlevel does not exist.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placed with "if not errorlevel" . loo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"#NER 1 #JMP ok#END#JMP error#END:ok#END 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UP    will be replaced with "copy"  for duplicating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be together with #NEX or the other JES-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"#NEX #PAK.EXE #DUP #PAK.EXP #PAK.EXE &gt; #N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L    will be replaced with "del"  for deleting files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ossible. you should use it together with #I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#IEX #PAK.TMP #DEL #PAK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the following variables are only valid in the Windows-Version  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and the quiet+ modus of JUP, but must be used for configura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to work on both versions. the dos verbose mode ignores them.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LS    this line will clear the screen, calls DOS 'C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LST    is replaced with " &gt; #DUM.LST" and creates the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s used by the windows version to get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alled DOS-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AP    will be replaced with "JENCAPT #DUM.LST /X" and creat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 file of the screen contents. it is uses for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whose output can not be redirected to a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PAH" . normally used together with #CLS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mmand in the configu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o create a pseudo batch file which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e line, you can enter the variable #END to ensure JUP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s finished. For example the line "ClS#END#WRT hi folk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hi fol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the normal configuration line must include the variables #UNP and #L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e.g. the line  "#UNP -l #MSK #LST#END"  includes also #MSK for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mask which should be shown. how already metioned, #LST is only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for the windows version, which redirects the output of the called M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DOS window into a file, but the configuration should be vali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versions. for a program, which output could not be redirect,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line shows, how such a program could be handled with the variables #U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and #CAP: "#CLS#END#UNP l #NAM #END#CAP#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CHF(chr,cnt,met)                        ; default is @CHF(0,1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reates a file with characters, for progra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an input for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hr: represents a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nt: how often the character will be written in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ative values force overwriting of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et: if zero, an CR-LF after each character will be d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e, non CR-LF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@CHF(65,1,0) will create a file named @JUP@JUP.65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n single character A. the string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with " &lt; @JUP@JUP.65 ". As you see, it is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#ALL in this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FEX(start,cnt)                          ; default is @FEX(1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work like #FEX, but here you can use a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rt: where to begin in the extension (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is always the dot ".")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negative value, "cnt" characters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backward of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cnt: how much characters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FIL(start,cnt)                          ; default is @FIL(1,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work like #FIL, but here you can use a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rt: where to begin in the file name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negative value, "cnt" characters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backward of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cnt: how much characters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PWD(true)                            ; default is @PWD(#P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insert the string for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ue: the string to insert (in use with #PW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password was HALLO and you defined @PWD(-&lt;#PWD&gt;) JU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  -&lt;HALL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OUT(true)                            ; default is @OUT(#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insert the string for the outpu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ue: the string to insert (in use with #OU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outpath was TEMP and you defined @OUT(/L#OUT) JU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/LTE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s one of the next two functions in LINE 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activate the compact configur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PFD(true,false)                         ; default is @PFD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inserted path, -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OWR(true,false)                         ; default is @OWR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existing files, -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MSG(true,false)                         ; default is @MSG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sub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alse if not. (subquiet mode with /Q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 contents of every configuration line will be expl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: in the first line you must enter the short name for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e.g. SXF-ZIP. The short name will be display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P session and the maximum length is 16 Characters.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lso used when the JUPARC enviroment variable will b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only avaiable with a DOS-Session and on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ll be changed to an valid dos name for goto ma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batch file (eg. LH(arc) would be set like JUPARC=LH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: in the second line you must enter the name of the unpack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path (* when not in the PATH-Enviroment *)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k "*", when the archive type is an self extractio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C: this line contains the type of archive. normally zero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are som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 in only a few cases it is necessary, to make an back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 file, because it would be dele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ing process ( e.g. GZIP). in this case the you must ad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llowing commands are included in J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 #OFN #DUM.BAK ... your config ... copy #DUM.BAK #OFN #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  When the archive must have an static extension (eg. .HAP or .EX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 extraction ones), you must add an 2. th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LINE L. if the archive extension differs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the archive will be renamed temporary. in JES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lized lik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n #OFN #TIM#EXT #END ... your config ... ren #NAM #FIL#FEX #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4   add this to activate the small configuratio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8   add this to activate the tiny configuratio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16  *** old value. no longer in use. 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32  To use the compact configuration type (if @OWR and @PFD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: in the this line you must enter the pattern(s) for recog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 you must have at least one and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patterns for an archive type. The pattern string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tern offset and the pattern string in decimal-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is build like the following exampl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SQ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72#76#83#81#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 the pattern "HLSQZ" is matched at offset 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. The offset zero is the default, so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write only #72#76#83#81#90 or :#72#76#83#81#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. The patterns are often described in the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You can also use an HEX-EDITOR to find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patterns for an archive type (* if there any *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chivers leave there patterns at the end of the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ust count backward to find them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DW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3:#68#87#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 the pattern "DWC" as the last three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so mentioned, you can mix up to seven patterns,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self-extracting small zip-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sxf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22:#80#75#5#6  0:#77#90#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very similiar archive-types which can be handl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t is possible to enter an questionmark (? or #63)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pattern, which contents doesn't matter. 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HARC uses the pattern -lh1- and LHA normally uses -lh5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you would place a ? at the fourth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like the following examp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LHA(r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2:#45#108#104?#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 </w:t>
      </w:r>
      <w:r>
        <w:rPr/>
        <w:t>the questio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enter an "symbolic" questionmark for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ter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0#75#3#4?  -63:#80#75#5#6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0#75#3#4?   63:#80#75#5#6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-63 the search for the pattern star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, with an 63 it starts at the begi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in this way, because the whole file will be chec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ttern doesn't exist. better use it with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o say JUP to check only e.g. 5003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[D] 0:#80#75#3#4?   -63,5003:#80#75#5#6#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rom 1.60 you can do something special more. fir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in a line the result of the last pattern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range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63,100:#80#75#3#4  100,4,-1:#5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 </w:t>
      </w:r>
      <w:r>
        <w:rPr/>
        <w:t>typ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pattern e.g. was found at position 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-id -1 effects that to the last position the value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nd in a range of 4 chars the next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arched. Also useful for large pattern with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it. possible typ-id'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-id  offset relative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l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: position of last patter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E files only, for non EXE-fil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ab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0: check for EX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1: EX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2: EXE head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3: EXE code reloc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4: EXE start cod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5: position of NEW-EXE id (Windows/DL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peat the fourth line multiple times,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dentification strings possible e.g.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n program. look at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RAR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69#126#94             ; RAR 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97#114#33#26#07#00    ; RAR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an ; marks an comment. to configure the sub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you must enter an == after to mark the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the 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RAR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69#126#94             ; == RAR 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97#114#33#26#07#00    ; == RAR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use some specific functions in the sub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following functions are currently ava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HR( chr )                    ; default is @CHR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for creating an simp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: is the ascii-number of an character, if it can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ntered by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POS( shift )                  ; default is @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for getting the number of the pos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last pattern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: with the shift flag you can add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STR( pos , count, maxl )       ; default is @STR(1,1,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given an string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: means the position in the result pattern.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is build by all pattern given for one 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 [D] 0:#80#75#3#4#?  -63,5003:#80#75#5#6#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create the pattern #80#75#3#4#(?)#80#75#5#6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&gt;0: the number of characters to build the string.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 and the end will be deleted alw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1: first character contains the leng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2: string is ASCII-Z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l: the maximum numbers of cha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SHR( pos , count, maxl )         ; default is @SHR(1,1,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orks similar like @STR(), but it dele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s and non valid characters in the who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VAL( posx ,type ,dig ,dez ,add ,mult ) ; @VAL(1,0,0,0,0.0,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read binary codes characters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read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x: like pos, where pos=0 represents the position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following types are currently avaiabl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=1 Byte as unsigned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1 Byte as short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=2 Bytes as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=2 Bytes as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=4 Bytes as long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=4 Bytes as single flo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2=2 Bytes as unsigned int  ( MSB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=2 Bytes as int           ( MSB 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: the number of characters to be used for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zero will give you an unform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: the number of digits after the dezimal point.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causes the ignoration of thes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: float value which should be added to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: float value to multiply the result with. this st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after an optional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should show that. for more see the file JU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SFX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 1500,100,-10:?#46#???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3:#80#75#5#6#0#0#0#0?? ;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 PKzip @STR(1,5) (@VAL(14,2) sets) Self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reate e.g.: PKzip 2.04g (5 sets) Self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ON( posx ,type ,cond ,value, true, false ) ; @CON(1,0,0,0.0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compare binary codes characters with an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and depending of the condition an string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: following condition types are avaiabl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4:  pattern &amp; value &lt;&gt; value --&gt; N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:  pattern &lt; value          --&gt; .L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2:  pattern &lt;= value         --&gt; .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,1:  pattern &lt;&gt; value         --&gt; .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:  pattern = value          --&gt; .EQ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 pattern &gt;= value         --&gt; .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 pattern &gt; value          --&gt; .G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:  pattern &amp; value = value  --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the value to compare the pattern resul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: string to show, if the condition was true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represented with "_" (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: string to show, if the condition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AS( posx ,type, value_1, true_1, [...value_n,true_n] , fals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Default is @CAS(1,0,0.0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compare binary codes characters with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values returns an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_n: the value to compare the pattern resul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_n: string to show, if the condition was true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represented with "_" (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modified example taken form JUP.DAT will sho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COMPRESSED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  28,-10:??#80#75#76#73#84#69 ;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 PkLite @CAS(2,0,33,-e,17,old,normal)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" PKLite -e EXE" if the pattern byte at position 2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3, "..old.." if it is 17 and in all other cases "..normal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E: in the fifth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to the current directory without replacing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without using included archive paths.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in J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HY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] #UNP -x #NAM #MSK #NOT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: in the sixth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out replacing existing files but the path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. the configuration must be entered in J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KUN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] #UNP -x -n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G: in this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 replacing existing files but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cluded in the archive. enter the configuration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G] #UNP e -y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H: in this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 replacing existing files and using the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rchive. the configuration must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H] #UNP e /WA /PATH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: in this line you must enter the configuration for te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integrity. the configuration must be entered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KA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] #UNP t -f:#DRV #NAM #MSK &lt; nul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J: in this line you must enter the configuration for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in the archive. enter the configuration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J] #UNP e -es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K: in this line you must enter the configuration for getting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included in the archive. the configura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J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K] #CLS#END#UNP l #NAM #MSK#END#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L: this line can be normally left emtpy. it include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the archive like ".ARJ". It must be filled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rchive typ in line [C]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reate the compact mode configuration if you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ge 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m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E] #UNP -n #NAM #MSK #LST          ; no overwrite, no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] #UNP -n -d #NAM #MSK #LST       ; no overwrite use path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 #UNP -o #NAM #MSK #LST          ; overwrite, no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 #UNP -o -d #NAM #MSK #LST       ; overwrite and us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 overwriting use @OWR(-o,-n) and for path use @PFD(-d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comp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B] PKUN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E] #UNP @OWR(-o,-n) @PFD(-d) #NAM #MSK #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extend this example and include the password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B] PKUN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OWD(-s#PWD)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w the output path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B] PKUN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PWD(-s#PWD) #NAM #MSK @OUT()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st but not least the message outputh feature to u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quie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B] PKUN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PWD(-s#PWD) #NAM #MSK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UT() @MSG(&gt;_CON,#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ce the output even if the supquiet mode is active. to break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ines you can use &amp; as the last char i a line, to JUP kn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belongs to the actu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finish with an errorlevel, which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0 : no errors. normal ex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 : only one file choosen. JUPARC= defined. (DO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2 : invalid option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3 : no archived fil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4 : file JUP.ECS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5 : file JUP.DAT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6 : no unarchivers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7 : program has been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8 : file JUP.ECX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9 : current configuration has been re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0: file JUP.ECS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63: syntax / help has been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77: program abort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oduces different outputs, like the following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( program PKUNPAK not found !   ; program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configu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( &lt;xxxx&gt; option not supported ! ; there is no vali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pending final lin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7 files, identfied 3 files.            ; /I, /I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extractions.  ; /E, /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replacements. ; /R, 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tests.        ; /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views.        ; /D,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listings.     ; /L,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files show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 : \CRASHED\~~~.D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size   : 3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  :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 exe files show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 : \JUP\JUPW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size   : 724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  : New Executable ("NE" Offset 998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part sizes  : header 592 bytes, image 9360 bytes, overlay 624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