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BC Reader 0.01 PRIM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THE ABC READE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ABC READER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, expressed or implied, and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direct or conse-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 ABC REA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lacks MANY features that I have yet to add.  I am only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because I wanted to meet the deadline.  The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full features, including the option to add to the ABC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run the ABC 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 Card 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READ.EXE   --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READ.DOC   --  This fi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READ.CFG   --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of these files are missing, please email me and tell m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.ABC files found means that you have not downloade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packets ABCmmyy.ZIP and unpack them using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unpacking, you will notice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mmyy.CDE   -- Contains ALL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mmyy.UPD   -- Reads from this file to unpack the BASIC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mmyy.TXT   -- Text File Explaining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Email Address: voxel@freenet.edmonton.ab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