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3.02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 text/Search specific 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Cut/Copy/Paste/Calculator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/Jump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7 Aug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 and Jo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searching text you can apply a filter so only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, in stead of 10 values in our own huma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eh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S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 0 if terminated correctly, 1 if no filenam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(or on commandline) and 2 if a wrong option wa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 (if you find 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, let me know as soon a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peace, until you send me a message :). When I have receive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your name to the list of Honest People (HONEST.PPL),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program from Elme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rder any other programs from Elmer Productions,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FF      - A quick file finder which can find almost any fil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arches diskettes, harddisks, cd-roms and other PC-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clude search for filesize, date, time,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pecial wildcards like [a-z] and *name*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n't made it. It is available from Acet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mail: aceton@dds.nl or send me mail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a program, and it isn't available anywhere, just mai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Maybe I can program it for you (for free!) if it is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might find inter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huizen.dds.nl/%7Eep/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