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A P T A 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30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rst conceived of LAPTALK when I did a great deal of  trave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mall 8088 dual-floppy (no hard disk) laptop computer. Be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, I try to log into local BBS's wherever I travel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the latest versions of my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y archives are quite large, requiring up to 1/2  hou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(at 2400 bps). Using the floppies  was  unacceptable,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s just sat  there  starting  and  stopping....  The 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 was  to  define  a  RAMdisk,  allowing  smooth,  quie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destructiv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 ran into a small problem.... The  telecomm  package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the features I used were all very large, typically  200-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ytes in size. This not only used up a good portion of the 640K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laptop (thereby reducing the size of my RAMdisk), but  it  t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space on the 720K floppy drive,  and  took  FOREVER  to  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just had to be a better soluti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ecided to write my own very small "no frills" terminal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ould still have the features I needed, which w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asonable subset of ANSI (VT100)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uilt in capture and upload of ASCI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bility to link to external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owerful "command" language to automate upload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 simple "host" capability for remote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 of  my  effort  was  LAPTALK,  a  ".COM"  fi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the above requirements, and weighs in at just over 2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source code to LAPTALK is distributed with my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as an example program. See the enclosed CATA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LAPTA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LAPTALK, it  will  attempt  to  ope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TALK.CFG in your current directory. If found,  it  will  rea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rom it.  If  the  configuration  file  is  not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TALK will display a warning message, and assume various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, LAPTALK will present you with a  terminal 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e top 24 lines are the actual data  window,  and  the  25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a status line. You may now type on the keyboard to send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rial port, and see any incoming data in the terminal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LAPTALK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PTALK [-i c=file] [script 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i' switch tells  LAPTALK  to  NOT  enter  an 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This is most useful when used with a command line 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that control will  return  to  DOS  when  the  scrip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c=&lt;file&gt;' parameter allows  you  to  specify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which is to be  used  instead  of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PTALK.CF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[script command] is given, LAPTALK will  execute  th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nd pass  it  any  additional  arguments  BEFORE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mode 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LAPTALK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LAPTALK's functions, press CTRL-HOME or CTRL-EN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this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Function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Download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Upload fil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Kill captu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Perform scrip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Hangup modem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Clear scree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Shell to DO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Exit to DO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ctivate a function by moving  the  highlighted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it (with the UP and DOWN arrow keys) and pressing ENT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move the cursor bar to a particular entry, type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Func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esents you with a list of "functions"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nfigured. Each function  represents  a  "script"  (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mplete with arguments, that will run when that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convienent way to set up automatic dialing list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Downlo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prompt with a menu of  available 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for the name of  the  file  to  be  transferred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ilename which contains wildcard character ('*' or '?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will show you a list of matching files, and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filename is selected, LAPTALK will invoke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and attempt to download the file from the remot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Uplo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similar to "Download file",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ransferred from your PC to the remot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Kill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is  used  following  a  download  using  "ASCI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to stop LAPTALK from capturing the terminal  sess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When an ASCII download is in effect, you  will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cap" in the status line  at  the  bottom  of 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will stop the  data  capture,  and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ion from the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erform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ompts for  a  script  filename  and 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specify otherwise, the file is assumed to b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PTALK  home  directory,  and  it  is  assumed  to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".SCR". LAPTALK will process  the  file  as  a  "scri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thod of running a script program  is  useful 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you do not use  frequently  enough  to  have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  menu".  It  is  also  useful  in  that  you  may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the program when you specify it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name you supply contains wildcard character ('*'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?'), LAPTALK will show you a list of the matching  script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 you to selec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Hangup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rops the DTR and RTS signals to the modem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period of time, causing most modems to go offline  and 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y calls which are in  progress.  See  you  modem  manua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set up your modem to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Clea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s clears the TT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vokes the LAPTALK configuration menu, 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lter the various parameters  controlling  all  aspec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"configuration" section for more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1 Shell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vokes the DOS command processor (as def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COMSPEC),  to  allow  you  to  en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DOS commands. LAPTALK  remains  active.  Use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to return to LAPTAL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2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rminates LAPTALK, returning to the DOS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Configuration' from LAPTALK's main functio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this sub-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General switch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General parameter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erial port setting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Transfer protocol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Function menu script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Video attribut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Load configur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ave configur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General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resents you with  a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switches, which control the  way  LAPTALK  handles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To toggle a particular switch between 'Y'es (ON) and  'N'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), simply press the indicated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Sound ALARM in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EEP whenever an error  (or  informational)  message  box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Echo data send in 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 the terminal  screen,  any  data  entered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as well as sending it  to  the  remove  devic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hould be  set  ON  whenever  you  are  connect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hich DOES NOT echo input data, and OFF  whenever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 system that DOES echo its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 setting of this option will cause the effec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you cannot see what you are typing, OR you will get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displayed for every one that you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Echo data sent in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 the terminal screen, any data that is transmit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 files (as well as send it to the remote devi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setting of this switch will depend on the 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ipt file, and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Send LF on ASCII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a CARRIAGE RETURN and a LINE FEED at the end of eac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ext which is transmitted during an ASCII upload.  When 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N'o (OFF), only a CARRIAGE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ploading to a computer expecting keyboard input,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is usually set OFF, because you do not normally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on keyboard input. When uploading  to  a  prin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, setting this switch ON will prevent the  output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overwriting itself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 Send space in NUL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exp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of ZERO LENGTH which  are  being  transmitted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s to contain a singl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entry interface of many  online  systems  interp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lines as "end of entry". A null line in an  uploade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se system to stop accepting text (and usually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confused by the remainder of the uploaded  file)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ON will prevent this from occu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: Drop DTR+RTS on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-assert the DTR and RTS modem control signals of the PC  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whenever you select "Exit to DOS" from the main menu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ually hangup a modem, or terminate you login session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ultitasking system. The exact  effect  will  depen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o which you are conn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 switch  set  OFF,  LAPTALK  leaves  DTR  and 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ed on the PC COMM port, insuring that device to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nected is unaware that you have terminated the 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then re-enter LAPTALK and resume your communication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late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General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resents you with  a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hich control various aspects of LAPTALK's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name entered at this prompt determines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where  LAPTALK  will  search   for   SCRIPT 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, and FILE  TRANSFER  PROTOCOL  MODUL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, LAPTALK will search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spacing of TAB STOPS in the 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screen. When a  TAB  character  is  received,  LAPTA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s te cursor to the next tab 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hangup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 the  number  of  seconds  fo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ALK will drop the DTR and  RTS  modem  control  signal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hang up the modem. LAPTALK will hang up the  modem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ponse to your selection of the "Hnagup modem" op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unction menu, or the occurance of a "hangup" comman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TX character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characters in a string being  transmitted. 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s occur as a result of several SCRIPT commands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the ANSI function keys in tt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char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characters transmitted during ASCII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lin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lines transmitted during ASCII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sync.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an ASCII character  value  fo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ALK will wait, after sending a line during ASCII uploads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zero (0) is a special  case,  and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the sync character, proceeding immediately (after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line delay) with tramsission of the 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PTALK will only match characters which are received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has been transmitted. This prevents any occuranc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ed character which  are  imbedded  in  the  line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ing the next trans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PTALK will always wait for the  minimum  time  defin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II  Upload  line  delay"   before   proceedi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,  regardless  of  when  the  sync.  character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. It will also wait for one interval of time def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II Upload char delay" before proceeding  with  trans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ync. character is received after the "line  delay"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vent that a communication error or some other 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s LAPTALK from  seeing  the  sync.  character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proceed to the next line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Serial por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allows you to select the COMM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, Parity, Number of Data bits, Number of  Stop  bi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XON/XOFF flow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ermits you to define up  to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,  which  can  be  invoked  from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on configuring the protocols, refer  to  the 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"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Function menu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ermits you to define up  to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 (complete with arguments) which may be  invok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unction menu" selection  of  the  main  LAPTALK 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"fast access" to your favorite scri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ame;][script file name]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is the  name  that  will  appear  in  the  scrip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. It is delimited from the filename by a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;'). If no name is given,  LAPTALK  display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ipt file name] is the full name of the script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hen this entry is  selected.  If  not  specified,  LAP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extension ".SCR". Unless the name includes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LAPTALK assumes that the file will be found in  the  LAP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are any command 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a few example entries which implement a simple  "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" using the "dial.scr" script supplied with LAPTAL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;dial 555-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;dial 555-56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;dial 555-90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ee 'PHONE.SCR' for another way to set up a phon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Video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nfiguration  option  allows  you  to  set   the 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(colors)  of  the  various  windows  and  scree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pres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ntries may be selec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TTY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attribute (1-7)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box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put fields    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Video attributes 1-7 are selected with the ANSI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SC[#n", where '#' is the number from 1-7. If '#' i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'0', the "Main TTY screen" attribute is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- Also includes FILE SELECTION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option, you will  be  presen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TTY screen" attributes. You may use the PgDn and  PgUp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ycle between the selections lis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arrow keys may be used to cycle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EGROUND video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 and Down arrow keys may be used  to  cycle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ACKGROUND video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when you have finished. NOTE: If you have 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in TTY screen" or the "Status line" entries, the TT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leared to new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Loa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mpts you for a filename,  and  then  load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a new LAPTALK configuration. The  LAPTALK  hom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xtension ".CFG" are  assumed  if  not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Wildcard characters ('*' and '?') may be used, i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will be presented with a menu of the  matching 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Sav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prompts you for a filename,  and  then  sa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APTALK configuration into that  file.  The  LAPTALK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 extension ".CFG" are assumed if not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 Wildcard characters ('*' and '?') may  be  used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will be presented with a menu of matching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allows up to 8 file  transfer  protocols  to  be  def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implemented as external programs. Only the  ASCII 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is implemented intern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t up  the  file  transfer  protocols  via  the  "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" option under the configuration menu.  You  may  mak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one for each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protocol definition entr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ame;][executable file name]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is the name that  appears  in  the  protocol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of the file upload/download  functions.  It  is 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name by a semicolon  (';').  If  no  name  is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displays the name of the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ecutable file name] is the full name of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hen the protocol is selected.  It  must  be  a  ".COM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XE" file (LAPTALK assumes ".COM" is no type is  given).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ncludes a directory path, LAPTALK assumes that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und in the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are any command 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program. The following "special  sequences"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arguments 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          - Use ASCII transfer instead of COM/EX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    - Insert BAUD rate ('110'-'38400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C          - Insert COMM port ('1'-'4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&lt;string&gt;\ - Insert &lt;string&gt; for DOWNLOA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          - Obtain and insert a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G          - Like '\F' but ignored for down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          - Insert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       - Insert number of DATA BITS (5-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P          - Insert PARITY (Odd, Even, Mark, Space or No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    - Insert number of STOP BITS (1-2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&lt;string&gt;\ - Insert &lt;string&gt; for UPLOA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W          - Wait for ENTER after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X          - Like '\F' but passes wildcards throu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Y          - Like '\X' but ignored for down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Z          - ZAP (save, clear and restore)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    - Insert a single '\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he XMODEM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PTALK  package  includes  XMODEM.COM,  a  progra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basic XMODEM  file  transfers.  It  has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&lt;filename&gt; [-C -D -P R=size P=port F=value S=spe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s of the command line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Skip CRC negotiation &amp; proceed with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Perform DOWNLOAD instead of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Force pause ("Press any key")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=size  - Specify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port  - Specify COMM port (1, 2, 3 or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value - Fill unused bytes of last uploa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speed - Communicate at this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LAPTALK protocol entries for use with XMODEM.C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 \F s=\B\D -d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/1K;xmodem \F s=\B r=1024\D -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ASCII transfer can be activiated with  a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entry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\F\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XMODEM, YMODEM and ZMODEM  transfer  protocol 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 use of a popular shareware communications modu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;DSZ port \C \Drx\\Usx\ \F\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ODEM;DSZ port \C \Drb\\Usb\ \F\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;DSZ port \C \Drz\\Usz\ \G\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is available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land, OR 97208-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CRIPT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includes a powerful "script" interpreter, which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automatic sequences of events to be performed as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interpreter can be considered as a simple  "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", complete with commands, expressions an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Insert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ny point in a script  file,  you  can  use  any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 Codes", to cause the script interpreter to insert a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presenting some value  into  the  command  line  a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      - Insert control code of 'c'. (Ie: '^C' = 0x0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- Insert a BACKSPACE character. (0x0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      - Insert a DELETE character.    (0x7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e      - Insert a ESCAPE character.    (0x1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      - Insert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r      - Insert a RETURN character.    (0x0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   - Insert a NEWLINE sequence.    (0X0D, 0x0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- Insert the MODEM SIGNALS as a decimal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up of these components (OR'd togeth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- CTS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- DSR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- Ringing has just 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- CD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- CTS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 - DSR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 - RI 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- CD 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You can test the individual signals by ANDing ('&amp;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 with a m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#n     - Insert character with decimal value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0-9    - Insert the corresponding argument (0-9) from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. Argument 0 is the name of the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-Z    - Insert the contents of the corresponding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- Insert a single '\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^      - Insert a single '^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Script Fil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commands  described  in  this  section  accept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which they use to perform their actions. Argument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gle braces ('&lt;&gt;') are REQUIRED.  Arguments  shown  in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es ('[]')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ous arguments accepted by the script command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- The rest of the command line, which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- A script variable name ('A'-'Z').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which specifically require a variab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NOT include a preceeding '\' (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the variable would be pas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     - The name of a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 - Any arguments to a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  - A file transfer protocol name.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under the "Transfer Protocols"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figuration menu,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selection list for uploads and down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- The name of a file to upload or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     - An expression resulting in a numeric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consist of numbers (-32768 to 32767)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ollowing operat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- Addition          - 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- Multiplication    /   -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  - Modulus           &amp;   -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- Bitwise OR        ^   -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 - Shift Left        &gt;&gt;  -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  - Test for EQUALITY (0=False, 1=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=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=  - Test for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=  - Test for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multiple operators are present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ed from LEFT to RIGHT, without preced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nd brackets '()' may be used for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ing of operators into sub-expr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   - A text string enclosed within delimi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does not matter what characters ar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imiters, as long as they are identical,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cur within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- Any script fi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- A line label. Any line can be labeled by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(':') at the beginning of the lin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ly by a label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abort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&lt;text&gt; as an error message, and then terminate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 (including any which  called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bort" 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assign &lt;variable&gt;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 &lt;text&gt;  into  the  indicated  variable  (A-Z)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an hold up to 5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call &lt;script&gt;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s processing of the current script file,  and 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named one. The new script file will have its 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arguments, variables etc.) and will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of the  calling  script.  When  the  called 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, the original script will resume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chain &lt;script&gt;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execution  of  the  current  script,  and 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named one. This function is  similar  to  "call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original script will not resume  when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lears the main terminal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 stop  capturing  data  to  a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n ASCII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config [config 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ll LAPTALK options  and  parameters  from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dos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er of the  command  line  is  passed  to  the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be executed as a system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download &lt;protocol&gt;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download  the  named  file  us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protocol (From your protocol setup 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filename&gt; is not supplied, you will be prompted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0 echo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 the  command  lin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terminal screen,  without  a  following  line-fe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. See also 'prin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1 error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"abort", except that the message is display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, and you must press ENTER to remov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2 equate &lt;variable&gt;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 "assign",  except  that  the  remaind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s evaluated as  a  numeric  expression,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s assigned to the variable as an ASCII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3 exitto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entire LAPTALK program to terminate.  Control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4 flush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 all  previously  received  data  from  the 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 If [text] is supplied, that text is then  written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ptur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5 goto [+]&lt;lab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the script file  for  the  location  o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, and proceeds to execute commands from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+' is specified, the search will begin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instead of the beginning of the file. In  large  scrip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peed up forward references to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6 han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rops the DTR and RTS signals to the modem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eriod of time in order to force it of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7 if &lt;string&gt; :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&lt;string&gt; can  be 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aptur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8 ifnot &lt;string&gt; :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 only  if  &lt;string&gt;  can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the captur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9 ifeq &lt;string&gt; &lt;string&gt; :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of the  two  &lt;string&gt;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0 ifne &lt;string&gt; &lt;string&gt; :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the  two  &lt;string&gt;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denti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1 if# &lt;value&gt; :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 the  numeric  resul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&lt;value&gt; is not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2 input &lt;variable&gt;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s a prompt containing [text], and then reads  a 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nsole which is assigned to the named &lt;variable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3 in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data subsequently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T be displayed on the terminal screen. See also "visi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4 menu &lt;variable&gt;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s a menu, with each word from &lt;text&gt; as a  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variable&gt; is set to 0 if the first entry  is  selected,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cond, 2 for the third, etc. If the menu is ab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APE, the variable is set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5 print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 the  command  lin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 terminal  screen,  followed   by   a   line-feed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. See also 'echo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6 read &lt;variable&gt;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"input", except that the prompt  is  issu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is read from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7 rem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insert remarks into the scrip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command line is simply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8 scan &lt;string&gt; &lt;time&gt; [: 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either the specified &lt;string&gt; to be receiv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port, or until &lt;time&gt; seconds  have  elapsed. 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given, it will be executed if  the  string  wa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 before the timer exp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9 send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the command  line  is  transmitt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0 skip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ahead by the specified number of lines,  and  proc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the script file from  there.  In  other  word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number of lines  following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kip" command will not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convienent way to perform  multi-line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1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processing of the current script  file.  I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as called by another script file, that file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2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nvokes the ANSI  terminal,  which  will 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communication with the remote port  until  CTRL-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ntered, following which the script file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3 upload &lt;protocol&gt;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upload the named file using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(From your protocol setup 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filename&gt; is not supplied, you will be prompted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4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data subsequently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isplayed on the terminal screen. See also "invisi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5 wait &lt;ti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until no data has been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indicated number of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Fast Access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t up a "Function menu", with up to  8  "fast  acce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(complete with arguments) that can be invoked from  a 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enu. This is done with  the  "Function  Menu  Scripts"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Configuration"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each function menu entry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ame;][script file name]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is the name that appears in the script  fil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f the "Function menu" function. It is delimite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name by a semicolon (';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ipt file name] is the full name of the script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.  Unless  the  name  includes  a  directory 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assumes that the file will be found in  the  LAPTALK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not explicitly given, LAPTALK assumes the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C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are any command 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ERMINAL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recognizes the  following  subset  of  the  ANSI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G          - Sound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          -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I          - Horizontal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J          - Line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          -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H     - Hom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f     - Alternate hom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;#H  - Position cursor to Y,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;#f  - Alternate position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J     -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J    - Alternate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2J    - Clear entir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K     -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K    - Alternate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2K    - Clear entir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m    - Select video attributes (1-7 or 0=Nor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cial codes are transmitted for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A     - 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B     -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C     -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D     -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S     - 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Q     -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M     - Keypad '+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m     - Keypad '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q     -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r     -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s     - 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t     -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u     -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v     -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w     -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x     - 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y     -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z     -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          -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I          -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          -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: 7F     - 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PTALK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LAPTALK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ommand Line Option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LAPTALK Functions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Function menu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Download file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Upload file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Kill capture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Perform script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Hangup modem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Clear screen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Configuration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Shell to DOS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Exit to DOS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NFIGURATION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General switches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General parameters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Serial port settings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Transfer protocols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Function menu script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Video attributes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Load configuration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Save configuration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LE TRANSFER PROTOCOLS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figuration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XMODEM module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Examples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CRIPT INTERPRETER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Insert Codes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Script File Commands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Fast Access Scripts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ERMINAL CONTROL CODES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