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library of routines to interface to an Ampex Megastore PC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, written in Turbo C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generic MSDOS device driver, written in C and a litt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 actual device driver for SCSI disks that uses 1 and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X MEGASTORE HOST ADA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x Megastore SCSI host adapter is a relatively "dumb"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e is that you can get one for $15 or so from Halted Speci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nta Clara, CA.  It also has supporting software (what you hav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et you use it to talk to SCSI disks, tapes, etc., hoo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  I use one to communicate with two hard disks and a tap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T&amp;T PC6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comes with no documentation.  Here is what I have lea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uses I/O ports 0x320 to 0x323.  These addresses cl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C hard disk adaptor addresses.  However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or two on the board to relocate these addresses to 0X6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3.  You will have to change a #define in scsi.c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forget which switches on the board chang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m and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lso uses DMA channel 3, and an interrupt lin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ode does not use the interrupt, or allow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t.  There are jumpers on the board to change the DMA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f necessary.  If the DMA channel is changed, code in scs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little bit of surg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EPROM on the board!  The code in it seems to requi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SCSI controll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what the I/O ports do, as deduc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ab/>
        <w:t>Read</w:t>
        <w:tab/>
        <w:tab/>
        <w:tab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20:  </w:t>
        <w:tab/>
        <w:t>Data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21:</w:t>
        <w:tab/>
        <w:tab/>
        <w:t>SCSI Control Lines</w:t>
        <w:tab/>
        <w:t>Activate SCSI RE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22:</w:t>
        <w:tab/>
        <w:tab/>
        <w:t>Clear SCSI SEL, RESET</w:t>
        <w:tab/>
        <w:t>Activate SCSI S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23:</w:t>
        <w:tab/>
        <w:tab/>
        <w:t>XXXXX</w:t>
        <w:tab/>
        <w:tab/>
        <w:tab/>
        <w:t>Enable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info on reading port 3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A switch on the board (I forget 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noth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CSI MS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SCSI BS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SCSI C/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SCSI R/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CSI REQ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y value to ports 321 and 322 seems to trigger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de in scsi.c for how these signals are used. 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scsi.c should complete enough so that you do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.c contains two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csiop(struct scsireq *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csiopv(struct scsivreq *re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passed a pointer to a structure of data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SI operation, and does it.  The second one does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s you to specify multiple data buffers in separa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nd or receive more than 64K of data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s the structure that is passed to scsiop(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csireq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far *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far *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d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bus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tr points to your data buffer.  If the command you a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or writes no data, this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r points to  your command bytes for the SCSI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read as many command bytes from here as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sk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en is the length of the data buffer.  If you have more than 64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, use scsiopv() instead.  The code will not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end of the buffer.  If the SCSI device tries to, an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d is the SCSI bus ID that the command will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error will be filled in with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s the number of .1 second units that the code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up and generating a timeout error.  Specify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default five-second timeout.  This timing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e code, and will have to be adjusted for extra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Cs.  It is correct for a 8 MHz V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the error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8 bits contain the SCSI Status byt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device at the end of the transaction.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csireq error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BUSERROR</w:t>
        <w:tab/>
        <w:tab/>
        <w:t>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BADSTATUS</w:t>
        <w:tab/>
        <w:tab/>
        <w:t>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BADMESSAGE</w:t>
        <w:tab/>
        <w:tab/>
        <w:t>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NOCONNECT</w:t>
        <w:tab/>
        <w:tab/>
        <w:t>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TIMEOUT</w:t>
        <w:tab/>
        <w:tab/>
        <w:t>0x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OVERRUN</w:t>
        <w:tab/>
        <w:tab/>
        <w:t>0x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BADTRANS</w:t>
        <w:tab/>
        <w:tab/>
        <w:t>0x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bits represent hardware errors or errors i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tself.  Errors in the device, such as a ba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non-zero Status byte to be generated. 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nse command will have to be used to fi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guments to scsiopv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csivreq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scsibuf far *buf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far *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bus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csibu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far *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d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opv() works the same as scsiop(), except that instead of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ointer to a data buffer, it takes a pointer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uffers of varying lengths.  The last buff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length of zero and a NULL address.   The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or writte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DEVICE DRIV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cluded describes how to make the SCSI dis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 The tricky code is generic, and by changing a coupl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an make your own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driasm.s, driver.h, and null.c, and they way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links them, should not be changed.  The file dheader.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o be modified only if you need to make a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block device.  The file driver3.c should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hat you need your driver to do.  The only procedure called ex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is dointr().  It  is passed a pointer to the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what should be done.  The current version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 a seperate procedure for each request type. 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arrangement, and change as little code as possib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.c is part of this driver, but would of course be omit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using a SCSI device.  Note that making "dtest" with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duce error-free compiles and link if everything is 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test.c can be added to to make a program that will test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oad it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bove assumes you know enough about how devic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written.  I recommend the book "Advanced MS-DOS"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s a good reference for lear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6 W. Zayant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on, CA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