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</w:t>
      </w:r>
      <w:r>
        <w:rPr/>
        <w:t>D�E�L�U�X�E�  �D�I�R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Directory lister / File finder / File viewer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With Hebrew support !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Documentation Fil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Version 2.71   /   1 Aug, 95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oftware and documentation are:     Copyright (C) 1995, Oren Sourouj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F THIS SOFTWARE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IS PROGRAM AND DOCUMENTATION ARE PROVIDE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AS TO PERFORMANCE OF MERCHANTABILITY OR ANY OTHER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BECAUSE OF THE VARIOUS HARDWARE AND SOFTWARE ENVIRONMENTS I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MAY BE PUT, NO WARRANTY OF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GOOD DATA PROCESSING PROCEDURE DICTATES THAT ANY PROGRAM BE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D WITH NON-CRITICAL DATA BEFORE RELY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E USER MUST ASSUME THE ENTIRE RISK OF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WILL NOT TAKE ANY RESPONSIBILITY FOR ANY KIND OF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 OR CONSEQUENTIAL, WHICH MAY RESULT FROM THE USE OF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INFORMATION SUPPLI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.  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. 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. 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.  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.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.   Program use an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.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.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. The detail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) Files'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) Scrolling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) Changing the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) Changing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5) Hebrew filena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6) Subdirectory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7) Archive directory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8)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9)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. Display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. Ab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. Screen-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. Exit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.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endix A:   Version notes and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endix B:  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uxe Dir (DDIR) started as an experimental Pascal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ed out to be quite a useful utility. It now serves a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r which can be used as a replacement for the DIR command, a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er and as a file viewer (reader). Its main advantage is that i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directories in three columns of text instead of the one colum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'dir' command, yet showing the file sizes, which are usually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and are not shown by the 'dir /w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, DDIR contains many features such as: highligh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ecutable and compressed files, sorting the files by name,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or date, moving all the subdirectory files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, ignoring the period-directory files, showing all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ystem files, showing Hebrew filenames in Hebrew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ing wildcards more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DIR has a detailed display which allows interactive brows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-directories, viewing of archive file directories, file view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. DDIR can also create report files such as a list of all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lected drive, sorted b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A CGA or better 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An 80286 or better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MS-DOS Ver. 3.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irectory is listed in three columns separated by two vertica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xecutable files ar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mpressed archive files appear in a diffe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idden and system files are shown along with the regula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directory can be sorted primarily by filename, extension,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ate, and the files are displayed in ver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ebrew filenames can be shown in Hebrew character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bdirectory sizes can be scanned for and display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ildcards are handled better than in the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following info is displayed when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volu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volume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path being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selected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number of files in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size of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number of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current time, date and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DIR can be used as a file-finder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orts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arches inside: ARC/ARJ/DWC/HAP/HYP/ICE/LBR/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ZH/LZS/PAK/PKA/RAR/SQZ/ZIP/ZOO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DIR contains a file viewer with Hebrew suppor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le sizes may be shown in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'.' and '..' subdirectory fil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subdirectory files are pushed to the beginning or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file sizes contain optional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Zero length files are made to blink for easy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DIR contains an interactive detailed display option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sing through subdirectories, and sh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e dates &amp;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rectories of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size of the drive being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actual total size of the files o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total wasted/conserved space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utput can be redirected to a file or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ntains a built-in screen-sav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DDIR does NOT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IR doesn't support any routines which write to the devices 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, and that is because it was developed to be a SAF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reason, DDIR does not have copying, deleting, renam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 changing option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VALID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ensure that the file has not been altered, I'm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that would be provided by McAfee's VALIDATE Ver. 2.00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IR     EXE     34320  08-01-95   0:00a   3526   6EC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IR.EXE is the only file needed for the operation of DDIR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for DDIR to be able to run from any path, one of two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e PATH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Copying DDIR.EXE to a subdirectory on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 if the source is drive a: and the targe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utils' subdirectory, type the following line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copy a:ddir.exe c:\util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Including the subdirectory in the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 include the following line in you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path c:\;c:\util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The ALIAS method (recommend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Copying DDIR.EXE to a subdirectory on the hard disk. (as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Running an alias program like DOSKEY, giving DDIR a very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ias like '-'. (The alias could also include defaul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switch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 include the following line in you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c:\dos\doskey -=c:\utils\ddir.exe /e $*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ROGRAM USE AN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syntax for DDI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ddir  [/opt]  [/opt]  [path][wildcards]  [/opt]  [/op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 case the alias method is being used, use '-' instead of 'ddir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hichever alias has been instal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Wild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IR's default wildcards are the same as DOS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rds (they are *.* , and in this program they are equal to 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ceptable wildcards are asterisks and question marks. Aster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 (as usual) a sequence of zero or more letters, but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s stand for EXACTLY one character (which is different from DOS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ddir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ddir *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commands will show all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ddir *a.*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will NOT show all files whose filename ends with an '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IR also accepts multiple wildcards. Each set of wildcard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d from then next by a semicolon, without any spaces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o ten different set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ddir *obj;*t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show BOTH *.obj and *.tpu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ddir \demo\???.*;*hello*;abc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show all files in the subdirectory 'demo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Have a three letter word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ontain the word 'hello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Start with the letters 'ab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parameters of DDIR are optional, and when a parame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, DDIR automatically chooses its default option. All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preceded by a slash or a hyphen, and separated by spaces.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rameter is specified, it inverts the last state of the option it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. Therefore, a parameter has to be specified an odd number of ti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to be effective. (All sort options override any other sor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earlier. Only the last sort option specified will take ef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efault drive and path for DDIR are the current drive and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the parameters that represent the options of DD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  -  Shows the actual size occupied by files. The actual siz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pies on a drive is affected by the cluster size of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is option is active, DDIR calculates file siz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plying the cluster size by the number of cluster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   -  This mode was made for finding programs on new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ill show only the executable files and director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*bat, *com, and *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 -  This option allows the omission of commas in the file siz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ttom statistics. It is mainly made for slow comput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o need faste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 -  Detailed Display. As this option contains many featur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bed separately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   -  Sorts the files primarily by their extension. Please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option sorts the files primarily by name, but sort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sion too. This option sorts files of the same exten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   -  File finder. When this option is enabled, DDIR displays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directories of the chosen path, thus allowing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files matching specified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this option forces the /S option and the detail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order to have room for the path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ddir /f /m c:\pictures\*gif;*jpg;*pc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show all GIF, JPG, and PCX files on drive C'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pictures' and all the subdirectories below it,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 of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G   -  Like the /F option described above, but will also search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archiv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ARC               7.  LBR *             13. 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ARJ               8.  LHA               14. SQZ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DWC *             9.  LZH               15.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HAP *             10. LZS               16.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HYP               11.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ICE               12. P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Files found inside archives cannot be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The archives with the asterisk contain non-MS-DOS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 times, which are not support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This option forces the /F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   -  This option was made for Israeli users who use Ei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brewWriter, Qtext, IriWord, Wordmill, Alef-Bet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that makes pseudo Hebrew filenames using the sam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e programs mentioned above. When this switch is act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will translate these characters to Hebrew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DDIR will attempt to show the regular files in Englis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some cases it may display English filenames in H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. This happens because the program analys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only according to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Hebrew characters can be seen only on PC's with a H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M BIOS installed on their graphics adapters, 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brew software font installed in thei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  -  Allows redirection to a device. The device may be a fi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r, or any other device that can be accessed by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irection is done by the usual DOS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ddir /i &gt; test.tx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redirect output to a file called test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ddir /i &gt; PR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redirect output to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</w:t>
      </w:r>
      <w:r>
        <w:rPr/>
        <w:t>CAUTION: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Redirection is an operation which WRITES to a device, and c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an cause loss of data when used incorrectly. For instance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if the program redirects to an existing filename, the file 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overwritten. Being an external DOS service, this opera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annot be controlled by the program and therefore it shoul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be used with care !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direction switch can also be used for creating repor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rtain drives o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ddir c:\ -f -i -z &gt; hardisk.rp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create a report file named 'hardisk.rpt' contai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on the C: drive sorted b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J   -  This option forces current time and date displa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help" message on the corner of the screen, in case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has been specified. When used in conjunc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, this option is by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K   -  Shows the file sizes in kilobytes instead of bytes. (The 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s is always rounded upwards). This option helps figur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portions between size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   -  Displays files in capital letters, just like the DI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   -  Sorts files by their modification date, from newest to old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   -  Shows only pathnames (bare format). This option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the pathname of each matching file i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/i option will be turned on automatically, s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redirected into a list-file, and used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   -  Skips sorting of files and shows them by the original DOS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is needed only when greater speed is desired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ctual order of the files of a certain directory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n. When this option is selected, all the other sor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by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   -  Pushes subdirectory files to the end of the list: Sometim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convenient to see the directories while typing a comman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ing them to the end of a long list of files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ve only when sorting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Q   -  Quiet mode: makes no sound effects during errors, or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 -  Reverses the order of sort to descending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 -  Scans subdirectories recursively in order to display their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also affects the bottom statistics. This is very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showing how much disk space is being used by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ies. All subdirectory files are shown and analyz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wildcards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ddir c:\ /s /z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show all subdirectories on the root directory of drive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rted by thei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ddir c:\ -s *tx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show the total size of all TXT files in each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   -  This option enables a text mode change at the beginning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program execution. Use it only if the screen becomes gar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when blinking characters appear strang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   -  Shows only user files. (Ignores hidden and system files.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was added in order to protect areas with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irectories from being exposed to unwanted personne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ld also be used for beginner users who would lik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minimal display of thei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  -  Enables snow checking for old video adapters: Some old CGA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graphics adapters produce an effect called "snow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are output directly to the screen. If such a "sno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ffect occurs, this option should be specified to prev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W   -  Swaps the position of the day and the month in th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's file dates and the current date display for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tibility. The month is displayed by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 -  Excludes files matching the specified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ddir /x *.tm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show all files EXCEPT those with a TMP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Using this option requires a specification of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 -  Sorts files by their size from large to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?   -  This option shows a title screen and a summary of th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. It overrides any other option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1   -  This option is similar to the /? option, but will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tl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2   -  This option will generate a pause after the program fin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. It was made in order to be able to use th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OS/2 session, or any other environment that would mistak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r the last screen. Whenever this switch is activ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remembers" the screen that was active before exec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ores that screen at the end of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The Detailed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tailed display shows the files in one column, thus allo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display of files' attributes and dates and the size of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listed. The first file in the list will be highlighted in a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, which will be referred to as the selection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Files' attributes will be shown using these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. . . .      -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H . . .      -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. R . .      -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. . S .      -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. . . A      - 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Scrolling of the screen is performed by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Up&gt;        -   Scroll one pag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Dn&gt;        -   Scroll one pag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Up arrow&gt;    -   Scroll one lin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own arrow&gt;  -   Scroll one lin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ome&gt;        -   Jumps to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nd&gt;         -   Jumps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Changing the sort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in the detailed display, the file sort order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vely by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5     -    Sort by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6     -    Sort by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7     -    Sort by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8     -    Sort by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9     -    Reverse the sort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ndicator at the buttom right of the screen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 sort order whenever sort has been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Changing dr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detailed display is active, the path can be chang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path of a certain drive, by pressing the &lt;Alt&gt; ke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letter simultaneously. DDIR will then show the new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rding to all the other options specified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can also be used for viewing multiple floppy disk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ating the same &lt;Alt&gt;-drive combination after exchanging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Hebrew filenam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F3 will toggle the Hebrew filename display. An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buttom left will show whether Hebrew support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Subdirectory brow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of a certain subdirectory in the list can be vie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ing the selection bar towards it and pressing &lt;Enter&gt;.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turn to the parent subdirectory, press &lt;Backspace&gt; or &lt;-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) Archive directory vie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y of several archive file types can be viewed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lection bar towards them and pressing &lt;Enter&gt;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o the current subdirectory, press &lt;Backspace&gt; or &lt;-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DDIR does not recognize a file as an archive fi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treat it as a normal file, and activate the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viewing an archive directory, the compressed size of eve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hown next to its original size. The percent ratio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file size and the original file size i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entheses to the right of the compress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 File Vie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in the detailed display, files can be selected fo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done by moving the selection bar to the desir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se note: Zero-length files, subdirectory files, and file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s cannot be view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viewer display has a title, showing the path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viewed, three indicators and a scroll bar. The scroll bar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part of the file is currently being displayed, and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at all if the file is smaller than one scree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hree indicators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he 'Filter' indicator, which informs whether the text fil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ve. The filter can be toggled by pressing &lt;F2&gt;. When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ter will show only alpha-numeric characters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ny other characters will be converted to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he 'Hebrew' indicator, which informs whether Hebre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ion mode is active. This mode can be toggled by the &lt;F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. When active, the screen display will be flipped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llow reading Hebrew documents which were saved in a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the Hebrew direction mode is active, some high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will be converted to Hebrew characters, just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/H option. This will allow even more Hebrew support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nce, it enables reading Hebrew Word docu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he 'Reading ...' indicator, which tells when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ing a file. While this indicator is active, the us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it until the program turns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in the file viewer, scrolling of the screen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Up&gt;        -   Scroll one pag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Dn&gt;        -   Scroll one pag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ight arrow&gt; -   Scroll two columns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eft arrow&gt;  -   Scroll two column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ome&gt;        -   Jumps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nd&gt;         -   Jumps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&lt;Esc&gt;, &lt;Backspace&gt; or &lt;-&gt; will exit the file vie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o the detailed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) Online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in the detailed display or the file viewer, pressing &lt;F1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an online help screen, showing the valid key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in eac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ways to exit the detailed display are pressing &lt;Esc&gt; or ab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, like described in the section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Display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IR uses the color display for showing different types of fil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s the files only by their extension, attributes and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t by their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IR uses the following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s               -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s             -   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side archives     -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y files        -   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ther files           -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-length files         -     B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Abor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IR can be interrupted almost any time by pressing the &lt;Ctrl&gt;-&lt;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 or the &lt;Ctrl&gt;-&lt;Break&gt;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Screen-Sa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the program is left running for about 3 minute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being pressed, it will automatically run a screen-saver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 the screen from "burning". Any key pressed whil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at mode will restore the screen that was previously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program will continue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. Exit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IR uses the following exit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or more -   if a run-time error occurs (not supposed to happen a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   -   when a standard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  -   when DDIR has been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 -   when help has been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 -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I would like to thank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nen Kac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sing this program addictively since it was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r thoroughly beta-testing its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yal Sin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eta-testing and giving me original advi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ement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ny suggestions or comments about the program will be grat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lease include the version number when reporting bugs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If you are pleased with this program, p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Send me a minimal donation of $10 to the addres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E-mail me a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Send me a post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ould very much like to know where this program gets t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 programmer disclaims responsibility for any damage caus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, though the program does not write on or change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device it reads from (except when redirecting, and that'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DOS service), and does not stay resid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is program may be distributed as long as its conten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and no fee is charged. (The ZIP form is mor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istribu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Version updates of this program are most likely to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Tel Software Repository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ternet FTP site of SimTel is:              ftp.coas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mary mirror FTP site of SimTel is:        oak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n the Garbo Archives FTP site:               garbo.uwasa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. A: VERSION NOTES AND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71: * Added file finder support for DWC/HAP/HYP/LBR/RAR/SQ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for the compatible LZS/ICE/LHA/P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ed a 'bare format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ed immediate sort in the detail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ed Alef-Bet Hebrew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ed online help for detailed display and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mprov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ixed bugs conce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linefeed in file vie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otals with /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switch character '-' which is legal i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70: * File finder searches inside ARC/ARJ/LZH/PAK/ZIP/ZO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ultiple wildcards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Viewer supports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mproved viewer's vertical scroll, and a partial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oll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mproved Hebrew support for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hows Volume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hows active DO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hows percent of use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hows the current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Doesn't erase the screen before abortion with Ctr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itle statistics are shown immediately after they've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earch path is displayed while being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written 'file_id.diz' more according to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Handles run-time error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ixed bugs conce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leview with 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nvalid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Hebrew Einstein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60: * Added a file-fin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ed a text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Handles up to 5000 files instead of 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ed subdirectory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ctual space occupation display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Wasted space display in the detailed scr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Better long pat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Better display of file sizes larger than 1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Backwards scroll during regula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tatistics are shown in all pages of the regula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ubdirectory files ar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IN, ARI, ARX, AMG, CRU, HA, HPK, LIM, MD, PUT, Q and SA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gnized as compresse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Program can be aborted with Ctrl-C or Ctr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ime &amp; date are displayed in a redirected detaile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52: * HYP, LHA, LZS, UC2, HAP and RAR files are recognized as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 screen-saver wa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trl-Drive bug in the detailed option wa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Other display bugs wer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ll the subdirectory files are evaluated when using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/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screen can be restored from the detailed display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Drives in the detailed display are changed by the &lt;ALT&gt;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the &lt;Ctrl&gt;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51: * Allows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mproved wildcard pars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mproved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Better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ed OS/2 pause which can also restor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ed Wordmill Hebrew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DWC, LBR, and ICE files are recognized as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kipping the text mode change became a defaul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ort by size has been reversed to large firs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ed /F and /J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urrent date and time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 small time display bug wa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50: * Wildcards are entered as part of th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like in the DI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ubdirectories are scanned for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ed Hebrew support for Qtext and IriWor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ed /U and /Q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olor added to the detail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ed sort b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PKA files and multiple volume ARJ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gnized as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ttributes of directory files are shown in the detail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Better err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Hyphens can be used as option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Last drive has been changed from E: to 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mall letter display became a defaul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3: * Improves comma additions for large 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mproves co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Highlights compresse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ixes a bug in wildcard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mproves Ctrl-C / Break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2: * Allows using both /L and 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peeds up the /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Has a better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mproves parameter pars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Has a wid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Better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Different drives can be viewed by a CTRL-key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1: Improves the detailed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Displays files' month in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s page-leap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ixes display bugs in version 2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0: * Introduces its own wildcard parsing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ead of DOS's routine, which doesn'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s title containing path and wildcar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Displays subdirectory filenames' extensions in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1: * Improves Hebre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Blinks zero leng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s an option for lower ca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No longer highlights .COM .BAT and .EXE files which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files, as they are not executable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0: * Adds sort b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s descending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mprov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s abortion with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ixes a bug when a color graphics adapter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tricter paramete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4: * Adds ti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llows swapping the day and month position of th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ll in the detailed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3: * Allows canceling of program text mod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2: * Returns to original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llows snow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1: * Adds an option to omit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ixes some bugs which occurred only in Ver.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0: * Improved screen usage in sm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s extension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llows skipping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s an option for pushing subdirectory files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s commas to 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2: * Improved path and current path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1: * Fixes a little bug with empty disks which have no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mprove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0: * Adds Hebrew support to Einstein HebrewWriter styl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0: * Sorts filenames and enhances executabl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itial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. B: 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en Sourouj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 Hanasi Harish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t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hovot, 76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 R A E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Inter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en Souroujon  &lt; LISOURO@weizmann.weizmann.ac.il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