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Ŀ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</w:t>
      </w:r>
      <w:r>
        <w:rPr/>
        <w:t>Ŀ ��Ŀ � �    �  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 � ��</w:t>
      </w:r>
      <w:r>
        <w:rPr/>
        <w:t>Ĵ �    ���   �   �  � �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  � ���� �  � �����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mplete Hard Disk Rescu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1.30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990-92 (c) Chief Data Recovery Lt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.O.Box 499, Nes-Ziona 70400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+972-8-400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:   +972-8-403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:  +972-3-9667562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+972-3-9673919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+972-3-9673499 14.4K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+972-3-9673256 2400 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+972-3-9674326 2400  MNP5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+972-3-9674339 2400  MNP5/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BackInfo package is distributed as a shareware packag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ot a free   program   nor   public   domain.   BackInf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 for individual and commercial use. 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package helpful and you created a BackInfo rescue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se in the future  - you mast  register it.  Please 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ration form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hief Data Recove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ef Data Recovery Ltd. is a company specializing in data reco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rashed hard  disks running  under DOS,  Novell,  Mac 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computers.  During  it's  last years  of service,  Chief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y decided  to  implement  part  of  it's  knowledge  in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ackage which  may be used by the average PC us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 to easily handle hard disk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ckage,  the BackInfo  package,  is the  most useful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user and  may save  him lots of money needed for recov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d hard disks at a trained data recovery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package  was designed  to help  in recovering  cra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 and  return them to use in the easiest way. 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ree utilities,  which  two of them are the actual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ne  is a warning module designed to run i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dea behind  the BackInfo package is to create a boo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cue  diskette  and  to  save  all  information need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from a  disk crash.  This method is mush safer t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x utilities to  recover it after the crash.  Th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Rescue diskette  is actually  the real 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and no  utility can tell what was this information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program  will create  a master  system rescu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ckInfo Diskette) with all  the needed information to re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Info program  will attempt  to recover  the system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corded on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Boot program  will check  the hard  disk partition t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for any infection of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master system rescue disk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master  system rescue  diskette you must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rmat  a  new  system  diskette  in  drive  A:  by   comm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AT A: /S" at the  DOS prompt.  If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add  /U  to  the  FORMAT  command  line  to  perform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 format  of the  diskette.  Do not  use any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tilities such  as PC-Format from PC-Tools or Safe-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N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BackInfo rescue diskette should be created from scratc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ant to  update it.  No upgrades of the rescu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erformed.  This step  is to ensure that each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ue diskette is created, it will be a newly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Make sure that  your PATH  statement is correctly set an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S directory  where it  can find important file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.COM and FDIS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lace both BackInfo  and RestInfo  in the same directory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Info"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write all needed information to the res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Boot from your  Rescue diskette  to check  if all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correctly.  Do not  let RestInfo  run in it's AutoPi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n this first run.  If RestInfo reports any errors,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scue diskette  and Connect  the author to repor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 it will be fixed in the nex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 installation  you  will  be  prompted  for a 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ode to  be entered.  This  code will 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ue diskette  and  will be  used to  verify that  this res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will not be used on a different machine.  Please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f what code is used for you mach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lace a write protect tab on the rescue diskette and put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rescue  diskette should  be re-created 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your system configuration or after the following ev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ion of a new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w level format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ew DOS version 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anges in the AUTOEXEC.BAT or CONFIG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nge in system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Upgrades or updates of device driv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Any other case of changing the boot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 on  the  BackInfo  rescue  diskette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MOS information (AT on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ster boot record of first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rack 0 of the hard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Boot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ain of partitions and boot sectors in all installed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ystem files and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tartup files (AUTOEXEC.BAT and CONFIG.SY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evice drivers listed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System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RestInf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A new AUTOEXEC.BAT file to run Rest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Log of BackInfo activities while creating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may  be manually  restored,  but only by a tr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However,  the  RestInfo  program  should  restore all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ormation after a system 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  system crash or a hard disk boot failure,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the master rescue  diskette from  it's safe  place and 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e sore that  your PC  can boot  from drive  A.  If it's a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 make sure  that the CMOS configuration is corr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ace the master  rescue diskette  in drive A: and boot 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Info program  will automatically  start in the AUTOPI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You'll be  prompted if  you like to continue in thi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 nothing about recovering a crashed hard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et RestInfo do  it's work  and answer  all question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Y'. Before starting to recover data to the disk,  Res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the  unique machine  code that you enter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recover  the system  step-by-step and  will bo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fter each step of recover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always  prompt for  Y/N if  a disk write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o accrue.  It  will  never  do  anything without  not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stInfo will complete it's operation, it is most like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is back to it's norm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Probl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stInfo does any logical writes to the drive, it will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T's to  see  that  there  are  no  critical  errors  in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not  fix the  FAT problems.  This  must be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CHKDSK command  which BackInfo  copied to the rescu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it's cre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check  two things  in the FAT.  The first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desecriptor byte  match and fits the disk and the secon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sical compare of  the two  FAT copies to see they are identic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 check,  if  the  media  descriptor  byte  is inval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fix this problem using the data from the Boot se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ismatch is found during FAT's compare, you'll have to do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job to fix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ing FAT probl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oint where RestInfo finds a mismatch if the FAT's, 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and redirect you to this section of the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ny disk  editor  program to  backup both  FAT's to  a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anything e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t's a little  job you must do.  First,  run CHKDSK C: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ue diskette  to  determine  the  type  of  problem.  CHKDSK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everal errors which must be handled differ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rrors reported, use the disk editor to switch FAT1 with FAT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eat the CHKDSK C: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sults defer  then you can be sure that FAT1 is correc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2 is not. Use the disk editor to update the disk FAT's with FA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un CHKDSK C: to see that all errors ar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both FAT's reports the same errors you need to fix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your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LOST CHAINS found,  you  must run  CHKDSK C:/F  to convert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ins to files  and  to  check  these files  to see  what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ed in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ROSSED LINKED files are found, you must to an extra job.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ll names of  files that  are cross linked and later copy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iskettes. After copying ALL of these files,  run CHKDSK C:/F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error.  Now restore all the files to the disk and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nd every  one  of  them  because  one  of each  two fil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errors reported  you must copy the crosslinked fil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HKD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rrors are rare and you need to consult a professional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how to fix these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stInfo completed  it's operation and restored th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it is your responsibility to check the system to valid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the information  in your AUTOEXEC.BAT and CONFIG.SY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corded on your BackInfo rescue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mportant device  drives like  DMDRVR.BIN and  copy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rescue diskette, if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to use RestInfo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cue diskette  may be used only on case your PC does not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hard disk  as it did before,  or in case of a CMOS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In any  case of errors such as these reported by CHKD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k  checkup  utilities,  you  should  not  use  the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and consult a professional trained person of what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nd 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BackInfo system  rescue diskette  should only  be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t was created on. Never use a BackInfo rescue disket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problems accrued  during the  creation of  the BackInfo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you should never try to restore from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BackInfo reports  of files  that were not copied to the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o it manually. If there is not enough free 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ue diskette,  copy them to a second diskette and keep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Info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Info is  able to  successfully restore  a disk  in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 However,  Cases that  are not  restored by  RestInfo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covered  by  the  information  in  the  master 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On these  rare occasions  that RestInfo may not saf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 information  to  the  hard  disk,  it  is i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dgement to decide  if to  use RestInfo to recover the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 turn to a trained data recovery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Info Package Programs are NOT compatible with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isk Doublers such as DoubleDisk&lt;tm&gt; and Stacker&lt;tm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C 9800 series P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OS version prior to 3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Boot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Boot  program  is  a  boot time  module of  Backinfo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run in your AUTOEXEC.BAT and to detect any parti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sector viruses that may infect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VirBoot checks  both partition and boot sector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drive.  However,  you may  specify a drive letter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nd VirBoot will  check it's  boot record.  In  any cas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table of your first drive will be che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running  VIRBOOT  with no  parameters will 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table of  your first  hard drive  and the  boot sect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:. Running VIRBOOT A: will check the partition tabl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hard drive and the boot sector of the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nothing wrong  is detected by VirBoot,  it will retur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level of 0. If VirBoot did find anything in it's check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with errorlevel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Boot is able  to detect a total of 65 partition and boot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ir vari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partial list of viruses that VirBoot det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3 Virus                       Aircop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/Stoned Virus             Anthrax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ar Virus                      Asha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usa Virus                      Blood2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zapped by XA1        Bra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swick Virus                  Den Zuk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Killer (OGRE) Virus         EDV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e 2 Virus                   Empir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e-B Virus                   Evil Empire-C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 Virus                     Falling Letters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BOOT Virus                  Form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ostballs Virus                 Golden Gate Virus versio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en Gate Virus version C2     Invader Relat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shi Virus                      Keydrop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V Virus                        Lao Doungo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ty-Boot Virus               Mardi Bros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elAngelo Virus               MicroDo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ols Virus                    NoIn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Virus                       Pentago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Pong Virus                   PingPong/286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Sc Virus                      Sho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ley Worm Virus                Stoned Relat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ish Stoned Virus             Telephonica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ica Virus                Tequila Virus (Part.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Tricks Trojan             Typo Boo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-1 Related Virus                Yal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er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 sol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 play safe and don't want to get into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stInfo  failures,  you  should  consult  a professional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ing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companies  that actually  does data recovery and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your disk  information easily  by using the BackInfo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A you may  consult any data recovery service avail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nd in Israel you may consult Chief Data Recover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thanks to  Oded Gonda  and Shaul  Efraim for  testing Back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and commenting about it'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User Manual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ackInfo you should fill the registration form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ackage and send it with a check or money order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'll receive  your registration,  we'll  sent you 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ck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 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rcial version  of BackInfo/DOS  will be  available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in the  beginning  of  1993. This  version will 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xtensions over the shareware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uilt in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ultiple diskettes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hanced version  of VIRBOOT  (CHKBOOT) which checks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boot time for  all possible  errors that  can be sav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cue disket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stInfo checks  all device  drivers listed  in CONFIG.SY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s them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Enhanced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Enhanced error che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upport for SCSI and ID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Read-Only check mod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nclude utility to fix FAT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more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(HPFS) and Novell versions will follow during 19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EOF �=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