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Archive must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Z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Z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ZER.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may be distributed freely, as long as their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 unchanged and they're distributed all toghe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Zeleps 1994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