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the third part of NJSTAR USER'S MANUAL. Read NJSTAR2.DOC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everal file conversion options provided  by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ems listed here can be found under "Output" (</w:t>
      </w:r>
      <w:r>
        <w:rPr/>
        <w:t>输出 转换</w:t>
      </w:r>
      <w:r>
        <w:rPr/>
        <w:t>) 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STAR uses the GB (Guo Biao </w:t>
      </w:r>
      <w:r>
        <w:rPr/>
        <w:t>国标</w:t>
      </w:r>
      <w:r>
        <w:rPr/>
        <w:t>) coding standard. All other  format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nversion. NJSTAR provides the following  commands  to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5, Hz and Zw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ReadBig5&gt;  [Ctrl+X+B]      </w:t>
      </w:r>
      <w:r>
        <w:rPr/>
        <w:t xml:space="preserve">读大五码       </w:t>
      </w:r>
      <w:r>
        <w:rPr/>
        <w:t xml:space="preserve">Read Big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ads a Big5 file into memory and converts it into GB,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5 file can be edited in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5 is a de facto standard for un-simplified Chinese characters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aiwan and Hong Kong. The Big5 standard is also  supported  by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Windows.  The  Big5  coding  scheme  includes  13,000  un-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GRAM USAGE in this manual for the '-b'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recognizes if the current file is a Big5 file after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b' command line option. However, when saving the file with  &lt;Sav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File&gt;, it will save the file in GB format. To  save  the  file  in 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se the &lt;SaveBig5&gt; function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SaveBig5&gt;  [Ctrl+X+^B]     </w:t>
      </w:r>
      <w:r>
        <w:rPr/>
        <w:t xml:space="preserve">存大五码       </w:t>
      </w:r>
      <w:r>
        <w:rPr/>
        <w:t xml:space="preserve">Save Big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file to disk in Big5 format. The file can the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Big5 System, such as ETen, KC and Microsoft Chinese Windows.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GB to Big5 intelligently. It solves the problem of one G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  Big5  character  mapping  by  using  artificial  intellig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NOT 100% perfect. If you are going to publish  it  in  a 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are advised to check it carefully  beforehand.  If  you 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error, please inform the author, so that conversion accurac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rov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zWEditFile&gt;            </w:t>
      </w:r>
      <w:r>
        <w:rPr/>
        <w:t>读</w:t>
      </w:r>
      <w:r>
        <w:rPr/>
        <w:t>zW</w:t>
      </w:r>
      <w:r>
        <w:rPr/>
        <w:t>文件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moved from V3.0. The same result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&lt;EditFile&gt; + &lt;zWDe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W format was initially proposed by  Yagui  Wei  and  Ed  Lai,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ransferring GB files via mainframe networks in  ASCII  mode.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 extended ASCII characters for internal  coding.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ransferred  in  ASCII  mode,  say,  as  an  e-mail  message,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s. Therefore, one of possible ways to transfer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CII format is to use one of the popular  UUENCODE.EXE  or  UUENCOD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But an unencoded file has a great amount of overhead data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file size is much bigger,  33.33%  larger  than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zW format uses smaller overhead data, yet the resultant  fil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in ASCII format. There are some zW viewers available  for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so that users can read directly a Chinese message in z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z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)   Each line starts with a string of "zW," with a max length of 78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Codes for Chinese characters (ASCII 161-254) are mas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 bit off, that is, shifted by 128 in decimal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 The End of Line character is preceded with a "#" 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 All other ASCII characters are preceded with a blank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hine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南极星</w:t>
      </w:r>
      <w:r>
        <w:rPr/>
        <w:t>(NJSTAR)</w:t>
      </w:r>
      <w:r>
        <w:rPr/>
        <w:t>是我喜爱的中文文书处理系统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in Zw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  DO&lt;+PG ( N J S T A R )JGNRO20.5DVPNDNDJi4&amp;@mO5M3 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'-zW' option at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recognize if the current file is a zW file after  it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'-zW' Command line option. When the file is later sav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W format. To change the format to GB, users need to use &lt;SaveAs&gt;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zWDecode&gt;      [Shift+F7]       </w:t>
      </w:r>
      <w:r>
        <w:rPr/>
        <w:t>译</w:t>
      </w:r>
      <w:r>
        <w:rPr/>
        <w:t>zW</w:t>
      </w:r>
      <w:r>
        <w:rPr/>
        <w:t xml:space="preserve">文件       </w:t>
      </w:r>
      <w:r>
        <w:rPr/>
        <w:t>zW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zW file in the NJSTAR buffer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zW format file is loaded without the &lt;zWEditFile&gt; command,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andle it as a GB file without Chinese characters. This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used to decode the current zW file to GB  format.  After  th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saved in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zWSaveFile&gt;    [Shift+F6]       </w:t>
      </w:r>
      <w:r>
        <w:rPr/>
        <w:t>存</w:t>
      </w:r>
      <w:r>
        <w:rPr/>
        <w:t>zW</w:t>
      </w:r>
      <w:r>
        <w:rPr/>
        <w:t xml:space="preserve">文件       </w:t>
      </w:r>
      <w:r>
        <w:rPr/>
        <w:t>zW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e current file in zW format and saves the result to  disk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 file  name.  When  prompted,  you  can  enter  a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 a '.zw' extension), with drive name and full path  if 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ask the user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ant file is in zW format, you can send the fil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HzEditFile&gt;    [Shift+F4]       </w:t>
      </w:r>
      <w:r>
        <w:rPr/>
        <w:t>读</w:t>
      </w:r>
      <w:r>
        <w:rPr/>
        <w:t>Hz</w:t>
      </w:r>
      <w:r>
        <w:rPr/>
        <w:t xml:space="preserve">文件       </w:t>
      </w:r>
      <w:r>
        <w:rPr/>
        <w:t>Hz Edi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Hz format, and then decodes it for display in Chi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, proposed collectively and finalized by Fung F.  Lee,  i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dicated for transferring Chinese  files  via  a  computer 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uses less overhead data than  zW  format  in  conver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more loopholes in z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z format keeps the original hard line setting. Thus, a line is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,  grouped  by  the  following  four  types  of 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ing schemes and the identifiers are applied to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ODE        ENCODING        H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     ===========    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 0 -  31     C = c +  32     ~(C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 32 - 127     C = c             C   (no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28 - 160     C = c -  96     ~[C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161 - 254     C = c - 128     ~{C~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hines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南极星</w:t>
      </w:r>
      <w:r>
        <w:rPr/>
        <w:t>(NJSTAR)</w:t>
      </w:r>
      <w:r>
        <w:rPr/>
        <w:t>是我喜爱的中文文书处理系统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coded in Hz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{DO&lt;+PG~}(NJSTAR)~{JGNRO20.5DVPNDNDJi4&amp;@mO5M3~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will remember that the current file is a Hz file after it  is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or with the '-Hz' command line  option.  When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will be in the Hz format. To change  the  format  to  GB,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aveAs&gt; function to save it with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PROGRAM USAGE in this manual for the '-Hz' option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HzDecode&gt;      [Shift+F3]       </w:t>
      </w:r>
      <w:r>
        <w:rPr/>
        <w:t>译</w:t>
      </w:r>
      <w:r>
        <w:rPr/>
        <w:t>Hz</w:t>
      </w:r>
      <w:r>
        <w:rPr/>
        <w:t xml:space="preserve">文件       </w:t>
      </w:r>
      <w:r>
        <w:rPr/>
        <w:t>Hz 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Hz file in NJSTAR buffer to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Hz format file is loaded without using the &lt;HzEditFile&gt; command,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handle it as a GB file without Chinese  characters.  Thu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decode the current Hz file into GB format;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 in GB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HzSaveFile&gt;    [Shift+F2]       </w:t>
      </w:r>
      <w:r>
        <w:rPr/>
        <w:t>存</w:t>
      </w:r>
      <w:r>
        <w:rPr/>
        <w:t>Hz</w:t>
      </w:r>
      <w:r>
        <w:rPr/>
        <w:t xml:space="preserve">文件       </w:t>
      </w:r>
      <w:r>
        <w:rPr/>
        <w:t>Hz Sa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s the current file in Hz format and saves the results to disk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file name. When prompted, enter  a  file  name  (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.hz' extension), with drive name and full path if  necessary.  NJSta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o confirm the file nam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the Hz format does not change the original line 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cause some problems with ASCII transfer over  computer 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a resultant line is longer than  79  characters,  NJStar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 return" mark as the 79th character and then wraps the lin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"soft return" mark is a [~] followed by a hard return (LF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sultant file is in Hz format, users may send  the  fil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network 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PcxSaveFile&gt;   [Shift+F5]      </w:t>
      </w:r>
      <w:r>
        <w:rPr/>
        <w:t xml:space="preserve">输出 </w:t>
      </w:r>
      <w:r>
        <w:rPr/>
        <w:t>PCX        Create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of PCX files (one file per page) from the  current 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function is mainly to help users  to  send  a  GB  file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B file normally is not supported by fax software. But PCX  is  a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ormat, supported by many fax software packages. This  function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 convert  the  current  file  to  PCX  files,  to  be  sen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fax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X is primarily a  graphics  format,  any  graphic  editor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aintBrush, can be used to edit the resultant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GB24PC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cxSaveFile&gt; uses 16x16 fonts to produce PCX files.  This  utility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better fonts that is provided in  the  registered  version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quality PCX files. Registered users please check the UTILITY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 &lt;OutputCode&gt;    [Ctrl+F12]       </w:t>
      </w:r>
      <w:r>
        <w:rPr/>
        <w:t xml:space="preserve">输出编码       </w:t>
      </w:r>
      <w:r>
        <w:rPr/>
        <w:t>Outpu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that  contains  all  characters  in  the  current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nput codes under current input mode.  For  instanc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ile in Pinyin mode and then switch to WuBiZiXing mode an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you will get a  file  that  contains  WuBiZiXing  code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nYin or Zhuyin modes, each character is displayed on one line wit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des and tone. (There may be more than one code for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has more than one pronunciation.) For other input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de is displayed on top of each character.  Thus,  whe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Full PinYin" mode, you will get a file  with  each  character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nYin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have many options when running  NJStar,  you  can  also 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's initial settings so that NJStar will always run the way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  configuration  is  made  through  NJCONFIG.EXE.  This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basic procedures for NJ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JCONFIG.EXE, first make sure it is in the current  sub-director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hrough system path statement and  make  a  backup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JSTAR.NJC. Then, at DOS prompt,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NJSTAR30&gt; NJ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Return], the following main menu will appear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-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 -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 - 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 - 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- 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 - 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- 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- Qu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EXE can also be  called  by  using  the  &lt;NJConfig&gt;  command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JStar. In this case, the system will not ask for the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nu item is for  color  settings,  with  the  following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color numbers 0-15 are shown on the screen as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hen the program is running. When running NJCONFIG.EXE within NJS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color setting will not take effect  until  NJStar  i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Back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text editing screen. (0-7) [ 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ackground color for bottom input line... (0-7) [  4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dark background color..............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marked block in reverse video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Foreground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text editing screen... (0- 15) [ 1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cursor .............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separation line....... (0- 15) [  7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QuickHelp screen ...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arked text block..... (0- 15) [  2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menu (Reverse Video).. (0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hi-lighted menu item.. (0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Bottom input line colo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bottom line .......... (1- 15) [ 1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general message ...... (1- 15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olor number for ERROR message......... (1- 15) [ 1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lections for the general options may not be  lis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y appear on the screen. Please refer to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in thi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1: Input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supports following Chinese inpu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ASCII Input         4[A-Z]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tandard PinYin     5N. NJSTAR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GuoBiao/QuWeiMa     5E. Eten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tinuous PinYin   5K. KuoChiao Zhu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Default Input Method .............................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FanTi Chinese....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elay conversion in continuous Pinyin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Homonym when in online Pinyin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tone in Pinyin input mode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Pinyin tolerance in 'TOLERATE.DIC'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tart with pure Chinese mode....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LianXiang automatically by default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rder Pinyin table dynamically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dictionaries automatically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2: Display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ecial EOL(End of Line) char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Space specially with EOL..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SCII code of end of line(EOL) mark.... (1-255) [ 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. after the no. at bottom line(0 for small no.)[ 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display &lt;*** End of File ***&gt; mark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ave a blinking cursor.....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hide mouse cursor while using keyboard.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3: Operating relat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load some font into RAM (128K required)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create a backup file (.BAK)...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save file in binary(with LF no CR)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enter search string for SearchBackward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JSTAR restore the starting drive/dir on exit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&lt;QuitFile&gt; &amp; &lt;File&gt; ask before exiting to DOS. [ 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a beep sound when an error occurs........ 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ound frequency (Hz).................. (1-5000) [40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save interval in min. (0=no save).. (0- 60) [ 1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ScreenSaver interval in min.(0=no save) (0- 30) [  3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AN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using various video and keyboard equipment. NJStar  will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tween EGA or VGA  video  mode  according  to  your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However, you can force  NJStar  to  adopt  other  mode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. Please note that if these options do not accor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may render NJStar unable to perfor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question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Super VGA supporting 800x600x16.... [ NO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a Super VGA monitor to select this option.  If  [YES]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Super VGA 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0x0054 0         - ATI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0x006A 0         - Ahead Technologies / ZY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0x0070 0         - Chips &amp;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0x0064 0         - Cirrus Logic  CL-GD 500/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0x0059 0         - Compaq Super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0x0029 0         - Compaq QVision VGA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0x0070 0x0002    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0x0029 0         - Genoa 5xxx series (Tseng C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0x0079 0         - Genoa 6xx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0x0052 0         - OAK Tech. OAT-067 /OTI037C "UNIQUE"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0x005e 0         - OAK Tech. OTI037C+NEL Electronic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0x0058 0         - Paradise / Western Digital / NCR / ACU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0x002a 0         - Primus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0x001F 0         - RealTek R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0x4F02 0x0202    - S3 Graphics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0x005b 0         - Trident 8900/8800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0x0029 0         - Tseng Lab ET-3000/ET4000/H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0x4F02 0x0102    - VESA (Video Electronics Standard Ass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0x6f05 0x0062    - Video 7 / Headlan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------------------ None o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0x0029 0x0000 ==== Keep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your Super VGA Chip set (0-20) [2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should match exactly the existing hardware. If in doubt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computer's hardware manual to identify the video chip 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p set  is  not  listed  above,  add  the  information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.VGA, (a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tility program, WHICHVGA.COM, is enclosed in the package to  assis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rrect choice. (WHICHVGA.COM  is  a  public  domain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assumes absolutely no responsibility for any result provid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ree more option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r monitor a MonoEGA, MonoVGA/MCGA................[NO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use 25 lines if VGA screen installed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test for presence of enhanced keyboard..[YES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monitor, use the file NJCGA.EXE, a  miniature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.EXE. NJCGA lacks a number of functions available  in  NJStar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occasional use only. NJStar assumes no obligation to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NJCG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help screen file. The default  fil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HLP. Please see &lt;QuickHelp&gt; in MENU AND HELP for the 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help screen configuration file name [NJCONFIG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English help screen configuration file name [ENGLISH.HL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user specified key assignment file. The defaul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.KEY. You may specify a user key assignment fil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configure data file name [NJCONFIG.KE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use  NJStar  to  write  a  key  assignment,  reassigning 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functions to  user-specified  keys.  Here  are  some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see NJCONFIG.KEY for an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GB format (or ASCII) format for the key assignment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mment lines in the key assignment file start with "*"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Use function names in English as listed in Appendix 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 the standard key names and button names listed in Appendix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 function may be assigned to more than one key. But  if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unction is assigned to the same key, only the  last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ome keys are only available for enhanced  keyboards.  When 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key is used in a key assignment file, the assign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function can be assigned to a single key (or a mouse button)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key combination ([# Shift], [@  Alt],  or  [^Ctrl]  +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)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Name   Function 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Quick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Y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ter    Hard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function can  be  assigned  to  a  meta  key  combin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 (Note: a meta key should  be  defined  prior  to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Key   FunctionName or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XAMP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X       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^Z   Qu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a+W    Macro EXInput '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Please refer to Section &lt;&lt;MACRO COMMANDS&gt;&gt; for creating  macro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macr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he user-specified printer driver file. Please note that  only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printer drivers are supplied with NJStar's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currently installed: EPSON 9p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CANONBJE.DRV    - Canon BJ(EPSO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ANONBJI.DRV    - Canon BJ(IBM Co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ANONLBP.DRV    - Canon LBP-8 / Ca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EPSON24.DRV     - EPSON24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EPSON9P.DRV     - EPSON 9p &amp; Comp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PSONFX1.DRV    - EPSON FX 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EPSONFX2.DRV    - EPSON FX 12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HPDESKJ.DRV     - HP Deskjet &amp; C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PLASER.DRV     - HP Laserjet+ &amp; P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IBMPRO9P.DRV    - IBM Pro 9p &amp; Com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IBMX24.DRV      - IBM Pro X24 &amp;Com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printer driver number  (0-10) [  4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going to print to file for a printer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you should install the corresponding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 to  the corresponding materials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 (0=Lpt1  1=Lpt2  2=Lpt3  3=Lpt4)...... (0-  3) [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trike for 9 pin printing (0=NO, 1=YES)..... (0-  1) [ 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feeding (0=Manual 1=Continuous).............. (0-  1) [ 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JSTAR interpret the '\' formatting commands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print page number............................[YES]?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per length in lines (1 line= 1/6 inch).. (20- 90) [5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length adjustment in dots(1 dot= 1/30 line).. (0- 30)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p margin in lines (1 line= 1/6 inch)..... (2- 20) [3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ottom margin in lines (1 line= 1/6 inch).. (2- 20) [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dth in number of Chinese chars............ (20- 70) [50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ft margin in number of Chinese chars..... (0- 20) [ 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right margin in number of Chinese chars.... (0- 20) [ 5]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ace between 2 lines(in dots)............. (0- 72) [1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select "S" to save and quit, or "Q"  to  cancel  all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the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configuration will be saved to NJSTAR.NJC. To restor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its original state, restore the original version of NJSTAR.NJ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O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Chinese word processor, there is always a time  when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new character. To meet this need, NJStar provides a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 to add user characters to NJStar's font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CCPR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ints Chinese characters in a GB file to anoth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t matrix format. You may also use this program to output 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modify them into new characters so that they may be ad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files again with CCFON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CCFO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utility  program  updates  NJStar's  font  files  with 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You can specify the character code  (and  location)  and 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font file. This program will update  the  user-specified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NJ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program provides an interactive interface for editing  a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24x24 font library  file.  The  result  takes  effect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CCPRINT.EXE or CCFONT.EXE. Mouse suppor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files are available for registered users only.  Registered 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TILITY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NJSTAR CONFIGUR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all NJStar's configura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in the column of DEFAULT KEY, # = Shift+, @ =Alt+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^ = Ctrl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NAME      DEFAUL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          </w:t>
      </w:r>
      <w:r>
        <w:rPr/>
        <w:t xml:space="preserve">主功能表  </w:t>
      </w:r>
      <w:r>
        <w:rPr/>
        <w:t>[ESC]          Call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Help       </w:t>
      </w:r>
      <w:r>
        <w:rPr/>
        <w:t xml:space="preserve">功能提示  </w:t>
      </w:r>
      <w:r>
        <w:rPr/>
        <w:t>[F1]           Call up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Menu     </w:t>
      </w:r>
      <w:r>
        <w:rPr/>
        <w:t xml:space="preserve">中文菜单  </w:t>
      </w:r>
      <w:r>
        <w:rPr/>
        <w:t>[^M]           Toggling the system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JConfig        </w:t>
      </w:r>
      <w:r>
        <w:rPr/>
        <w:t xml:space="preserve">系统设置  </w:t>
      </w:r>
      <w:r>
        <w:rPr/>
        <w:t>[^C]           System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           DOS </w:t>
      </w:r>
      <w:r>
        <w:rPr/>
        <w:t xml:space="preserve">命令  </w:t>
      </w:r>
      <w:r>
        <w:rPr/>
        <w:t>[^D]           Execute user specifie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          </w:t>
      </w:r>
      <w:r>
        <w:rPr/>
        <w:t xml:space="preserve">操作系统  </w:t>
      </w:r>
      <w:r>
        <w:rPr/>
        <w:t>[^S]           Shell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Dir         </w:t>
      </w:r>
      <w:r>
        <w:rPr/>
        <w:t xml:space="preserve">显示目录  </w:t>
      </w:r>
      <w:r>
        <w:rPr/>
        <w:t>[#F9]          List user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File        </w:t>
      </w:r>
      <w:r>
        <w:rPr/>
        <w:t xml:space="preserve">编辑文件  </w:t>
      </w:r>
      <w:r>
        <w:rPr/>
        <w:t>[F8]           Load user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File        </w:t>
      </w:r>
      <w:r>
        <w:rPr/>
        <w:t xml:space="preserve">打开文件  </w:t>
      </w:r>
      <w:r>
        <w:rPr/>
        <w:t>[^O]           Provide file list for ope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File        </w:t>
      </w:r>
      <w:r>
        <w:rPr/>
        <w:t xml:space="preserve">下一文件  </w:t>
      </w:r>
      <w:r>
        <w:rPr/>
        <w:t>[F10]          Goto the next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File        </w:t>
      </w:r>
      <w:r>
        <w:rPr/>
        <w:t xml:space="preserve">上一文件  </w:t>
      </w:r>
      <w:r>
        <w:rPr/>
        <w:t>[@F10]         Goto the previous file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       </w:t>
      </w:r>
      <w:r>
        <w:rPr/>
        <w:t xml:space="preserve">选择文件  </w:t>
      </w:r>
      <w:r>
        <w:rPr/>
        <w:t>[#F10]         List all files in fil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File      </w:t>
      </w:r>
      <w:r>
        <w:rPr/>
        <w:t xml:space="preserve">文件改名  </w:t>
      </w:r>
      <w:r>
        <w:rPr/>
        <w:t>[F7]          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s          </w:t>
      </w:r>
      <w:r>
        <w:rPr/>
        <w:t xml:space="preserve">换名存盘  </w:t>
      </w:r>
      <w:r>
        <w:rPr/>
        <w:t>[^F7]          Save current file to an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File        </w:t>
      </w:r>
      <w:r>
        <w:rPr/>
        <w:t xml:space="preserve">文件存盘  </w:t>
      </w:r>
      <w:r>
        <w:rPr/>
        <w:t>[F2]           Save the current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         </w:t>
      </w:r>
      <w:r>
        <w:rPr/>
        <w:t xml:space="preserve">存盘退出  </w:t>
      </w:r>
      <w:r>
        <w:rPr/>
        <w:t>[F4]           Save the current fil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ll         </w:t>
      </w:r>
      <w:r>
        <w:rPr/>
        <w:t xml:space="preserve">全部存盘  </w:t>
      </w:r>
      <w:r>
        <w:rPr/>
        <w:t>[^F4]          Save the current file and qu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File        </w:t>
      </w:r>
      <w:r>
        <w:rPr/>
        <w:t xml:space="preserve">退出文件  </w:t>
      </w:r>
      <w:r>
        <w:rPr/>
        <w:t>[F3]           Quit current file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All         </w:t>
      </w:r>
      <w:r>
        <w:rPr/>
        <w:t xml:space="preserve">全部退出  </w:t>
      </w:r>
      <w:r>
        <w:rPr/>
        <w:t>[^F3]          Quit all files (confirm 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Left      </w:t>
      </w:r>
      <w:r>
        <w:rPr/>
        <w:t xml:space="preserve">光标向左  </w:t>
      </w:r>
      <w:r>
        <w:rPr/>
        <w:t>[LEFT]         Move lef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Right     </w:t>
      </w:r>
      <w:r>
        <w:rPr/>
        <w:t xml:space="preserve">光标向右  </w:t>
      </w:r>
      <w:r>
        <w:rPr/>
        <w:t>[RIGHT]        Move right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Up        </w:t>
      </w:r>
      <w:r>
        <w:rPr/>
        <w:t xml:space="preserve">光标向上  </w:t>
      </w:r>
      <w:r>
        <w:rPr/>
        <w:t>[UP]           Move up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Down      </w:t>
      </w:r>
      <w:r>
        <w:rPr/>
        <w:t xml:space="preserve">光标向下  </w:t>
      </w:r>
      <w:r>
        <w:rPr/>
        <w:t>[DOWN]         Move dow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Line         </w:t>
      </w:r>
      <w:r>
        <w:rPr/>
        <w:t xml:space="preserve">移至行首  </w:t>
      </w:r>
      <w:r>
        <w:rPr/>
        <w:t>[HOME]         Goto beginning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Line         </w:t>
      </w:r>
      <w:r>
        <w:rPr/>
        <w:t xml:space="preserve">移至行末  </w:t>
      </w:r>
      <w:r>
        <w:rPr/>
        <w:t>[END]          Goto the end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eft        </w:t>
      </w:r>
      <w:r>
        <w:rPr/>
        <w:t xml:space="preserve">本句首    </w:t>
      </w:r>
      <w:r>
        <w:rPr/>
        <w:t>[^LEFT]        Move to beginning of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Right       </w:t>
      </w:r>
      <w:r>
        <w:rPr/>
        <w:t xml:space="preserve">下句首    </w:t>
      </w:r>
      <w:r>
        <w:rPr/>
        <w:t>[^RIGHT]       Move to the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Screen       </w:t>
      </w:r>
      <w:r>
        <w:rPr/>
        <w:t xml:space="preserve">移至屏首  </w:t>
      </w:r>
      <w:r>
        <w:rPr/>
        <w:t>[^UP]          Goto top left of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creen       </w:t>
      </w:r>
      <w:r>
        <w:rPr/>
        <w:t xml:space="preserve">移至屏末  </w:t>
      </w:r>
      <w:r>
        <w:rPr/>
        <w:t>[^DOWN]        Goto bottom left of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Up          </w:t>
      </w:r>
      <w:r>
        <w:rPr/>
        <w:t xml:space="preserve">移至上屏  </w:t>
      </w:r>
      <w:r>
        <w:rPr/>
        <w:t>[PGUP]         Goto bottom line of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Down        </w:t>
      </w:r>
      <w:r>
        <w:rPr/>
        <w:t xml:space="preserve">移至下屏  </w:t>
      </w:r>
      <w:r>
        <w:rPr/>
        <w:t>[PGDN]         Goto top line of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File         </w:t>
      </w:r>
      <w:r>
        <w:rPr/>
        <w:t xml:space="preserve">文件首    </w:t>
      </w:r>
      <w:r>
        <w:rPr/>
        <w:t>[^HOME]        Goto beginn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ile         </w:t>
      </w:r>
      <w:r>
        <w:rPr/>
        <w:t xml:space="preserve">文件末    </w:t>
      </w:r>
      <w:r>
        <w:rPr/>
        <w:t>[^END]         Goto the end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Up        </w:t>
      </w:r>
      <w:r>
        <w:rPr/>
        <w:t xml:space="preserve">上滚一行  </w:t>
      </w:r>
      <w:r>
        <w:rPr/>
        <w:t>[@UP]          Scroll up screen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Down      </w:t>
      </w:r>
      <w:r>
        <w:rPr/>
        <w:t xml:space="preserve">下滚一行  </w:t>
      </w:r>
      <w:r>
        <w:rPr/>
        <w:t>[@DOWN]        Scorll down screen by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Line        </w:t>
      </w:r>
      <w:r>
        <w:rPr/>
        <w:t xml:space="preserve">寻找行号  </w:t>
      </w:r>
      <w:r>
        <w:rPr/>
        <w:t>[^F6]          Goto a user specified har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        </w:t>
      </w:r>
      <w:r>
        <w:rPr/>
        <w:t xml:space="preserve">回车键    </w:t>
      </w:r>
      <w:r>
        <w:rPr/>
        <w:t>[ENTER]        Enter EOL character or 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Return      </w:t>
      </w:r>
      <w:r>
        <w:rPr/>
        <w:t xml:space="preserve">替代回车  </w:t>
      </w:r>
      <w:r>
        <w:rPr/>
        <w:t>[GREYENTER],   Enter EOL character in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Char         </w:t>
      </w:r>
      <w:r>
        <w:rPr/>
        <w:t xml:space="preserve">删除后字  </w:t>
      </w:r>
      <w:r>
        <w:rPr/>
        <w:t>[DEL]          Delete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     </w:t>
      </w:r>
      <w:r>
        <w:rPr/>
        <w:t xml:space="preserve">删除前字  </w:t>
      </w:r>
      <w:r>
        <w:rPr/>
        <w:t>[BS]          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ine         </w:t>
      </w:r>
      <w:r>
        <w:rPr/>
        <w:t xml:space="preserve">删除本行  </w:t>
      </w:r>
      <w:r>
        <w:rPr/>
        <w:t>[^BS],[^Y]     Dele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BegLine    </w:t>
      </w:r>
      <w:r>
        <w:rPr/>
        <w:t xml:space="preserve">删至行首  </w:t>
      </w:r>
      <w:r>
        <w:rPr/>
        <w:t>[^J]           Delete to beginning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ToEndLine    </w:t>
      </w:r>
      <w:r>
        <w:rPr/>
        <w:t xml:space="preserve">删至行末  </w:t>
      </w:r>
      <w:r>
        <w:rPr/>
        <w:t>[^K], [^E]     Delete to the end of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Line       </w:t>
      </w:r>
      <w:r>
        <w:rPr/>
        <w:t xml:space="preserve">恢复删除  </w:t>
      </w:r>
      <w:r>
        <w:rPr/>
        <w:t>[F9]           Recover latest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ne         </w:t>
      </w:r>
      <w:r>
        <w:rPr/>
        <w:t xml:space="preserve">复制本行  </w:t>
      </w:r>
      <w:r>
        <w:rPr/>
        <w:t>[^L]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Date        </w:t>
      </w:r>
      <w:r>
        <w:rPr/>
        <w:t xml:space="preserve">当前时间  </w:t>
      </w:r>
      <w:r>
        <w:rPr/>
        <w:t>[^T]           Insert system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EOL       </w:t>
      </w:r>
      <w:r>
        <w:rPr/>
        <w:t xml:space="preserve">显示行末  </w:t>
      </w:r>
      <w:r>
        <w:rPr/>
        <w:t>[^F9]          Toggle display of E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tatus      </w:t>
      </w:r>
      <w:r>
        <w:rPr/>
        <w:t xml:space="preserve">当前情况  </w:t>
      </w:r>
      <w:r>
        <w:rPr/>
        <w:t>[^F1]          Report current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Count       </w:t>
      </w:r>
      <w:r>
        <w:rPr/>
        <w:t xml:space="preserve">统计字符  </w:t>
      </w:r>
      <w:r>
        <w:rPr/>
        <w:t>[^F5]          Count a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        </w:t>
      </w:r>
      <w:r>
        <w:rPr/>
        <w:t xml:space="preserve">查找字符  </w:t>
      </w:r>
      <w:r>
        <w:rPr/>
        <w:t>[F5]           Search for user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Forward   </w:t>
      </w:r>
      <w:r>
        <w:rPr/>
        <w:t xml:space="preserve">向前查找  </w:t>
      </w:r>
      <w:r>
        <w:rPr/>
        <w:t>[^F]           Continue to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Backward  </w:t>
      </w:r>
      <w:r>
        <w:rPr/>
        <w:t xml:space="preserve">向后查找  </w:t>
      </w:r>
      <w:r>
        <w:rPr/>
        <w:t>[^B]           Search backward for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Replace   </w:t>
      </w:r>
      <w:r>
        <w:rPr/>
        <w:t xml:space="preserve">查找替换  </w:t>
      </w:r>
      <w:r>
        <w:rPr/>
        <w:t>[F6]           Search and replace w/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        </w:t>
      </w:r>
      <w:r>
        <w:rPr/>
        <w:t xml:space="preserve">自动替换                 </w:t>
      </w:r>
      <w:r>
        <w:rPr/>
        <w:t>Search and replace w/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Block       </w:t>
      </w:r>
      <w:r>
        <w:rPr/>
        <w:t xml:space="preserve">块标记    </w:t>
      </w:r>
      <w:r>
        <w:rPr/>
        <w:t>[@B]           Mark beginning or end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Line        </w:t>
      </w:r>
      <w:r>
        <w:rPr/>
        <w:t xml:space="preserve">行标记    </w:t>
      </w:r>
      <w:r>
        <w:rPr/>
        <w:t>[@L]           Mark current lin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Word        </w:t>
      </w:r>
      <w:r>
        <w:rPr/>
        <w:t xml:space="preserve">字标记    </w:t>
      </w:r>
      <w:r>
        <w:rPr/>
        <w:t>[@W]           Mark the current word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arkBlock     </w:t>
      </w:r>
      <w:r>
        <w:rPr/>
        <w:t xml:space="preserve">消除标记  </w:t>
      </w:r>
      <w:r>
        <w:rPr/>
        <w:t>[@U]           Clear current blo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Block       </w:t>
      </w:r>
      <w:r>
        <w:rPr/>
        <w:t xml:space="preserve">块移动    </w:t>
      </w:r>
      <w:r>
        <w:rPr/>
        <w:t>[@M]           Move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Block       </w:t>
      </w:r>
      <w:r>
        <w:rPr/>
        <w:t xml:space="preserve">块复制    </w:t>
      </w:r>
      <w:r>
        <w:rPr/>
        <w:t>[@C]           Copy block to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          </w:t>
      </w:r>
      <w:r>
        <w:rPr/>
        <w:t xml:space="preserve">块储存    </w:t>
      </w:r>
      <w:r>
        <w:rPr/>
        <w:t>[^W]           Store the block to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           </w:t>
      </w:r>
      <w:r>
        <w:rPr/>
        <w:t xml:space="preserve">恢复储存  </w:t>
      </w:r>
      <w:r>
        <w:rPr/>
        <w:t>[@Y]           Restore the content of blo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lBlock      </w:t>
      </w:r>
      <w:r>
        <w:rPr/>
        <w:t xml:space="preserve">块恢复    </w:t>
      </w:r>
      <w:r>
        <w:rPr/>
        <w:t xml:space="preserve">[@Y]           Restore latest dele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Block        </w:t>
      </w:r>
      <w:r>
        <w:rPr/>
        <w:t xml:space="preserve">块删除    </w:t>
      </w:r>
      <w:r>
        <w:rPr/>
        <w:t>[@D]           Delete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Block       </w:t>
      </w:r>
      <w:r>
        <w:rPr/>
        <w:t xml:space="preserve">寻找标记  </w:t>
      </w:r>
      <w:r>
        <w:rPr/>
        <w:t>[@G]           Goto the beginning of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Block       </w:t>
      </w:r>
      <w:r>
        <w:rPr/>
        <w:t xml:space="preserve">块写文件  </w:t>
      </w:r>
      <w:r>
        <w:rPr/>
        <w:t>[@S]           Save the current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ordSet      </w:t>
      </w:r>
      <w:r>
        <w:rPr/>
        <w:t xml:space="preserve">缺省字集  </w:t>
      </w:r>
      <w:r>
        <w:rPr/>
        <w:t>[@Q]           Set Default word set (a-z,A-Q,0-9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WordSet      </w:t>
      </w:r>
      <w:r>
        <w:rPr/>
        <w:t xml:space="preserve">附加字集  </w:t>
      </w:r>
      <w:r>
        <w:rPr/>
        <w:t>[@A]           Set Alternative word set (Plus .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2Hanzi        </w:t>
      </w:r>
      <w:r>
        <w:rPr/>
        <w:t xml:space="preserve">拼音转字  </w:t>
      </w:r>
      <w:r>
        <w:rPr/>
        <w:t>[@F1]          convert pinyin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nput         </w:t>
      </w:r>
      <w:r>
        <w:rPr/>
        <w:t xml:space="preserve">其它输入  </w:t>
      </w:r>
      <w:r>
        <w:rPr/>
        <w:t>[@F2]          Select other inpu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PY        </w:t>
      </w:r>
      <w:r>
        <w:rPr/>
        <w:t xml:space="preserve">连续拼音  </w:t>
      </w:r>
      <w:r>
        <w:rPr/>
        <w:t>[@F3]          Online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input         </w:t>
      </w:r>
      <w:r>
        <w:rPr/>
        <w:t xml:space="preserve">国标区位  </w:t>
      </w:r>
      <w:r>
        <w:rPr/>
        <w:t>[@F4]          Set input method to GuoBia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Input         </w:t>
      </w:r>
      <w:r>
        <w:rPr/>
        <w:t xml:space="preserve">拼音输入  </w:t>
      </w:r>
      <w:r>
        <w:rPr/>
        <w:t>[@F5]          Set input method to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nput        </w:t>
      </w:r>
      <w:r>
        <w:rPr/>
        <w:t xml:space="preserve">英文输入  </w:t>
      </w:r>
      <w:r>
        <w:rPr/>
        <w:t>[@F6]          Set input method to ASCI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YInput         </w:t>
      </w:r>
      <w:r>
        <w:rPr/>
        <w:t xml:space="preserve">注音输入  </w:t>
      </w:r>
      <w:r>
        <w:rPr/>
        <w:t>[@F7]          Set input method to Zhu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LX           </w:t>
      </w:r>
      <w:r>
        <w:rPr/>
        <w:t xml:space="preserve">消除字词  </w:t>
      </w:r>
      <w:r>
        <w:rPr/>
        <w:t>[@F8]          Remove marked string from LX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LX           </w:t>
      </w:r>
      <w:r>
        <w:rPr/>
        <w:t xml:space="preserve">增加字词  </w:t>
      </w:r>
      <w:r>
        <w:rPr/>
        <w:t>[^F8]          Add marked string to LianXiang 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Chinese     </w:t>
      </w:r>
      <w:r>
        <w:rPr/>
        <w:t xml:space="preserve">纯中文    </w:t>
      </w:r>
      <w:r>
        <w:rPr/>
        <w:t>[@F9]          Change character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CCLIB     </w:t>
      </w:r>
      <w:r>
        <w:rPr/>
        <w:t xml:space="preserve">繁简转换  </w:t>
      </w:r>
      <w:r>
        <w:rPr/>
        <w:t>[^F10]         Change character displa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        </w:t>
      </w:r>
      <w:r>
        <w:rPr/>
        <w:t xml:space="preserve">输入设置  </w:t>
      </w:r>
      <w:r>
        <w:rPr/>
        <w:t>[^F2]          Change pinyin input set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        </w:t>
      </w:r>
      <w:r>
        <w:rPr/>
        <w:t xml:space="preserve">特殊符号  </w:t>
      </w:r>
      <w:r>
        <w:rPr/>
        <w:t>[^6]           Lookup special symb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ToPinyin    </w:t>
      </w:r>
      <w:r>
        <w:rPr/>
        <w:t xml:space="preserve">拼音还原  </w:t>
      </w:r>
      <w:r>
        <w:rPr/>
        <w:t>[#F8],[INS]    Convert characters back to piny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         </w:t>
      </w:r>
      <w:r>
        <w:rPr/>
        <w:t xml:space="preserve">部首检字  </w:t>
      </w:r>
      <w:r>
        <w:rPr/>
        <w:t>[#F1]          Lookup character by rad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nXiang       </w:t>
      </w:r>
      <w:r>
        <w:rPr/>
        <w:t xml:space="preserve">联想前字  </w:t>
      </w:r>
      <w:r>
        <w:rPr/>
        <w:t>[@X]           Provide LianXiang for previou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    </w:t>
      </w:r>
      <w:r>
        <w:rPr/>
        <w:t xml:space="preserve">汉英词典  </w:t>
      </w:r>
      <w:r>
        <w:rPr/>
        <w:t>[@E]           Provide Chinese-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ssary        </w:t>
      </w:r>
      <w:r>
        <w:rPr/>
        <w:t xml:space="preserve">缩写词典  </w:t>
      </w:r>
      <w:r>
        <w:rPr/>
        <w:t>[^G]           Provide an user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ziInfo       </w:t>
      </w:r>
      <w:r>
        <w:rPr/>
        <w:t xml:space="preserve">汉字信息  </w:t>
      </w:r>
      <w:r>
        <w:rPr/>
        <w:t>[@Z]           Provide information f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Rec        </w:t>
      </w:r>
      <w:r>
        <w:rPr/>
        <w:t xml:space="preserve">记录命令  </w:t>
      </w:r>
      <w:r>
        <w:rPr/>
        <w:t>[F11]          Begin or end record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Exec       </w:t>
      </w:r>
      <w:r>
        <w:rPr/>
        <w:t xml:space="preserve">执行记录  </w:t>
      </w:r>
      <w:r>
        <w:rPr/>
        <w:t>[F12]          Execute recor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Macro       </w:t>
      </w:r>
      <w:r>
        <w:rPr/>
        <w:t xml:space="preserve">记录存盘  </w:t>
      </w:r>
      <w:r>
        <w:rPr/>
        <w:t>[@F11]         Save the current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acro       </w:t>
      </w:r>
      <w:r>
        <w:rPr/>
        <w:t xml:space="preserve">读取记录  </w:t>
      </w:r>
      <w:r>
        <w:rPr/>
        <w:t>[@F12]         Read a macro file to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Cmd       </w:t>
      </w:r>
      <w:r>
        <w:rPr/>
        <w:t xml:space="preserve">重复命令  </w:t>
      </w:r>
      <w:r>
        <w:rPr/>
        <w:t>[^F11]         Repeat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   </w:t>
      </w:r>
      <w:r>
        <w:rPr/>
        <w:t xml:space="preserve">打印输出  </w:t>
      </w:r>
      <w:r>
        <w:rPr/>
        <w:t xml:space="preserve">[^P]           Print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code         </w:t>
      </w:r>
      <w:r>
        <w:rPr/>
        <w:t xml:space="preserve">输出编码  </w:t>
      </w:r>
      <w:r>
        <w:rPr/>
        <w:t>[^F12]         Produce an code file (.C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SaveFile      </w:t>
      </w:r>
      <w:r>
        <w:rPr/>
        <w:t>存</w:t>
      </w:r>
      <w:r>
        <w:rPr/>
        <w:t>Hz</w:t>
      </w:r>
      <w:r>
        <w:rPr/>
        <w:t xml:space="preserve">文件  </w:t>
      </w:r>
      <w:r>
        <w:rPr/>
        <w:t>[#F2]          Encode current file 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Decode        </w:t>
      </w:r>
      <w:r>
        <w:rPr/>
        <w:t>译</w:t>
      </w:r>
      <w:r>
        <w:rPr/>
        <w:t>Hz</w:t>
      </w:r>
      <w:r>
        <w:rPr/>
        <w:t xml:space="preserve">文件  </w:t>
      </w:r>
      <w:r>
        <w:rPr/>
        <w:t>[#F3]          Decode a Hz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zEditFile      </w:t>
      </w:r>
      <w:r>
        <w:rPr/>
        <w:t>读</w:t>
      </w:r>
      <w:r>
        <w:rPr/>
        <w:t>Hz</w:t>
      </w:r>
      <w:r>
        <w:rPr/>
        <w:t xml:space="preserve">文件  </w:t>
      </w:r>
      <w:r>
        <w:rPr/>
        <w:t>[#F4]          Open a Hzfile for GB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SaveFile     </w:t>
      </w:r>
      <w:r>
        <w:rPr/>
        <w:t xml:space="preserve">输出 </w:t>
      </w:r>
      <w:r>
        <w:rPr/>
        <w:t>PCX  [#F5]          Write the current file to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SaveFile      </w:t>
      </w:r>
      <w:r>
        <w:rPr/>
        <w:t>存</w:t>
      </w:r>
      <w:r>
        <w:rPr/>
        <w:t>zW</w:t>
      </w:r>
      <w:r>
        <w:rPr/>
        <w:t xml:space="preserve">文件  </w:t>
      </w:r>
      <w:r>
        <w:rPr/>
        <w:t>[#F6]          Encode current fileto z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wDecode        </w:t>
      </w:r>
      <w:r>
        <w:rPr/>
        <w:t>译</w:t>
      </w:r>
      <w:r>
        <w:rPr/>
        <w:t>zW</w:t>
      </w:r>
      <w:r>
        <w:rPr/>
        <w:t xml:space="preserve">文件  </w:t>
      </w:r>
      <w:r>
        <w:rPr/>
        <w:t>[#F7]          Decode a zW file to G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Big5        </w:t>
      </w:r>
      <w:r>
        <w:rPr/>
        <w:t xml:space="preserve">存大五码  </w:t>
      </w:r>
      <w:r>
        <w:rPr/>
        <w:t>[^X^B]         Save current file to Big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Big5        </w:t>
      </w:r>
      <w:r>
        <w:rPr/>
        <w:t xml:space="preserve">读大五码  </w:t>
      </w:r>
      <w:r>
        <w:rPr/>
        <w:t>[^XB]          Read a file in Big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========  =============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NJSTAR KE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able contains  all NJStar's assignable ke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 that # = Shift+ ,  @ = Alt+ ,  and ^ = Ctrl+ 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ames followed by * are only available on an enhanc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  F2   F3   F4   F5   F6   F7   F8   F9   F10  F11*    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F1  #F2  #F3  #F4  #F5  #F6  #F7  #F8  #F9  #F10 #F11*   #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1  @F2  @F3  @F4  @F5  @F6  @F7  @F8  @F9  @F10 @F11*   @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1  ^F2  ^F3  ^F4  ^F5  ^F6  ^F7  ^F8  ^F9  ^F10 ^F11*   ^F12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: Regular Charact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 BS       ENTER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ESC     #BS      #ENTER     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ESC     @BS      @ENTER     @TAB*    @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BS      ^ENTER     ^TAB*    ^BackSlash     ^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A   @B   @C   @D   @E   @F   @G   @H   @I   @J  @K   @L   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   ^B   ^C   ^D   ^E   ^F   ^G   ^H   ^I   ^J  ^K   ^L   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N   @O   @P   @Q   @R   @S   @T   @U   @V   @W  @X   @Y   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N   ^O   ^P   ^Q   ^R   ^S   ^T   ^U   ^V   ^W  ^X   ^Y   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`   @-*  @+*  @=   [@   @]   @'   @;   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-                  ^]                  ^2  ^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II: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Y/       GREY*        GREY-        GREY+      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GREY/      #GREY*       #GREY-       #GREY+     #Grey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GREY/*     @GREY*       @GREY-       @GREY+     @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GREY/*     ^GREY**      ^GREY-*      ^GREY+*    ^GreyEnt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       DOWN         LEFT        RIGHT        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UP       #DOWN        #LEFT       #RIGHT       #Keypa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UP*      @DOWN*       @LEFT*      @R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UP*      ^DOWN*       ^LEFT       ^RIGHT       ^Keypad5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       END      PGUP        PGDN       DEL      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HOME       #END     #PGUP       #PGDN      #DEL      #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HOME*      @END     @PGUP*      @PGDN*     @DEL*     @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HOME       ^END     ^PGUP*      ^PGDN      ^DEL*     ^I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IV: Meta Combin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&gt; 9      A -&g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@   #   $   %   ^   &amp;   *   (   )   -  _  +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  ]   \   :   ;   "   '   ,   &lt;   .   &gt;  ?  /  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A -&gt; ^Z     ^6      ^-     ^BACKSLASH     ^RB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V: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EFT  - Click left button      M_LL - Double click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RIGHT - Click right button     M_RR - Double click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MID   - Click middle button    M_MM - Double click midd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_LR    - Click both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MMARY OF NJSTAR LOCATION-SENSITIVE 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appendix presents a summary of NJStar's  location-sensitiv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f the user points  the  mouse  cursor  at  one  of  the 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elow, and then clicks  the  left  button  once  (or  otherwis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), it will invoke certa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use with NJStar, you have to  install  the  mouse  drive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NJStar. Please see the mouse  manual  for 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stalling the mouse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first at the sample screen below. The left side is the rul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. Please notice that an EGA monitor has  different  line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a VGA monitor. The bottom line is the ruler for column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(A..H) indicate differen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|------------------------------- A------------------------------- 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B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/18 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+-----------+---------------------------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/19 | C  |   D       |               E                  |   F  |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+-----------+-----------------------------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 0    5           12                                69     74   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  DEFINITION           OPERATION        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The top line         M_LEFT              Calling up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From the 2nd line    Press the left      &lt;Scroll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line above    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s the left      &lt;Scroll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tton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operations    User assig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Column 1-4 at the    M_LEFT              Toggle between &lt;ASIn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line                              and &lt;PYInp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Column 6-11 at       M_LEFT              &lt;LianXiang&gt;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ASCII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Column 13-68 at      M_LEFT              Select a Chinese 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                          to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FileList&gt;   when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hinese 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be inpu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LEFT              &lt;GotoLine&gt;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Column 69-73 at      M_LEFT              &lt;MacroR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Column 75-79 at      M_LEFT              &lt;PureChine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    Column 79-80 at                      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G    The bottom line      M_LR               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Middle            &lt;Quick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_RIGHT             &lt;Open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  ==================   ================= 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 OF NJSTAR CHINE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目      录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一部分 </w:t>
      </w:r>
      <w:r>
        <w:rPr/>
        <w:t>(MANUAL1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导言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一章  【南极星】的命令与功能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1 </w:t>
      </w:r>
      <w:r>
        <w:rPr/>
        <w:t xml:space="preserve">命令菜单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 </w:t>
      </w:r>
      <w:r>
        <w:rPr/>
        <w:t xml:space="preserve">中英文菜单选择  </w:t>
      </w:r>
      <w:r>
        <w:rPr/>
        <w:t>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3 </w:t>
      </w:r>
      <w:r>
        <w:rPr/>
        <w:t xml:space="preserve">简明提示屏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4 </w:t>
      </w:r>
      <w:r>
        <w:rPr/>
        <w:t xml:space="preserve">控制行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二章  阅读中文文件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2 </w:t>
      </w:r>
      <w:r>
        <w:rPr/>
        <w:t xml:space="preserve">读取文件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3 </w:t>
      </w:r>
      <w:r>
        <w:rPr/>
        <w:t xml:space="preserve">光标移动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4 </w:t>
      </w:r>
      <w:r>
        <w:rPr/>
        <w:t xml:space="preserve">文件情况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5 </w:t>
      </w:r>
      <w:r>
        <w:rPr/>
        <w:t xml:space="preserve">屏幕保护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6 </w:t>
      </w:r>
      <w:r>
        <w:rPr/>
        <w:t xml:space="preserve">退出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二部分 </w:t>
      </w:r>
      <w:r>
        <w:rPr/>
        <w:t>(MANUAL2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三章  基本编辑功能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2 </w:t>
      </w:r>
      <w:r>
        <w:rPr/>
        <w:t xml:space="preserve">编辑的准备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3 </w:t>
      </w:r>
      <w:r>
        <w:rPr/>
        <w:t xml:space="preserve">文本的输入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4 </w:t>
      </w:r>
      <w:r>
        <w:rPr/>
        <w:t xml:space="preserve">文件大小的限制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5 </w:t>
      </w:r>
      <w:r>
        <w:rPr/>
        <w:t xml:space="preserve">文本复制与删除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6 </w:t>
      </w:r>
      <w:r>
        <w:rPr/>
        <w:t xml:space="preserve">全局查找与替换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7 </w:t>
      </w:r>
      <w:r>
        <w:rPr/>
        <w:t xml:space="preserve">文件存盘与退出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</w:t>
      </w:r>
      <w:r>
        <w:rPr/>
        <w:t xml:space="preserve">3.8 DOS </w:t>
      </w:r>
      <w:r>
        <w:rPr/>
        <w:t xml:space="preserve">界面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第四章  文本块操作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1 </w:t>
      </w:r>
      <w:r>
        <w:rPr/>
        <w:t xml:space="preserve">建立文本块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2 </w:t>
      </w:r>
      <w:r>
        <w:rPr/>
        <w:t xml:space="preserve">文本块的储存与恢复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3 </w:t>
      </w:r>
      <w:r>
        <w:rPr/>
        <w:t xml:space="preserve">文本块的移动与复制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4 </w:t>
      </w:r>
      <w:r>
        <w:rPr/>
        <w:t xml:space="preserve">文本块的删除与恢复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5 </w:t>
      </w:r>
      <w:r>
        <w:rPr/>
        <w:t xml:space="preserve">寻找文本块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6 </w:t>
      </w:r>
      <w:r>
        <w:rPr/>
        <w:t xml:space="preserve">文本块存盘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7 </w:t>
      </w:r>
      <w:r>
        <w:rPr/>
        <w:t xml:space="preserve">消除文本块标志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第五章  文件的打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1 </w:t>
      </w:r>
      <w:r>
        <w:rPr/>
        <w:t xml:space="preserve">打印格式命令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2 </w:t>
      </w:r>
      <w:r>
        <w:rPr/>
        <w:t xml:space="preserve">打印机的准备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</w:t>
      </w:r>
      <w:r>
        <w:rPr/>
        <w:t xml:space="preserve">5.3 </w:t>
      </w:r>
      <w:r>
        <w:rPr/>
        <w:t xml:space="preserve">开始打印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4 </w:t>
      </w:r>
      <w:r>
        <w:rPr/>
        <w:t xml:space="preserve">打印输出文件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5 </w:t>
      </w:r>
      <w:r>
        <w:rPr/>
        <w:t xml:space="preserve">激光打印辅助程序 </w:t>
      </w:r>
      <w:r>
        <w:rPr/>
        <w:t>PRINTPS.EXE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三部分 </w:t>
      </w:r>
      <w:r>
        <w:rPr/>
        <w:t>(MANUAL3A.GB/MANUAL3B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六章  汉字输入法之一：拼音与联想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1 </w:t>
      </w:r>
      <w:r>
        <w:rPr/>
        <w:t xml:space="preserve">拼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2 </w:t>
      </w:r>
      <w:r>
        <w:rPr/>
        <w:t xml:space="preserve">联想输入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3 </w:t>
      </w:r>
      <w:r>
        <w:rPr/>
        <w:t xml:space="preserve">联想字的拼音输入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4 </w:t>
      </w:r>
      <w:r>
        <w:rPr/>
        <w:t xml:space="preserve">联想词组的连续输入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5 </w:t>
      </w:r>
      <w:r>
        <w:rPr/>
        <w:t xml:space="preserve">联想词典的管理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6 </w:t>
      </w:r>
      <w:r>
        <w:rPr/>
        <w:t xml:space="preserve">联想词典辅助程序 </w:t>
      </w:r>
      <w:r>
        <w:rPr/>
        <w:t>LXGB2DIC.EXE 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7 </w:t>
      </w:r>
      <w:r>
        <w:rPr/>
        <w:t xml:space="preserve">英文单词替代拼音的输入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.8 </w:t>
      </w:r>
      <w:r>
        <w:rPr/>
        <w:t xml:space="preserve">特殊字符的拼音输入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七章  汉字输入法之二：连拼输入法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1 </w:t>
      </w:r>
      <w:r>
        <w:rPr/>
        <w:t xml:space="preserve">连拼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2 </w:t>
      </w:r>
      <w:r>
        <w:rPr/>
        <w:t xml:space="preserve">连拼中的编辑技巧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3 </w:t>
      </w:r>
      <w:r>
        <w:rPr/>
        <w:t xml:space="preserve">用户缩写词典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.4 </w:t>
      </w:r>
      <w:r>
        <w:rPr/>
        <w:t xml:space="preserve">连拼状态下的 </w:t>
      </w:r>
      <w:r>
        <w:rPr/>
        <w:t xml:space="preserve">ASCII </w:t>
      </w:r>
      <w:r>
        <w:rPr/>
        <w:t xml:space="preserve">字符输入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八章  汉字输入法之三：其它输入法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1 </w:t>
      </w:r>
      <w:r>
        <w:rPr/>
        <w:t xml:space="preserve">部首检字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2 </w:t>
      </w:r>
      <w:r>
        <w:rPr/>
        <w:t xml:space="preserve">特殊符号的输入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3 </w:t>
      </w:r>
      <w:r>
        <w:rPr/>
        <w:t>利用汉英词典的词组输入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4 </w:t>
      </w:r>
      <w:r>
        <w:rPr/>
        <w:t xml:space="preserve">国标码／区位码输入法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5 </w:t>
      </w:r>
      <w:r>
        <w:rPr/>
        <w:t xml:space="preserve">注音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</w:t>
      </w:r>
      <w:r>
        <w:rPr/>
        <w:t xml:space="preserve">8.6 </w:t>
      </w:r>
      <w:r>
        <w:rPr/>
        <w:t xml:space="preserve">英文输入法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.7 </w:t>
      </w:r>
      <w:r>
        <w:rPr/>
        <w:t xml:space="preserve">其它输入方法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九章  汉字输入法之四：输入法的学习与制作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1 </w:t>
      </w:r>
      <w:r>
        <w:rPr/>
        <w:t xml:space="preserve">汉字信息的显示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2 </w:t>
      </w:r>
      <w:r>
        <w:rPr/>
        <w:t xml:space="preserve">汉英对照词典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3 </w:t>
      </w:r>
      <w:r>
        <w:rPr/>
        <w:t xml:space="preserve">汉字编码的输出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9.4 </w:t>
      </w:r>
      <w:r>
        <w:rPr/>
        <w:t xml:space="preserve">用户词组输入法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　　</w:t>
      </w:r>
      <w:r>
        <w:rPr/>
        <w:t xml:space="preserve">9.5 </w:t>
      </w:r>
      <w:r>
        <w:rPr/>
        <w:t>其它输入法的编制与加工</w:t>
      </w:r>
      <w:r>
        <w:rPr/>
        <w:t>--INPUTDIC.EXE 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四部分 </w:t>
      </w:r>
      <w:r>
        <w:rPr/>
        <w:t>(MANUAL4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章  多文件编辑时的文件管理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1 </w:t>
      </w:r>
      <w:r>
        <w:rPr/>
        <w:t xml:space="preserve">启动【南极星】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2 </w:t>
      </w:r>
      <w:r>
        <w:rPr/>
        <w:t xml:space="preserve">文件环 </w:t>
      </w:r>
      <w:r>
        <w:rPr/>
        <w:t>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.3 </w:t>
      </w:r>
      <w:r>
        <w:rPr/>
        <w:t xml:space="preserve">文件间的交换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4 </w:t>
      </w:r>
      <w:r>
        <w:rPr/>
        <w:t xml:space="preserve">存盘与退出 </w:t>
      </w:r>
      <w:r>
        <w:rPr/>
        <w:t>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一章 命令组合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1 </w:t>
      </w:r>
      <w:r>
        <w:rPr/>
        <w:t xml:space="preserve">命令组合的记录与运行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2 </w:t>
      </w:r>
      <w:r>
        <w:rPr/>
        <w:t xml:space="preserve">命令组合的存盘与读取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3 </w:t>
      </w:r>
      <w:r>
        <w:rPr/>
        <w:t xml:space="preserve">系统启动时使用命令组合的说明参数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4 </w:t>
      </w:r>
      <w:r>
        <w:rPr/>
        <w:t xml:space="preserve">命令组合的编写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1.5 </w:t>
      </w:r>
      <w:r>
        <w:rPr/>
        <w:t xml:space="preserve">命令组合的安装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二章 文件格式转换 </w:t>
      </w:r>
      <w:r>
        <w:rPr/>
        <w:t>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1 </w:t>
      </w:r>
      <w:r>
        <w:rPr/>
        <w:t xml:space="preserve">输出 </w:t>
      </w:r>
      <w:r>
        <w:rPr/>
        <w:t xml:space="preserve">PCX </w:t>
      </w:r>
      <w:r>
        <w:rPr/>
        <w:t xml:space="preserve">文件 </w:t>
      </w:r>
      <w:r>
        <w:rPr/>
        <w:t>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2.2 Hz </w:t>
      </w:r>
      <w:r>
        <w:rPr/>
        <w:t xml:space="preserve">与 </w:t>
      </w:r>
      <w:r>
        <w:rPr/>
        <w:t xml:space="preserve">zW </w:t>
      </w:r>
      <w:r>
        <w:rPr/>
        <w:t xml:space="preserve">格式文件的转换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3 </w:t>
      </w:r>
      <w:r>
        <w:rPr/>
        <w:t xml:space="preserve">大五码格式文件的转换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三章 用户造字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1 </w:t>
      </w:r>
      <w:r>
        <w:rPr/>
        <w:t xml:space="preserve">用户造字辅助程序 </w:t>
      </w:r>
      <w:r>
        <w:rPr/>
        <w:t xml:space="preserve">CCFONT </w:t>
      </w:r>
      <w:r>
        <w:rPr/>
        <w:t xml:space="preserve">与 </w:t>
      </w:r>
      <w:r>
        <w:rPr/>
        <w:t>CCPRINT 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　　　 　</w:t>
      </w:r>
      <w:r>
        <w:rPr/>
        <w:t xml:space="preserve">13.2 </w:t>
      </w:r>
      <w:r>
        <w:rPr/>
        <w:t xml:space="preserve">字库编辑辅助程序 </w:t>
      </w:r>
      <w:r>
        <w:rPr/>
        <w:t>NJ24.EX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3.3 </w:t>
      </w:r>
      <w:r>
        <w:rPr/>
        <w:t xml:space="preserve">用户字的输入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五部分 </w:t>
      </w:r>
      <w:r>
        <w:rPr/>
        <w:t>(MANUAL5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四章 程序安装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1 </w:t>
      </w:r>
      <w:r>
        <w:rPr/>
        <w:t xml:space="preserve">系统要求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2 </w:t>
      </w:r>
      <w:r>
        <w:rPr/>
        <w:t xml:space="preserve">安装过程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4.3 </w:t>
      </w:r>
      <w:r>
        <w:rPr/>
        <w:t xml:space="preserve">环境设置 </w:t>
      </w:r>
      <w:r>
        <w:rPr/>
        <w:t>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十五章 程序调节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　　　　 </w:t>
      </w:r>
      <w:r>
        <w:rPr/>
        <w:t xml:space="preserve">15.1 </w:t>
      </w:r>
      <w:r>
        <w:rPr/>
        <w:t xml:space="preserve">【南极星】运行时的调节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2 </w:t>
      </w:r>
      <w:r>
        <w:rPr/>
        <w:t xml:space="preserve">调节辅助程序 </w:t>
      </w:r>
      <w:r>
        <w:rPr/>
        <w:t>NJCONFIG.EXE 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3 </w:t>
      </w:r>
      <w:r>
        <w:rPr/>
        <w:t xml:space="preserve">屏幕颜色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4 </w:t>
      </w:r>
      <w:r>
        <w:rPr/>
        <w:t xml:space="preserve">基本参数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5 </w:t>
      </w:r>
      <w:r>
        <w:rPr/>
        <w:t xml:space="preserve">图像与键盘硬件设置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6 </w:t>
      </w:r>
      <w:r>
        <w:rPr/>
        <w:t xml:space="preserve">简明提示屏幕设置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7 </w:t>
      </w:r>
      <w:r>
        <w:rPr/>
        <w:t xml:space="preserve">键位定义设置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8 </w:t>
      </w:r>
      <w:r>
        <w:rPr/>
        <w:t xml:space="preserve">打印机驱动文件设置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5.9 </w:t>
      </w:r>
      <w:r>
        <w:rPr/>
        <w:t xml:space="preserve">打印机参数设置 </w:t>
      </w:r>
      <w:r>
        <w:rPr/>
        <w:t>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第六部分 </w:t>
      </w:r>
      <w:r>
        <w:rPr/>
        <w:t>(MANUAL6.G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一  【南极星】可编功能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二  【南极星】可编键位一览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三  【南极星】命令组合功能一览表 </w:t>
      </w:r>
      <w:r>
        <w:rPr/>
        <w:t>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四  【南极星】启动的说明参数与文件选择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五  【南极星】初始键位定义 </w:t>
      </w:r>
      <w:r>
        <w:rPr/>
        <w:t>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六  国语注音符号、威翟拼音、耶鲁拼音与汉语拼音音节对照表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附录七  本手册常用术语汉英对照表 </w:t>
      </w:r>
      <w:r>
        <w:rPr/>
        <w:t>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 END of NJSTAR3.DOC &gt;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