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2N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New Insystem CP/M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y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.O. Box 5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ugene, OR  97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oice:    (503)  683-6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AX:      (503)  683-1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ata:     (503)  683-13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Nice, Briefly.....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Installation And Operation of 22Nice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Upgrading..........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22Nice Works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COM Utility--Generate A Loader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a Custom Keyboard Layout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22NICE.COM.................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of User Areas.............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AVE - Write the CP/M Area to Disk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Drive Reassignment..................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ng CP/M Program Files.........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s and 22Nice...............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GENCOM Defaults.....................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CP/M SUBMIT And XSUB..............................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ing I/O Ports......................................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ing PC Memory.......................................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BYTE Support............................................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olute Disk Read and Write...............................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Program Size.......................................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ample 22Nice Installation...............................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ort Glossary of CP/M Terms.............................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 in Version 1.3..................................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dex Product Line.....................................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2N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New Insystem CP/M 2.2 E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rsion 1.3, July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yright 1985-1990, Sy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y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.O. Box 57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ugene, OR  974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oice:  (503)  683-60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AX:   (503)  683-16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a:   (503)  683-13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FREE  SOFTWARE!  If you paid a "public domain" vend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program,  you  paid  for  the  service  of  copy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and not for the program itself.  Rest assured that not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 ever  gets  to  the  originators of this product from suc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.  You may evaluate this product,  but if you make use of 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 offer  several inducements to you for registering.   Fir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,  you receive the most up-to-date copy of the program that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--  and  we do update the product on a regular basis. 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receive support for 22Nice -- which can be quite valuabl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.  And finally,  we have a few utilities not includ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 package.   Make no mistake,  however - the evalu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is fully functional and not "crippled"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n-commercial single-user registration  fee  for  22Nic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40.00  US,  which  includes a copy of 22Disk,  our CP/M disk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utility.   The commercial and multisystem site  fe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Nice (including 22Disk) is $15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your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y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.O. Box 57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ugene, OR  974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oice:  (503)  683-60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AX:    (503)  683-16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 can accept telephone or FAX orders and honor VISA and Mas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charges,  as well as corporate and government  purchase  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s.   All payments must be made in U.S.  dollars.   Order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ide the U.S.  and Canada should include an  additional  $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irmail shipping.   Please indicate if you have a requi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3.5" media;  we normally ship 5.25" 360K diskettes,  bu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nish 3.5" 720K media up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are  a registered user of this product and desire an u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,  please send $5.00 for handling and we will ship you an u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-date copy.  Please add $7.50 if you also need printed docum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tion  to  cover  our  printing costs.   You may also downloa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copy from our bulletin board system;  you'll nee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ve-digit number from your invoice for validation.  Our bulle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 system operates 24 hours per day,  365 days a year and su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s data rates from 1200 to 9600 bits per second, no parity,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tribution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"user-supported"  software.    You are hereby grant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by Sydex to distribute this evaluation copy of 22Nic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documentation, subject to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 22Nice may be  distributed  freely  without  charge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aluation form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 22Nice may not be sold,  licensed, or a fee charged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s use.   If a  fee  is  charged  in  connection 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2Nice, it must cover the cost of copying or dissemina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on only.   Such charges must be clearly identified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ch by the originating party.   Under no circumstanc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 the  purchaser  be given the impression that h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ying 22Nic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 22Nice must be presented as a complete unit, 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documentation.   Neither 22Nice nor its documenta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on may be amended or alter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 By granting you the right to distribute the  evalu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  of 22Nice,  you do not become the owner of 22Ni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other use,  distribution or representation of 22N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expressly  forbidden  without the written consen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CP/M, CP/M-80 and CP/M 2.2 are trademarks of Digital Resear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is a trademark of Microsoft.  IBM PC, PC-XT and PC-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s of International Business Machines.  V20, V3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70108, uPD70116 are trademarks of NEC Electronics.  WordSt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trademark of WordStar Corporation.  Some products of Le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gler, Kaypro, Osborne and Televideo are also trade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Nice, Brief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Nice is a Z80/8080 CP/M 2.2 emulator for use  on  PC-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.   The 22Nice CP/M Emulation package offers the foll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Emulate 8080/8085/Z80 processors with  or  without  N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-series  chip installed.   22Nice contains an emulat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both 8080 and Z80 processors.   22Nice also  has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st  mode,  which  allows  identification  of  the ap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priate processor needed for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Provides  terminal  emulation  for  most  common   CP/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hines  with  terminal  types  for  Osborne,  Kaypro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ath/Zenith,   Morrow,   Actrix,   DEC   VT-100/VT-52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evideo 925/950 and LSI ADM-3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Supports CP/M user number to DOS sub-directory transla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Allows  use  of  DOS  "pipes"  and  utilities with CP/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Supports a complete set of BDOS and BIOS function inte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ces, including direct disk read/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CP/M programs are fully integrated into the DOS environ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t;  the user is unaware that a program is  CP/M- 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-b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Installation And Operation of 22N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If you're upgrading from a version of 22Nice earli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,  consult the next section on special upgrade consider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quite a number of differences between Version 1.3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lier versions of 22N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s should be present on your 22Nice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or archiv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2NICE.COM     The emulator program itsel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COM.COM     Execution environment specifi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AVE.COM      Analog to CP/M SAV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.EXE      Shows user-to-directory mapp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2NICE.DOC     Printable documentation file for 22N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S.NEW      Latest bulletin on 22Nice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22Nice, you'll need to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 Copy the contents of the 22Nice  distribution  disket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archive file into a subdirectory, preferably loc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a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 Copy  the  CP/M  program files that you want to execu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o this directory,  changing the .COM  file  type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CPM.    If  you've  used  our 22Disk diskett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y to read your program files from your CP/M  dis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ttes,  the  .COM file types have already been chang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.CPM.  Otherwise, a simple way to change names i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he following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N  *.COM  *.C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 Run the GENCOM utility for all .CPM  files,  specify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nsole, keyboard and processor type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WordStar-type keyboard layout with a Kaypro-type dis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y can be done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NCOM * DIS=KAY KEY=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GENCOM  utility  has many options to modify 22Ni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on;  refer to the GENCOM section later  in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 Run  the  CP/M  program(s)  as  if they were normal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all there is to it--but there are many special featur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Nice that you'll undoubtedly want to take advantage of--so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Upgrad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upgrading from an earlier version,  there are some di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rences  between the current version of 22Nice and previous v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s that you should know ab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22Nice 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 The device-driver form of 22Nice (22RES.SYS)  has  b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continued.   The terminate-and-stay-resident form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2Nice takes it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 The BIND option of the GENCOM utility has been  discon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nued.    The  difference  in loading time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parate and the "bound" versions of a program were neg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g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 Interface conventions between the 22Nice  resident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COM-produced programs have changed.   You'll hav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-GENCOM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 The RMVNICE program has been moved into the  22NICE.C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 The default processor mode for GENCOM is now Au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 Two  environment  variables  have  been  introduced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plify specification of defaults:  GENCOM and 22N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 The support of user areas has been greatly enha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 All file functions are now performed using DOS  handl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I/O rather than FCB-type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22Nice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supporting the functions of the CP/M operating sy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  under  DOS,   22Nice  supports  the  instruction  set  o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processor different from that used in the IBM PC.  On PC X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machines,  this microprocessor support function  can  be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ilitated  through a plug-in replacement processor to the Int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88,  known as the NEC V20.   But in the case of PC AT- and 386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systems, emulation of the 8080 or Z80 processor must be 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ed  by  22Nice.    All  emulation  is implemented in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22NIC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NICE.COM may be loaded "on demand" by CP/M programs,  or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as a terminate-and-stay-resid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22Nice 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/M  programs  are  executed by having DOS first execute a sh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oader" program,  which provides information to 22Nice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o be executed.   In addition,  the "loader" execu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NICE.COM program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mplemented,  a CP/M executable file normally has a file 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of .COM.  However, this creates problems by confli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 DOS .COM-type programs.   Because DOS does little che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contents of .COM files,  executing a CP/M .COM file 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could lead to disaster.   By renaming all CP/M .COM fil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PM the conflict is resolved.  As part of CP/M emulation, 22N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all CP/M .COM file references to .COM and vice-versa,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name change is trans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hort  "loader"  for each CP/M program is a DOS-mod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.COM file type.   This short (about 500  bytes)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The name of the CP/M program to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The  type  of  microprocessor  to  be emulated--8080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80--and if a NEC V20 can be used,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The type of terminal display to be  emulated.    Unli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, CP/M usually provides only a simple terminal-sty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 rather  than the full-screen text and graphic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of the PC.   However,  each manufacturer's CP/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differed in the type of terminal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How  the cursor and function keys are to be transla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 CP/M  program  may  require  a  WordStar  type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board mapping, while another could require a Perf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r style of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of  this information is provided by the output of the GEN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as a very small .COM-typ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ENCOM Utility--Generate A Lo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oint,  it's assumed that you've gotten your  CP/M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 to your PC somehow.   Remember that CP/M program fil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tension of .COM need to be renamed to have an  extens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PM.  The 22Disk diskette conversion package does this automa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y,  but if you've used some other means to obtain your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need to rename them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COM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ENCOM utility is used to create a .COM file which can be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uted by DOS for each .CPM file.  This .COM file interfac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22NICE.COM support program and  brings  the  associated  CP/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nto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ntax of the GENCOM comman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COM  file  DISPLAY=dtype  KEYBOARD=ktype  PROCESSOR=p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ile"  is the name of the CP/M program file to be execut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is specified without a file extension.    DOS  pa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s are allowed as well as "wildcard" file specifi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i.e.,  "*" and "?").  All .CPM files matching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cation will be processed by GENCOM and the  .C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 which  are  generated will be placed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as the original .CP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=dtype is optional and may be omitted.  If specifi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indicates the type of console  display  to  be  emu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ted.    Any  of  the  following  may be specified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NE uses DOS character I/O for output.  No special han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ling of characters is performed.  If the 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ression  is omitted,  this is the default.  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 output is to be "piped" to anothe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file, NONE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VI emulates a Televideo 925/950 series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M emulates a Lear-Siegler ADM-3 or ADM-31  type  ter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SBORNE  emulates  the display on an Osborne I/II/Nuev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AYPRO emulates the display on a Kaypro I/II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I or VT100 emulates an ANSI (DEC VT-100)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T52 emulates a DEC VT-52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19 emulates a Heath/Zenith H19/Z19 or H89/Z89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COM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may be abbreviated as DIS.  Certain display-specif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cannot be accommodated by 22Nice,  such as the 132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mode of a VT-100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MAP=ktype  is optional and specifies the map for the con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le keyboard.   Any of the following may be 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k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NE  uses  DOS  for  input.    No  special handl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board characters is performed.   If the  KEYMA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ression  is omitted,  this is the default.  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board input  is  to  be  "piped"  from 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, this option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19 emulates the Heath/Zenith H19/Z19/H89/Z89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I emulates a VT-100-styl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S implements a WordStar cursor keyboard m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VI emulates a Televideo 925/950-series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SBORNE  emulates an Osborne 1 keyboard in non-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thing else indicates a custom keyboard map is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d  and  the value given is the name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aining the keyboard information.  See the sec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on entitled Defining Custom Keyboards  for 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 may be abbreviated a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=ptype  is  optional  and  specifies  the process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mulation type required for this program.   Any of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 may be specified for p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 indicates that 22Nice begins execution in emula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l  8080  mode and switches to Zilog Z80 emula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on if a Z80-specific instruction is encounter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PROCESSOR is  not  specified,  it  default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COM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20 indicates that 22Nice should use the hardware emula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on capabilities of the NEC V20 or V30 processor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 one is installed in this computer.   If no V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V30 processor can be found,  an  8080 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mulator will automaticall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8080  specifies  that  22Nice should emulate the Int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80 processor,  even if  a  NEC  V20  or  V30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tected.  E8080 is somewhat faster than Z80 emula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80  specifies  that  22Nice  should use a Z80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mulation.     Note  that  the  NEC  V20  and  V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croprocessors  do  not  support the extended in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uction set of the Z80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ST specifies that 22Nice should emulate the  Z80  in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uction set and observe the execution of the cur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nt program.  At the conclusion of program execu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on,  22Nice  will  report the following informa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   If any Z80-specific  instruction  codes 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ecuted.    If this is noted,  PROCESSOR=Z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ould be used for further program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   Any use of I/O instructions.   If  these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sent,  the  program should be examin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 instructions  modified  or elimina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compatible with the PC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   Presence of code likely to  activate  on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 V20 bugs.   If a message indicat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present,  a software emulation  (E8080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Z80) should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rdware-supported  emulation (V20) result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stest execution  speed  for  a  program.    808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ftware  emulation  (E8080)  is  approximately 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mes slower,  with Z80 software  emulation  (Z8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bout  6  times  slower  than  V20/V30  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rdware  emulation.     On  PC-AT-  or  386-cla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chines,  the  software  emulation  modes comp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vorably with a PC-XT  class  machine using a V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COM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CESSOR may be abbreviated as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some examples of the GENCOM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COM  DDT  PRO=V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s a loader file, DDT.COM.   If a V20 is present,  its emul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capabilities will be used.   Otherwise, 8080 software emul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will be performed.   Standard DOS input and output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COM  *  KEY=WS  DIS=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s  .COM  loader files for all .CPM files present in the cu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t directory.   AUTO processor mode  is  assumed.    A 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tar keyboard mapping will be used;  console output will em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 a standard ANSI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COM  F:\CPM22\*  PRO=Z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s .COM loader files for every .CPM file present in the dir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y F:\CPM22.  Z80 software emulation will be performed and st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d DOS input and output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COM  MYPROG  PRO=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s a .COM loader file, MYPROG.COM.  Z80 software emul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and a message will be displayed if any Z80-only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.  In addition,  any code likely to run afoul of V20 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noted, as well as usage of any I/O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a summary of GENCOM command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ing a Custom Keyboard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ddition to several pre-defined keyboard layouts,   a cust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ilored  keyboard  "map"  can  be  specified    for  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.    No  longer  is it necessary to remember that "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Keyboard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" is Control-B  for Perfect  Writer,    but  Control-S 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tar--a  separate  keyboard  "map"  can  be  created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keyboard map affects only the cursor keypad  and  the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;  "normal" keys, (i.e., letters, numbers and symbols)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mapped.   To define a set of key mappings,   a file must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created  (using any convenient ASCII editor) containing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-name "key-valu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-name is the name of the key being mapped and may  be  on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, F2, F3...F10         Function keys F1 through F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1, SF2, SF3...SF10     Function keys Shift-F1 through Shift-F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1, AF2, AF3...AF10     Function keys Alt-F1 through Alt-F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1, CF2, CF3...CF10     Function keys Ctrl-F1 through Ctrl-F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, CUp                  Keypad up-arrow, Ctrl-up-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, CDown              Keypad down-arrow, Ctrl-down-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, CLeft              Keypad left-arrow, Ctrl-left-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, CRight            Keypad right-arrow, Ctrl-right-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, CHome              Keypad Home, Ctrl-H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, CEnd                Keypad End, Ctrl-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, CPgDn              Keypad PgDn, Ctrl-PgD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, CPgUp              Keypad PgUp, Ctrl-Pg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, CIns                Keypad Ins, Ctrl-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, CDel                Keypad Del, Ctrl-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                    Scroll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ey-values part of the definition represents the code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for each key;  note that the key-values are enclo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 quotation    marks.   As many values as can fit on a 255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line may be specified.   Commentary can be placed o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after the closing quotation mark, provided that at least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follows the quotation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 beginning with an asterisk (*) are ignored and may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mment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 characters  are specified by preceding the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character by the  caret  (^).    Thus,  ^C  generate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-C  or  ASCII  value  of  03.   A carriage return or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Keyboard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s represented by ^M.  A double-quotation mark is rep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ed by a pair of double quotation marks ("");  a caret (^)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ed by a double-quotation-mark-caret sequence ("^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keyboard mapping file to be used by a CP/M program is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KEYBOARD= parameter in the GENCOM command.   GENCOM a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es that the file type of a keyboard mapping definition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KEY, but another extension may be specified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try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se that we want to  provide  a  cursor  keypad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e function key  map for WordStar.   We first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ile (using either WordStar's nondocument mode or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 EDLIN  utility)  called STAR.KEY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       "^E"      Line 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      "^X"      Line dow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     "^D"      Character r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     "^S"      Character le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Up      "^R"      Page 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Dn      "^C"      Page dow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me      "^QR"     Start of docu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      "^QC"     End of docu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       "^V"      Toggle insert 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       "^G"      Delet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        "^J"      Hel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2        "^PS"     Start/Stop under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3        "^PB"     Start/Stop Bo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4        "^PI"     Start/Stop Ital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5        "^KB"     Start blo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6        "^KK"     End blo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7        "^KV"     Move blo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8        "^KC"     Copy blo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9        "^KS"     Save file, continue ed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0       "^KD"     Sav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se also  that  our  copy  of  WordStar  requires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eVideo  925  terminal  for display.   The GENCOM co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d to produce our WordStar WS.COM loader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COM WS DIS=TVI925 KEY=S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22NICE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 a keyboard mapping file should not  hav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 name  as  one of the  pre-defined maps that GEN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s.  This is why the mapping file just defined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 called  WS.KEY--GENCOM already has a predefined m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d 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ents of the keyboard mapping file  are  includ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OM  loader generated by GENCOM;  use of a keyboard mappin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s the length of a .COM loader file by 256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22NIC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Nice's support routine, called 22NICE.COM,  provides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ulation  and  CP/M  support facilities needed to execute a CP/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under DOS.  22NICE.COM can be run in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 As a program that is loaded automatically every time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P/M  program  is executed.   When the CP/M program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leted executing, 22NICE.COM is removed from mem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mode of operation suits most applications.   I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 necessary that the file 22NICE.COM be placed w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 can  be accessed as a normal DOS program.   On m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s,  this will  be  in  the  subdirectory  usu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d \DOS.  However, 22NICE.COM may also be plac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same  directory  used to store CP/M programs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 As a "terminate and stay resident"  (or  TSR)  progra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is operating mode, 22NICE.COM is loaded explicit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entering the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2N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2NICE.COM will load and stay resident until explicit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oved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2NICE 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operating mode is most useful when the CSAVE com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d is used to save the contents of  the  CP/M 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  for  later  inspection.   Like the load on de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,  the file 22NICE.COM must be placed where  it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Area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essible  as  a  normal  DOS  command  file.    Wh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2NICE.COM is resident in  memory,  it  occupies  ab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3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/M  program operation in either mode is the same;  to execu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/M program, simply type its name as if it were a DO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of User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/M implements the capability to segment a file  directory 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ed  "user  areas".   Files created in one user area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ble to another.  DOS departs from CP/M in this area and impl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s subdirectories, or "files of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Nice provides a simulation of user areas by  mapping  DOS 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 to CP/M user area numbers.   The mapping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upplied by a set of DOS environment variables, defin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SE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example,  let's "map" the DOS subdirectory \MYCODE to  CP/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2.  To do this, the following DOS statement i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USER2=\MY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accesses by a CP/M program to user area 2 will result in 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ssing the DOS subdirectory \MYCODE on the current disk.  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 user areas can be defined, but user area 0 is predefine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 (default) directory.   That is,  the DOS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USER1 through USER31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USERS can  be  used  to  show  what  user  area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.  The syntax of this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splay of user area-to-DOS subdirectory correspondenc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AVE - Write the CP/M Area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Nice provides an analog to the CP/M SAVE command, called CSA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ntax of CSAVE is identical to its CP/M counterpart, nam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Top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SAVE  page-count file-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-count  is the decimal count of 256-byte pages to be sav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-name, beginning with the first byte of the transient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(TPA), located at 100 (hexadecimal).  Up to 255 page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in this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SAVE to operate,  22NICE.COM  must  have  been  run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-and-stay-resident operat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Drive Reass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CP/M programs can be reconfigured to make use of any combin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of available disk drive units.   However, a few of the o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/M programs require that drive A:  contain  CP/M  program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 B:  contain data files.   While operation under DO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ed using actual A: and B: drives, it is often desir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use of the hard disk exclus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using DOS 3.1 or later,  you can use the DOS SUBST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 to reassign a drive letter to a hard disk subdirectory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to reassign drive A: to access files in the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MYDISK on the C: drive, the following command could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ST  A:=C:\MY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the "real" drive A: accessible again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ST A: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're  using DOS 2.1,  the DOS ASSIGN command can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sign one drive letter to another.  For example,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IGN A=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ed,  all accesses to the A: drive will be changed to 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: drive.  To terminate the drive reassignment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Top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ng CP/M Progra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been mentioned that GENCOM generates a loader file for CP/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.   However,  22NICE.COM needs to know where to fi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ile (.CPM) itself.   22Nice locates program fil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 22NICE.COM first searches the current directory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CPM pro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 If  the  environment  variable  CPMPATH   is   defin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2NICE.COM will search the drives and directories nam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 that variable.   The syntax for describing a sear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with CPMPATH is identical to  that  used  for 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;  namely,  a  list  of directories or drive name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parated by semi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 In the absence  of  any  other  indication,  22NICE.C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es  for  a program according to the PATH environ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t variable specification.  That is, 22Nice will loo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a program in the same places and in the same  or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the DOS 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example, suppose all of our system's CP/M program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  in the subdirectory \USR\CPM22.   We could indicat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22Nice by means of the following DOS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 CPMPATH=\USR\CPM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serve that,  since DOS is  responsible  for  loading  the  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r  files,  only the PATH environment variable has any ef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main DOS search path.   In other words,  CPMPATH only 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vance when .CPM program files are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s and 22N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NICE.COM  uses two interrupts to communicate between it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/M program being executed.  Under normal circumstances,  22N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utomatically select a pair of unused interrupts. 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Interrupts--Consult Manual and specify interrupts explici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Top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isplayed when 22NICE.COM is loaded,  it will be necessar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 pair of interrupts by means of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NICE.    This  situation  usually  occurs because of small di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rences in BIOS ROM initialization between makers of PC sys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,  interrupt numbers in the range of 128 to 159 are avai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for assignment.   Select two numbers from this range and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ute the following DOS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22NICE=n1  n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n1 and n2 are the selected interrupt numbers.    If,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an interrupt set, 22Nice operates without affe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 DOS operation of your system,  a valid interrupt pai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GENCOM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options have been selected for the  GENCOM  utility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lect  what  Sydex  believes will be adequate for most CP/M a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ications.   However,  in some cases,  it will be  desirabl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defaults without explicitly specifying them every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CO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parameters can be specified by setting the GENCOM DOS 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onment variable to the desired values.  Since the DOS SET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  does not allow the equals sign (=) to be included with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string, the semicolon (;) can be used in it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, to set GENCOM defaults to generate loader files to make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V20 processor chip,  a Televideo display,  and a  WordSt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, the following DOS statement i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GENCOM=PRO;V20  DIS;TVI  KEY;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COM  defaults  set  in  this way may be overridden at any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by specifying new values explicitly when executing GENC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 to use the values defined above,  but  to  use  Z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ulation, the following GENCOM statement could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COM  filename PRO=Z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Top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CP/M SUBMIT And X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have  "batch" files which operate with CP/M 2.2's SUB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ility,  you'll need to modify them to  use  DOS's  batch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y.  Usually this will entail no more tha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 Changing  the  file  name  extension from .SUB to .BA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done with the DOS RENAM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 Editing  the  now-.BAT  file,  changing  all 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ferences from $1, $2, etc.  to %1, %2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 Instead  of  using  SUBMIT filename to invoke the fil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ply use filename to do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pecial problem arises when XSUB is used in a batch file.  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no direct analogue of the XSUB function,  but it may be sim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d by means of input file redirection.  Consider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SU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PLE  $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1 for SAM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2 for SAM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could be rearranged to yield  the  same  results 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line 1 for SAMPLE &gt;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line 2 for SAMPLE &gt;&gt;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PLE  %1  &lt;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urse this is only one possibility;  you may wish to make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ipe facility of DOS,  if the input to your program  co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ing I/O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Nice  does not support access to 8-bit I/O port numbers via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80 IN and OUT instructions.  This is done for the protec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C's hardware, as most of the first 256 I/O port addresse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Top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C relate to fundamental PC hardware operation.  Occasio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y be necessary to access a PC I/O port.  This can be don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of the 8080 RST 3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ad a byte from an I/O port,  code  the  following  (in  80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XI  D,port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ST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tents  of  the I/O port will be returned in the simu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80's A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rite a byte to an I/O port, co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XI  D,port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ST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ents of the simulated 8080 A register will be written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ing PC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 CP/M  emulation,  a program's memory access is limi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64K addressing range of the 8080.  Should it become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pect the contents of a  memory  location  outside  of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, the following RST 5 call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XI  D,seg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XI  H,off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ST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tents of the memory location at the specified segmen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will be returned in the simulated 8080 A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BYT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P/M 2.2 IOBYTE mappings are supported by 22Nice for the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e, printer, punch and reader as described in the CP/M 2.2 Sy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 Alteration Guide.   All other mappings will result in a  n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access;  i.e.,  data output will be discarded,  inpu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in an end-of-file,  and input status will always  be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ample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P/M  punch  and  reader  devices  are  taken  to be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xiliary device.  Usually, this is a serial communications po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n absence of a serial port, the null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olute Disk Read and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Nice contains an interface to  disk  read  and  write 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 in  DOS.    When  a  CP/M  program  requests a DPB (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Block) from 22Nice (BDOS function 31),  one is sup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defines  a  36-sector track with the allocation block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umber of tracks varying according to  the  capacity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being  serviced.    Note  that DOS can describe drives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er (less than 1K) and much  larger  (32,000  K)  than  CP/M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Nice  attempts  to  build  a DPB which best defines the disk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that directly write to a disk  without  making  us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DOS calls should be avoided,  as the DOS structure for a disk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e different from that assumed by CP/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Nice attempts to emulate the disk interface of CP/M. 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of differences in implementation,  disk sizes repor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 and similar programs should be considered to  be  approxim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Program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interest of compatibility,  22Nice implements a sligh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than "stock" 64K CP/M memory layout.   About 59K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be  used for program execution.   The remainder of memo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contain CP/M BIOS support routines and file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ample 22Nic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present here a sample installation  of  the  CP/M  vers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tar  Corporation's WordStar program on a 80286 PC AT "clon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teps are invol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 Make a subdirectory on the hard disk (drive  C;),  c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\OSBOR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&gt; MKDIR  C:\OSBOR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 Copy  22NICE.COM and GENCOM.COM into C:\OSBOR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&gt; COPY  A:22NICE.COM  C:\OSBOR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&gt; COPY  A:GENCOM.COM  C:\OSBOR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 Using  Sydex's  22Disk program,  copy the files WS.COM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SMSGS.COM,  WSOVLY1.COM from the Osborne program  dis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tte to C:\OSBORNE.   22Disk will automatically chan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.COM file types to .CP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&gt; CTOD  /OSB1  A:*.COM  C:\OSBOR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 Run GENCOM on WS.CPM to generate a loader for 22N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&gt; GENCOM  WS  DIS=OSB  KEY=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 Move to the \OSBORNE subdirectory and run WordSt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&gt;  CD \OSBOR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&gt;  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hort Glossary of CP/M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DOS Under CP/M the part of the operating  system  which  man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nd console operations at a hardware-independent leve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BDOS  receives requests from an application program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lates them into low-level operations that the BIOS 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stand and ac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  Under both CP/M and DOS,  an acronym for Basic Input/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ystem.  This is the portion of the operating system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als with the lowest-level interface to peripheral  devi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h as disks and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P  Under CP/M the Console Command Processor.   This is the p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operating system which interprets commands  from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ole  and  acts  upon them.   This interface is only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CP/M is at a system-level command  prompt  (e.g.,  A&gt;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execution of application programs, it is not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T  is  the  name  for the CP/M debugging utility and stand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ynamic Debugging Tool.  The acronym's similarity to a wel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nown insecticide is not coinciden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B stands for File Control Block.  In both DOS and CP/M,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mall memory-resident table used to access a file.  Whe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s opened or created,  CP/M fills in certain fields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CB;  the user program fills in others.  In DOS, the FC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considered to be obsolescent and has been  superseded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I/O  handle facility,  which more closely resembl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ach taken by Unix.   22Nice translates CP/M  FCB  fun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s to their corresponding DOS handl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BYTE  is  a  name  for a memory location which determines w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basic console and printer I/O will be directed.  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sible  to  redirect  console output to the printer by ap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riately setting this location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P is the name of CP/M's Peripheral Interchange Program.  It co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onds roughly to DOS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 is a CP/M command used to provide  several  different  serv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ces.  Generally, STAT is used to provide information regard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g file lengths and the amount of storage available on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IT is the CP/M batch file processor.   Unlike DOS,  which i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icitly executes batch files,  SUBMIT  must  be  explici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d to begin batch fil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A stands for Transient Program Area.  In CP/M, this the area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that is used to ru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AREA  or  NUMBER  is a primitive CP/M facility to provid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ical division between files in a disk's directory.   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 the subdirectory facility to achieve the same end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 general  fashion.     In  essence,   a  file  name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qualified" by a user number byte to distinguish it.   Not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that all files in CP/M are still kept in one dire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20 A plug-in replacement for  the  8088  central  processor  i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grated  circuit  found  in most XT-type PC's.   The V20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de by Nippon Electric Corporation (NEC) of Japan and inc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ates not only the 8088 instruction set,  but also the i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ion  set  of  the  8080 "8 bit" processor used in m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P/M computers.  The advantage that this hardware implement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 presents over software emulation is one of much grea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30 A plug-in replacement for the 8086 CPU,  otherwise  ident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capability to the V20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SUB  is a facility within SUBMIT processing that allows not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P/M commands, but program data to be diverted from the c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e to a disk file.   There is no  precisely  correspo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ility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's New in 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3 represents a major revision of 22Nice.  For a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s, consult the section titled If You're Upgrading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dex Produc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dex Produc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Disk  -- The compleat diskette utility.   Nothing like it an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else;  scan,  edit,  repair and copy just about any ki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.  $25.00 ($150.00 site) 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&gt;Format  --  Concurrent "background" diskette formatter.  Fe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es "pop-up" operation and "hot key" activation.  You've go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it to believe.   Supports all  current  DOS  formats.  $1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$50.00 site)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Disk  --  Transfer  files,  format,  examine and erase file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oreign" CP/M diskettes on your PC.  Includes tips on supp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" and 5.25" single-density diskettes.   Contains definition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 200 different formats.   $25.00 ($100.00 site)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Disk -- Turn any diskette into a  compressed  data  fil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ce-versa.   Allows you to send and receive entire diskettes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.  Even works with some "copy-protected" diskettes.   $2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$150.00 site)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QM -- Mass diskette duplicator.  Format, copy and verify mu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ple  diskettes from a single master.   Implements "no keyboar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action mode and drive "round robin" servicing.  Support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DOS formats.  $15.00 ($50.00 site)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QM -- Mass diskette formatter - format a box  of  disket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a single sitting.   Implements "no keyboard" interaction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rive "round robin" servicing.  Supports all standard DOS f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s.  $10.00 ($40.00 site)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any of these products can be obtained  from  Sy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calling or writing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y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.O. Box 57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ugene, OR  974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oice: (503)  683-60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AX:   (503)  683-16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a:  (503)  683-13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