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T-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gram to manage and observe ethernet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ristel Veltr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schungszentrum Informationstechnik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kt Aug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ADR is a program that helps managing a list of ethernetaddre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and observing the traffic in order to hold the list up to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the concept of Net-Recording. Net-Recording mean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ent all information that might be essential for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it's tasks is to detect and mark new station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ET-ADR will help finding out those new sta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by filtering information from the packe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reated by NET-ADR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herne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ocol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me of the ethernet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ocol specific inform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-address when IP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X-address or IPX-server name for the IPX-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ppleTalk name when AppleTalk Protocol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informations it is possible to find o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mputer uses new or differen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different IP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atching the frames on the net, the program gathers statist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each of the known protocols is seen and the program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P-addresses multiple used by differen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 NET-ADR includes a program that sends ARPs (Address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) to specified IP-addresses and allows you to compare the actual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-address to the information from the addresslist created by the other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BM compatible (286 or higher)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S232 or parallel interface connected to an Ethernet B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thernet board with packet driv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thernet Box is used as an ethernet statistic probe for Net-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athers all statistical data and measures load, errors and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hernet Box is a useful hardware tool for network managemant b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ext of NET-ADR it is only used to receive etherne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 Ethernet Box you can run the program NET-AD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et driver. The packet driver interface must suppor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to be set into promiscous mode and its interruo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sited between numbers 60h and 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listed below are necessary to run NET-ADR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adr.exe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samm.exe    gathe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_upd.exe    saving new addresses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_check.exe   searching for IP-addresses used by differen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.bat        send ARPs to a number of IP-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re results of ARPs to the addr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dir.exe      view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-000.exe    numbe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k-term.exe   terminal program for the Etherne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sort.com     a s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NET-AD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 program is self-explaining but nevertheless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NET-ADR is started (by typing 'net-adr' on the command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all you have to select the port or the packet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(1 or 2) means a serial port, LPT (1 or 2) the parallel port and PktDr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port on the commandline as well, just type COM (1 or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 or 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comes up if the selected port was initialized succe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ARP-Test program, you have to edit the file 'arp.bat' bef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P-address that's written after 'arptest' to your ow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explanation of the menu item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re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ect A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ames in order to find as many different ethernet-addres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Pressing any key stop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that were read are compared to those which are alread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ddresslist so only completely new addresses or addre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fference to the list are writte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iles that are created each time the program reads any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re is adr_diff.XXX (where XXX is an number), this file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which have a known name. The other file created is adr_unb.XX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letely unknown addresses are written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were created most recently are those with the highes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ect with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above with the only difference that an AppleTalk Nam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equest block is sent every 20 seconds in order to get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computers using Apple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-frame is set by default to get all Appletalk-fr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NBP (Name Binding Protocol) no matter what type or zone the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s that may be seen are BroadCast, AFPServer, LaserWriter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se settings by typing anything els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you may want to get only names that are used togeth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Casts, or the names of LaserWriters or only names that belo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AppleTalk z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t makes no sense to write any unknown or silly names ther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'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ettings should be used to get the best answers or whatever,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you have to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 Ethernet Box, it may occur that changing the request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es. In this case it is possible that the Ethernet Box requires a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ords. You can use the program eak-term to reset the passw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T-ADR uses 'h' as password, so you can reset the passwor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 as old password and setting new password 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 Addre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es that were written to 'adr_diff.XXX' are read and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, so you can decide whether they shall be written to the address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writing or not writing the new informations t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edit the ol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can update the name or the IP-address, or you can dele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entry by typing 'N' for each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through with all the addresses you can dele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dr_diff.*' and 'adr_unb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iew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fferences to addresslist   = adr_diff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known addresses            = adr_unb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resslist                  = adressen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ple used IP-addresses   = ip_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th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tatistics of protocols that was seen when 'Collect Address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 the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IP-addresses that are used by more than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, they are displayed and written to the file 'ip_diff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P -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sks for two IP-Adresses (in the form e.g. 1.2.3.4) which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rt and an end address. Every single IP-address between those two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end an A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IP-Addresses between start and end address must b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tells how many unanswered ARPs are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nding and receiving of ARP's stops either if all ARPs are answere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of sending the ARPs are then compared to the mapp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P-addresses to ethernetaddresses from the addresslist (adressen.all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arp-ip.dat' is created to save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 ARP-Re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file arp-ip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s sorted by IP-addresses. It includes the IP-addres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address and the result of comparing to the address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entry)    means there is no information for this ethernetaddres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 IP-entry) means to this ethernetaddress there is only information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-Address)  e.g. 01020304 that's the address which is stored as the 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belonging to this ethernet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rmina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an only be called when you're connected via COM or LP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Box. If you use an Ethernet Box you should be familia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o I don't describe it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ADR us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sd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adressen.sdf' is a product of the program NET-CONTRO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ol for collecting and controlling data in an Ethernet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by NET-ADR to find the name belonging to an ethernet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doesn't exist, you can write it, or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. It should work correctly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in this file (one line) has to be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address(12 characters)  blank   name(15 characters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formation following the name will be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to be sorted by ethernetaddresses in ascending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'adressen.sdf' can be overwritten by typing anoth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line when starting NET-A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-adr (port or PKT) [your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'adressen.set' includes the mapping of name of the protoco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1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 NET-ADR recognizes the following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typefield (Bytes 13-14 of the ethernet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      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  60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   809B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F3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(&lt; 0600 (hex)) followed by "AAAA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  8137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138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(s.o.) followed by "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Mngr  length (s.o.) followed by "F0F0" oder "F0F1"</w:t>
      </w:r>
    </w:p>
    <w:p>
      <w:pPr>
        <w:pStyle w:val="PreformattedText"/>
        <w:bidi w:val="0"/>
        <w:spacing w:before="0" w:after="0"/>
        <w:jc w:val="left"/>
        <w:rPr/>
      </w:pPr>
      <w:r>
        <w:rPr/>
        <w:t>GH       4748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6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file does not exist when you run the program an initial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here you have to do this mapping. It will then be writt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adressen.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e protocols mentioned above you can give a number for rou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t that means all protocols that the program does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have to be between 1 and 9 and you can give the sam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rotocol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'adressen.all' is the list of addresses and protocols created and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the file does not exist it will be created the first time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Update address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thernet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tocols used by th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pecial protocol information l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P-address when IP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PX-address or IPX-server name for the IPX-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 AppleTalk name when AppleTalk Name Binding Protocol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protocols are represented by digits (see 'adressen.set'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608C8C87D6           fiery   3 Fiery:LaserWriter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608CA3EB33         novell2   4 00000000_02608CA3EB33_0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0005034022          sphinx   1 811A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0020113B0C             zsv   1 811A08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0020113B0C             zsv   3 Zsv:AFPServer:Backbon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002011BBB2           jumbo   1 811A0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002011BBB2           jumbo   3 jumbo:UNIX/CAP:BI_ad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1 stands for IP, 3 for AppleTalk Protocol and 4 is IPX-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adressen.all' will not be updated each time you call '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'. Only if you select 'Update Addresslist' from the Main 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new addresse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r.ad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'router.adr' does not exist it will be created by the program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 all addresses and names of routers. There can be up to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so special about routers? Hm, here the only important thing i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 can use many different IP-addresses and that's ok. So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every time the router uses another address you have to p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address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the program using 'Update Addresslist'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for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-files generated by NET-AD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diff.* and adr_unb.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gram stops collecting adresses (maximum number of addresses is 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stop ist by pressing any key), all addresses that were rea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information that's already stored in 'adressen.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address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a differen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a new IP-address, IPX-address or different name (only AppleT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e not found in 'adressen.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e not found in 'adressen.sdf' (means, there's no name 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to the files 'adr_diff' or 'adr_un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that are completely unknown (no name found)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adr_unb' all others to 'adr_dif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k.tm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statistic which you can see by calling 'Protocols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'Collect' is called this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_dif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ADR creates this file when the item 'Check IP' was call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It includes all ethernetaddresses and names of computers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-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ET-ADR is free to use for anybody who likes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if it's really free from bugs, so if you find out any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ments ore something else, please email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el.Veltrup@gmd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el Velt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Ethernet Box and the program NET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zK D.Koep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zenstr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53567 Asbach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. 49 2683 4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49 2683 4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s (the crynwr packet driver collection) are available via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ak.oakland.edu, file pktd11.zip in the directory pub/msdos/pkt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