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REG, MACRO and STACK PROCEDURES OF SPHINX C-- as of 27 De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();                    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ABS(int number);                                  // defined in MATH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BESTFIT();             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FIRSTFIT();            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LASTFIT();             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LLOCSTRATEGY();            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DPIXEL19( ,x,byte colour,y);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endfile(filename,bufsegment,bufoffset,bytes);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r19(x,y,xsize,ysize,byte colour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EP();        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OSEKEYCHECK();              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OSEREADKEY();               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OSKEYCHECK();               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IOSPUSHKEY(keycode);         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OSREADKEY();                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IOSSHIFT();                  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LANKVGA();  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x19(x,y,xsize,ysize,byte colour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HEX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HECK_DPMI();                // defined in DPMI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9();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9_386();        // defined in VGA386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_X(pagenum);     // defined in VGAX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ose(filehandle);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LDBOOT();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reate(filenameoffset,attribute);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AY(time);                          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();                            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GETDATE();             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GETTIME();             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setdate(byte day,byte month,year);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settime(byte hour,byte minute,byte second);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WRITESTR(stringoffset);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ATKEY();                     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llipse19_386(int x,y,xsize,ysize; byte colour);   // VGA386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();                     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VSTR(environmentstring);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OI();                        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(byte code);  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  FHANDLE(??);                  //description to 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EMEM(segmentaddress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19(x_origin,y_origin,byte new_color);   // defined in VGAFILL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SCREEN19(byte colour);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BOOTDRIVE();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H(); 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HE(); 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COLORPAGESTATE(??)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DRIVE();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INFO(); 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DTA();            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mage19(x,y,xsize,ysize,imagebuf_segment,imagebuf_offset); //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ETMEM(paragraphsize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OUSEPRESS( ,button);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OUSERELEASE( ,button);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GETMOUSEXY();                // defined in MOUSE.H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PIXEL( ,page,x,y);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pixel19(x,y);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PIXEL19( ,x, ,y);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pixel_x(x,y);             // defined in VGAX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VIDEOMODE();                          // defined in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XY();          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XYZ(byte page);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OTOXY(byte xloc,byte yloc);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OTOXYZ(byte xloc,byte yloc,byte page);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USGETPOSITION(voice);              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USGETVOLUME(voice);                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load(format,flag16bit,bytes,buf_seg,buf_off,dram_h,dram_l); //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_MOD_INIT();                          // defined in GUSMO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_MOD_LOAD(filename);                  // defined in GUSMO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_MOD_PLAY();                          // defined in GUSMO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_MOD_STOP();                          // defined in GUSMO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_MOD_SHUTDOWN();                      // defined in GUSMO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play(voice,flag16bit,looptype,begin_high,begin_low,loop_start_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_start_low,loop_end_high,loop_end_low);           //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rampvolume(voice,loopmode,s_vol,e_vol,time_high,time_low); //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RESET(active_voices);               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restartvoice(voice,flag16bit,looptype);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save(format,flag16bit,bytes,buf_seg,buf_off,dram_h,dram_l); //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setbalance(voice,balance);          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setfrequency(voice,frequency);      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setvoiceend(voice,end_high,end_low);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setvolume(voice,volume);            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USSTATUS();                           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SSTOP(voice);                             // defined in GU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(character,attribute);         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DIGITS(wordvalue,attribute);   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INT(intvalue,attribute);       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LN();                          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STR(stringloc,attribute);      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WORD(wordvalue,attribute);     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MOUSE();  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INPORTB( , , ,port);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PORTW( , , ,port);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INPORTD( , , ,port);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EEP( , , ,offset);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19(x1,y1,x2,y2,byte colour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gpixel19(x,y);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GPIXEL19( ,x, ,y);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SOUND();                       // defined in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bar19(x,y,xsize,ysize);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box19(x,y,xsize,ysize);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pixel19(x,y);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PIXEL19( ,x, ,y);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n(filenameoffset,byte mode);           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RPIXEL19( ,x,byte colour,y);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ORTB(value, , ,port);                  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ORTW(value, , ,port);                  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ORTD(dword dwordvalue, , ,port);       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ver5x5letter19(x,y,letter,byte colour);     // defined in VGAFONT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ver5x5str19(x,y,straddr,byte colour);       // defined in VGAFONT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vericon_x(x,y,imageseg,imageoff);           // defined in VGAX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verimage19(x,y,imageoffset,clearcolour);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COUNT();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STR(strnumber);   // description to do remember BX 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sstr(cstringoffset,passtringoffset);      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SSTR( , , , ,cstringoffset,passtringoffset);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5x5letter19(x,y,letter,byte fg,byte bg);    // defined in VGAFONT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5x5str19(x,y,straddr,byte fg,byte bg);      // defined in VGAFONT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con_x(x,y,bufseg,bufoff);                  // defined in VGAX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mage19(x,y,imageloc);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letter_x(x,y,charbuf_off; byte fgc,bgc);    // defined in VGAX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(byte 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19(x,y,byte colour);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19( ,x,byte colour,y);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19_286(x,y,byte colour);               // defined in VGA286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19_286( ,x,byte colour,y);             // defined in VGA286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320(x,y,byte 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640(x,y,byte 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resized19(x,y,xsize,ysize,imageoffset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RAND();                                     // defined in RANDO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IZE();                                // defined in RANDO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(filehandle,bufferoffset,bytes);           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far(filehandle,bufferseg,bufferoffset,bytes);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file(filename,bufseg,bufoff,bytes);        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BOOT();                            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ETMOUSE();                             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MEM(segmentaddress,newparagraphsize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MBASIC();                          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et320x200mode(byte resetmouse);         // defined in VGAX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t320x240mode(byte resetmouse);         // defined in VGAX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TA(DTAsegment,DTAoffset);    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HANDLE(handlesegment,handleoffset,eventmask); //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XLIMIT( , ,min,max);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XY( , ,xloc,yloc);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YLIMIT( , ,min,max);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NREG( ,value); 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READ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WIDTH( ,width/8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ESAVIDEOMODE(VESAmode);                    // defined in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PALETTE( ,first,numbertoset,buffer);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IDEOMODE(byte mode);                       // defined in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WRITE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OUSE();                        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(frequency);                        // defined in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awn(filename,parameters,environment);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QRT(value);                             // defined in MATH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SQRT_386(dword value);                  // defined in MATH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(seedword1,seedword2);              // defined in RANDO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at(destinationstringoffset,sourcestringoffset);         //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AT( , , , ,destinationstringoffset,sourcestringoffset); //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cmp(string1offset,string2offset);        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CMP(string1offset,string2offset);        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py(deststringoffset,sourcestringoffset);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PY( , , , ,deststringoffset,sourcestringoffset);  //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DOWN(string_address);                   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len(stroffset);                          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LEN(stroffset);                          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pas(passtringoffset,cstringoffset);      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PAS( , , , ,passtringoffset,cstringoffset);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UP(string_address);                        // defined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picon_x(x,y,bufseg,bufoff);                 // defined in VGAX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ns19(x,y,xsize,ysize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BLANKVGA();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SCREEN16_386(oldbuf,newbuf);    // defined in VGA386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RMBOOT();                           // defined in SYSTE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DOWN(numoflines,attribute,upperleftloc,lowerrightloc); //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UP(numoflines,attribute,upperleftloc,lowerrightloc);   //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(character);    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ite(filehandle,bufferoffset,bytes);           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itefar(filehandle,bufferseg,bufferoffset,bytes);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itefile(filename,bufseg,bufoff,bytes);    // defined in FILE.H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DIGITS(wordvalue);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DWORD(dword value);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HEX(wordvalue); 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INT(int value); 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LN();           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LONG(long value);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TR(stringloc); 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WORD(wordvalue);    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LINE19(x,y,length,byte colour);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allocateEMB(size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free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EMBinfo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moveEMB(destofshigh,destofslow,desthandle,sourceof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ofslow,sourcehandle,lengthhigh,lenght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freeE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allocateEMB(newsize,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UMB(segmentof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HMA(spacei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UMB(sizei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un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bar19(x,y,xsize,ysize,byte colour);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box19(x,y,xsize,ysize,byte colour);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image19(x,y,imageoffset);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line19(x1,y1,x2,y2,byte colour);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pixel19(x,y,byte colour);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PIXEL19( ,x,byte colour,y);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pixel19_286(x,y,byte colour);            // defined in VGA286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PIXEL19_286( ,x,byte colour,y);          // defined in VGA286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YLINE19(x,y,length,byte colour);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ANDPIXEL19( ,x,byte byte colour,y);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bar19(x,y,xsize,ysize,byte colour);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box19(x,y,xsize,ysize,byte colour);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LEARSCREEN19();  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LEARSCREEN19_386();                       // defined in VGA386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getpixel19(x,y);  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llipse19_386(int x,y,xsize,ysize; byte colour);   // in VGA386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ill19(x_origin,y_origin,byte new_color);  // defined in VGAFILL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line19(x1,y1,x2,y2,byte colour);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egpixel19(x,y);  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EGPIXEL19( ,x, ,y);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otbar19(x,y,xsize,ysize);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otbox19(x,y,xsize,ysize);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otpixel19(x,y);  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OTPIXEL19( ,x, ,y);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RPIXEL19( ,x,byte byte colour,y);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ver5x5letter19(x,y,letter,byte colour);   // defined in VGAFONT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ver5x5str19(x,y,straddr,byte colour);     // defined in VGAFONT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verimage19(x,y,imageoffset,clearcolour);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5x5letter19(x,y,letter,byte fg,byte bg);// defined in VGAFONT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5x5str19(x,y,straddr,byte fg,byte bg);  // defined in VGAFONT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image19(x,y,imageloc);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pixel19(x,y,byte colour);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resized19(x,y,xsize,ysize,imageoffset);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bar19(x,y,xsize,ysize,byte colour);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box19(x,y,xsize,ysize,byte colour);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image19(x,y,imageoffset);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line19(x1,y1,x2,y2,byte colour);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pixel19(x,y,byte colour);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PIXEL19( ,x,byte colour,y);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LLPROC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