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NOTES FOR PC/PILOT VERSION 4.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nual matches PC/Pilot version 4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rovide information on changes to the product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PC/PILOT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:label   when a label is put on an end statement, after the Us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opped, a search is made for the label. In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label is not found, an error message is produc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4.4, if the label is not found, the Use stack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thereby returning one more Use level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is performed for the label. This process repea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bel is found, or the program has return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owest use level. In that case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nd the program returns (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can be used to return out an indefin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evels to a menu or other main bran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-line arguments - Upon entry to a Pilot program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rguments can be found in %B, the answer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ll the items after, but not including, the 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I command that started Pilot. Each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llowed by a single space in %B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   "PI myprog 6  This is    IT"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"myprog" with %B="myprog 6 This is I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PC/PILOT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3 follows version 4.1. There is no version 4.2. Version 4.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a newer optimizing version of Microsoft C, resulting 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smaller executable code size and about a 10% improv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rogram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some MCGA and 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s E-notation for numbers (example:   C: x = 12.34e12 + 3.23e-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X: op code to clear all variable from the variable table on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X modifier to the L: command causes all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 in the process of the Link operation. Example:   LX:par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ing -- The delays used for animation of text and spr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nd command have been normalized so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reasonably similar results on any mode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new feature in this release is the support of MC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 The new mod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:M17  - sets the 640 x 480 pixel, 2-color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:M18  - sets the 640 x 480 pixel, 16-color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:M19  - sets the 320 x 200 pixel, 256-color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 and 19 are available on all PS-2 models whe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 or VGA adapters. Mode 18 is not available on MCGA, only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modes PC/PILOT supports normal text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/turtle graphics commands of the G: statement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 using the standard character set, define viewport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, etc. Graphics commands such as Forward, Right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Color and Line Width select, Arc and Pai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do not support the setting of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 and 19 suppport GSX: and GX: commands withou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at is, you can save and restore to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 and 19, but not 18, also support font output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prites. You need AFL 4.3 to create the spri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full or partial PCX graphic images in modes 17 and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ne of several display wipes/fades. Picture displa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ere new in PC/PILOT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symbol PIPATH can be used to direct PILOT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for PILOT files. PIPATH is for PILOT programs what PATH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s. PIPATH is initialized via the DOS SET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IPATH=A:;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PILOT to always search disk A:, then B: when a need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in the current working directory. The format of PIPATH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of PATH. It may be a list of drive and/or directory nam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d from the next by a semi-colon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IPATH=C:\PART1;C:\PART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PIPATH to aid the separation of a PILOT program o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, or into several directories. It could also be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speed by placing the most critical PILOT modules in a ram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remaining files on a real disk. In this case, mak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he current working directory and use PIPATH to refer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of PIPATH is automatic and takes no special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program. Whenever a ".PIL" file is to be load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or USE statement the current directory is searched firs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found, and PIPATH has been set,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PATH are searched in order. PIPATH is also in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J: and FJX: statements which are used to load pictures,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rites and fonts. PIPATH is NOT in effect for the FX: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X: statement is now used to call DOS programs from within you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Prior to this version, EXEC was used for this. You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EC with version 4.1 or higher. Instead, use the VX: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  -    VX:string-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-    VX: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-    C: CMD$ = "BASIC 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X: CM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PILOT programs that used EXEC.BIN can still be use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EXEC.BIN from AFL version 4.2 or higher is used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larger file so the string variable may need to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determine the PC/PILOT version number, enter the command PI, or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program name after it. In a version prior to 4.1 you jus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"missing program name". In version 4.1 or high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 version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sion 4.1 permits up to 220 variable names and up to 500 label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bel names are cleared by a L: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 sprite files no longer have the suffix ".SPR". In order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rom CGA sprite files, the suffix ".SPE" is now used for EGA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suffix expected by EGA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conflict with Windows "Program Information Files", PILOT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suffix ".FMF" rather than ".P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make greater use of memory, you can load fonts, sprite tables and P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into memory outside of your string space. To do so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JX: var$,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the FJ: statement found in the version 4.0 manu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ing the X modifier causes the string variable to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xternal to PILOT to save string space for other us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external strings only for fonts, sprite tables and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via PIQSHOW. See the documentation for PIQS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calling parameters which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WR(x$) is a new built-in function which returns the lower c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(x$,y$,z)  When INS has three arguments, the first is the sourc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is the search string, and the third is the sub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$ where the search is to begin. If the search string is found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osition z in the source string, the position value is retured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a value of zero is returned. This is an extension of the 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P(x$,y$)  When SWP has three arguments, the first is the sourc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is the search character, and the third is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the function returns a string equal to the sourc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ccurances of the search character replaced by the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WA(x$,y$) is a new built-in function which returns the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resulting in the bit-wise binary AND of the two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s the first characters in string x$ and string 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ny string assignment statement the system variable %L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assig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mi-colon may be used in place of a comma in D: statements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 arrays are initialized to all zeros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wo character sequence  #\  is not displayed when f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statement. This sequence is used as a marker by the Pr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abel consisting of only an asterisk, "*", is called a "null 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UMP statement can specify a jump to the last null label pass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ull label can appear in a program without confli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e null label is that it does not use up of the 50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. It is used when a short loop is to be co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:#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I=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(I&lt;10)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 missing or in error in the version 4.0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an extended (256-character font) character 0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ctangle command -  TS:R0,x,y  in all graphic modes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4) displays a solid box of the curre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haracter typed by "F6 [" in EZ. To make this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nclude an N: statement defining this character to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(64 "/"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ximum duration for a sound in the S: statement is 255, not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a U: statement is executed, the last Accept location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@A ) is stacked along with the return point. W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, the last Accept location is restored. S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Accept is always relative to the curren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st of features 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