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</w:t>
        <w:tab/>
        <w:tab/>
        <w:tab/>
        <w:tab/>
        <w:tab/>
        <w:t xml:space="preserve">       FSLOGI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LOGIN package on Bulletin Board Systems. They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Limited Distribution Licenc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FSLOGIN,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LOGIN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.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LOGIN package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chive file.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s add a small one-line message with thei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one number into the compressed file,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documentation is otherwise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LOGIN package, without written permission from Confi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 Any such unauthorized use shall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firm 1993, All Rights Reserved.</w:t>
        <w:tab/>
        <w:tab/>
        <w:t xml:space="preserve">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