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 ���� � </w:t>
      </w:r>
      <w:r>
        <w:rPr/>
        <w:t>B O A R 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� �  � ����   </w:t>
      </w:r>
      <w:r>
        <w:rPr/>
        <w:t>v2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(c)  Copyright 1994 Michael Curr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ternet: currin@unpsun1.cc.unp.ac.z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is MA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How to use MA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MACBR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�  What is MAC 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version 2.0 is a simple utility, for a Novel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s in a similar manner to the IN/OUT notice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commonplace in many service organization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enter their own details (or for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like a secretary, to enter their details) i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view the whereabouts of other staff memb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the program.  The program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ge' a user - this will display a personal message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f they are logged in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�  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X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(tested on v3.11 - 100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recommended but is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� 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can be installed in any desir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hould be performed by someone with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rights i.e.  they should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assign a selection of users righ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lso be able to flag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llation for the Graphics Department may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LOGIN&gt; log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LOGIN&gt; cd \staff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STAFF\GRAPHICS&gt; md ma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STAFF\GRAPHICS&gt; cd ma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STAFF\GRAPHICS\MACBOARD&gt; pkunzip a:macbrd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re will be a file {-TEMP-}.B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directory - this is simply a temporary file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son has run the program this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need to edit the MAC.BAT batch file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irectory structure and place it in a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for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ersion 1.0 the users of MAC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-enter their name,office and telephone number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atafiles which are in a slightly differen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Directory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with the command line or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YSCON~ program to assign directory rights to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ividually or by group) who are going to be using MA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 Board program files should have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BRD.EXE         Sharable,Read Only (S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BRD.DOC         Sharable,Read Only (S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BRD.INI         Sharable,Read Only (S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RD (datafiles)  Sharable,Read Write (S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is not designed for security seeing as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ny useful purpose to damage anyone elses data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mess with their entry in a man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for more than one copy of MAC Boa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ork as long as the files are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atch file that runs MAC Board is alter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�  How to use MAC 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hat each user runs MAC Boar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screen requesting them to enter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These details include the users full name, telepho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numbers.  Use the TAB key to move between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accept the entry and start MAC Board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to continue to use MAC Board if any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ft blank.  If, under special circumstances, a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simply enter a SPACE in the releva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uttons that MAC Board offers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                       �  �������������Ŀ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iew      �                       �  �         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             �  �  </w:t>
      </w:r>
      <w:r>
        <w:rPr/>
        <w:t>You're In/ �   �  Going 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   �������������Ŀ     �  �    I'm in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rdcopy   �   �    Page     �     �  �         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������������     �  ���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   �������������Ŀ     �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S Shell  �   �   Refresh   �     �  �              Ex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���������������     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: This button has the same effect as double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n the board with the mouse or pressing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s while ontop of the name i.e. 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appears.  It will display fur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is includes their office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copy : This button will make a hard copy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current time &amp; date, to LPT1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, if necessary, in the case of staff disp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: This is a function that will send a message to a MA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using the same method as the Novell ~SEND~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is rejecting messages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warning you that this is the case.  The LOGG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ndow will determine whether or no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is enabled or disabled.  The messag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f 5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will need to say who the message is fro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not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 : This button will temporarily exit to a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: This will reread the data from the disk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ccordingly.  This is useful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emely urgent that you see someone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that they are in and you can't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because the user is not logged o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prove rather tedious for the user s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automatically updates the data once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may never be needed by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     : This button will only work if the ent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ing to change has OUT mark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ntry is marked as OU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reset the entry on the boar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person is now in and will then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 will automatically change from ~You're 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~I'm In~ and visa-versa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you are a 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ut : This button will only work if the ent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ing to change has IN marke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prompted to enter the time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ing out, when the person is expected back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rks about where they are going/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The time out field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ut this ma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AB to move between fields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n OK with the mouse to confirm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: This exits the MAC Bo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ommands : Alt+D - This command is useful if you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in typing in any of your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f any of these details change at any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still want to use the program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elete your data file and the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perating system.  You will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startup MAC Board in the norm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rogram will as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+W - This command will display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+X - Alternate way to exit from MA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�  Privilege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vileged User is simply any user of MAC Board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higher rights than other users.  They are abl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s details on the board.  An ideal pers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alged User is a receptionist or secretary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maintain the equivalent manual ent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�  MACBRD.INI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hould reside in the MAC Board director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someone with SUPERVISOR equivalent rights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rite rights to the MAC Board directory.  Al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lentary and all have defaults.  An exampl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all entries - this will be more descrip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gh outline.  The program odes nopt check this f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ustly therefore take care with spelling and spacing of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 If any changes are made to this file it must be flagged as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foBox : This will determin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s the general information bo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 when certain function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: This is the text that will b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The maximum length for this text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any extra characters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 To center this title correctly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oes not do this to your liking)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to the from of the name i.e.  after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sion 1.0 of MAC Board this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ITL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Users : These are people regarded by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rst character after the = sign is a 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sers are regarded as Privileged Us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otherwise the listed users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Time : Whether the time will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ormat  : What will be displayed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ype    : Whether you want to display the time in 12 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ep     : Any ASCII character that will be us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&amp; minu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�  Command Line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mmands can be issued to MAC Boa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more information tyoe MAC /? at the command l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a list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:  MACBRD out 17:00 Meeting with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BRD out Frid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BR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The IN field should only be one word in lengt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�  Version 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September 1993 : 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March 1994     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MACBRD.INI config file with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abling &amp; disabling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ed for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rd copies of the board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DOS Shell option is now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�  ToDo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version of MA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m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�  Cred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to the following people who were of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duction of MAC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x Cooper who gave me some invaluable help in writ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de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James Wilkinson, whose idea it was to develop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was written using Turbo Pascal v7.0 from Borl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 Vision 2.0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�  Contact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 :    Michael Cu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Nels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etermarit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internet) :  currin@unpsun1.cc.unp.ac.za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�  Contribu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Board is distributed free to anyone who feels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make use of it.  The author has not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financial gain but merely as a programming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find MAC Board useful in you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one of the following to show your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nd some mail either surface or e-mail (address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how many people are using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nd a hologram (any type - no matter how smal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(as he is a collector of these 'rare'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y donations will also be gladly accepted and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velopment of further versions of MAC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