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: L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: This is a small program that tracks users as they 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etwork.  The following information is written to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ile:  User name, connection number, date, time, and networ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LOGFILE.DAT is created in the LOGIN directory on the SYS volu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ke sure that all users have access to this file (RW M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Put LOG.EXE in a directory and give the users access to it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irectory, then execute it from the system login script, i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ROOT P:=SERVER\SYS: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P:L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use the search mapping that you have to the 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xecute it at the command line, but keep in mind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LOGFILE.DA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or donations (check or money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em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wa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60 S. Chestnu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no, CA  93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Ra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 any questions, comments, programming requests, or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source code, e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j@kron.csufresn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HAS BEEN TESTED ON NETWARE 3.12, BUT SHOULD WORK 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NETWARE (2.x, 3.x, and 4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FREEWARE SO COPY FREELY (donations are accepted...but a Th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te would do just f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