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 (version 0.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,1995 Robert P.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copy and distribute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and without fee is hereby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pyright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all copies.  THE AUTHO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IT IS PROVIDED "AS IS",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.  THE AUTHOR WILL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 (Bob's Uqwk Selector) is a program that works with uq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mode to select threads based on the subject line.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the summary file produced by uqwk and matc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o produce threads. It will then use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o present these thread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o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286 compatible CPU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 EM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software. Pkzip and pkunzip 2.0g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us.exe and bus.pif to a directory contain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assumes that you placed bus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'C:\B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location for the BUS-DATA.DAT file.  This fil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thread information from one 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full file name will cause bus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to a .ZIP file using pkzip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is file as BUS will create it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SET command in the AUTOEXEC.BAT fil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ettings persist after the next time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US_DATA=C:\BUS\BUS_DAT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indows, create an icon for bus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/ New command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       Bob's Uqwk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    BU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cu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PIF file tells Windows to allow allo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s of extended memory. It also  specifies the '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Global 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US.  It will come up i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: Expire articles afte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zi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backu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zi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new summary on entry?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old articles on exit? 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, Down, Home, and End keys to move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- modify the selected entry; Esc -- Return to Group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highlight an entry, then 'Ent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.  The 'F1' key is a context sensitiv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iration setting determines how long to kee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In this case, articles will expire seven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the Summary file they were impo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 command uqwk with the -U optio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mmary file'.  This file will then be compr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mmary zip file' on the unix system then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SDOS system.  The 'Summary file name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created by uqwk.  This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I.e., "SUMFILE.".  The 'Summary zip file 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entire path and file name of the zip file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DOWNLOAD\SUMM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ly loading the 'Summary file', the '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' will be renamed to the 'Summary backup 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specified).  Do not specify a path.  I.e., "SUMM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reads have been selected, Bus will place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to a 'Request file' for use by uqwk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compressed into a 'Request Zip file'.  The '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' should not include a path.  I.e., "REQUEST.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quest zip file name' should include the entir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of the zip file.  I.e. "C:\UPLOAD\REQS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Import new summary file on entry?' is set to yes, b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import a new summary file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Expire old articles on exit?' is set to yes, bu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 request file, then ask to expire old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sc to exit the Global Setup Menu.  Use Alt-X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Selection Scree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(Black &amp; White) This changes the highlight line to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instead of yellow on black for improved vis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Include article sizes. (Needs a modification to u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rticle sizes in the summar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Import new summary on start-up.  This is equival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ride the 'Import new summary on entry'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- Do not Import a new summary on start-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and will override the 'Import new summ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' setting o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Expire old articles on exit.  This is equival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ride the 'expire old articles on exit'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- Do not expire old articles on exit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override the 'expire old articles on exit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Wait for a keypress on exit if there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ful in Windows or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screen is erased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ummary file with 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ystem specific options for uqwk have been elimi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ty.  See the file 'mailrun.unx' for a sampl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un the following unix commands to create a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rticle numbers and subjects.  All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will be mark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qwk -m +n -Usu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-m SUMM.ZIP su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ownload 'SUMM.ZIP'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Bus to import the new article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lect desir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xit bus, answer Yes to write the request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Upload the request file "REQS.ZIP"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Run the following unix commands to plac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into a packet for your off-lin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qwk -m -n -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NEWS.ZIP AREAS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zip' command assumes that SOUP packe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NEWS.ZIP to be imported into your off-li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qwk op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"-m"  -- Do not 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"+n"  -- Proces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"-n"  -- Do not proces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"-D.GetList"  -- Process newsgroup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".GetList", and only those news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".newsrc" file will be updated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articles that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"-Usumfile"  -- Operate in summary mode.  Plac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nd article numbers into "sumfile".  No S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"-EREQUEST"  -- Operate in summary mode.  Ge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"REQUEST".  Create a SOUP or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eques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uqwk options are necessary to selec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to process mail, and other details.  See the 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pag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 will place articles into threads by match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 If an article's subject does not match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in the group, a new thread will be started.  B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are the subject lines of following articl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ong in the thread. The comparison will ignor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lphanumeric characters, prefixes, and trunc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efixes are ignored:  "RE:", "RE(2):", "RE^2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POS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ubject has been truncated, it must be at le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 for a match.  If an article's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20 characters long and match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for a thread, the article will be plac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hread is created, it is marked as undecid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that way until the thread is selected for down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thread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tart with the 'group selection scree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se the cursor keys to move the highlight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ess enter or the space bar to enter the desired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use the cursor keys to move the highlight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) Use the 's' key to select the thread for down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Use the 'k' key to kill the thread (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down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ecision has been made on all desired threads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Go to the 'group selection screen';  Press Esc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at the Group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ress the 'Alt-X' key to exit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he question "Write Request File [Y,N]?" will b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Y' to write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The question "Expire old articles [Y,N]?" will b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Y' to expire ol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The question "History File Not saved, Write now [Y,N]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, press 'Y' to save the histor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ave all thread and articl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us-data.dat", so that in future sessions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matched with pre-exist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The question "Exit BUS now [Y,N]?" will be ask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to 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 Enter -- Thread Selection (for highlighted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-  F2 -- Group Setup menu (for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`-  F3 -- Regular Expression Selection (for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`-  F2   -- Regular Expression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(for curren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 F2    -- Glob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  F3    -- Regular Express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(for highlighted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  F2 -- Regular Expressio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for highlighted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Context sensitive Help. It will provide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o the active screen o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These keys will change the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Toggle the show mode between f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how Undecided threa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how Request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how requested threads with new artic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Show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so affect the groups that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groups that contain threads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   Toggle video mode between 25 line and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Enter thread selection mode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.  If saved regular expressions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done, do them, then sort the threads b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phabetically.  If a minimum sc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kill threads based on score.  If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has been specified, select threa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core.  The minimum and maximum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or each group on the Setu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Same as enter, except if there are no thread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group 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Expire articles older than the expiratio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hread has no articles left, the threa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d.  If an article has not yet been decid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be expired.  Also, if its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as 'to get' and the article numb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placed in the request fil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d.  This will be performed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if the 'Expire old articles on exit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Import new summary file from uqw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automatically on entry if the 'Im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on entry' option is set in the Glob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Move the highlighted group. 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, Page Up, Page Down, Home, and End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 Esc or Enter will drop the gro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ocation.  This command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mode is 'show all threa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Write a request file for uqwk.  Group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 numbers for requested artic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le.  It would then be used by uqw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option to get the requested article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 number has been placed into th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requested again.  Thi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on exit if the 'Expire old 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' option is set in the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Write the "bus-data.dat" file.  If BUS_DATA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zipfile, the file will be written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then moved to the zipfile.  If BUS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directory, the fil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irectory. This file holds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of bus to the next. Such as settings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s and flags, article numbers and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 commands (kill files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ked to save the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Glob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Edit saved regular expressions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: Expire articles afte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zi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backu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zip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new summary on entry?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old articles on exit? 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, Down, Home, and End keys to move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- modify the selected entry; Esc -- Return to Group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iration setting determines how long to kee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In this case, articles will expire sev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ate of the Summary file they were impo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55 day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mary file is created by uqwk and contain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nd subject lines.  Bus uses the subjec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articles into threads.  The summar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s a regular text file or extracted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it is compressed in a .zip file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PKUNZIP on your path.  The setup of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will be different depending on if it is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 will call pkunzip to extract the 'Summary fil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ummary zip file'.  It will be plac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directory, or into the current defaul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EMP nor TMP environmental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qwk.  Do not include a path.  I.e., "SUM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mmary  file.  This should conta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"C:\DOWNLOAD\SUMM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backu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pecified, after a successful im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Summary backup file will be dele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zip file will be renamed to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file name.  Do not include a path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MM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egula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file created by 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path.  I.e., "C:\DOWNLOAD\SUM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backu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pecified, after a successful im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Summary backup file will be dele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file will be renamed to the Summar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.  Do not include a path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UMFILE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file is created by bus and contain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 requested threads.  This file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qwk to create a packet containing the request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file can be treated as a regular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into a .zip file.  If it is compressed in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is necessary to have PKZIP and PKUNZ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 The setup of these file names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if it is compress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 will call pkzip to compress the 'Request file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Request zip file'.  It will be plac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directory, or into the current defaul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EMP nor TMP environmental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fil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qwk. Do not include a path.  I.e., "REQUES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est file.  This should conta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"C:\UPLOAD\REQS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egula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the name of the fil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qwk including the path.  I.e., "C:\UPLOAD\SUM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new summary file on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 to yes, bus will attempt to import a n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entry.  If the file does not exis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 old articles on 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 to yes, bus will ask to write a reques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to expire old article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elec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Mark the thread as 'do not g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Mark the thread as 'to get'.  When a requ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, any article numbers that are in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as 'to get', and have not been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Do a regular expression command.  O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performed, you will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it.  If saved, it will be perform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 selection mode for the group is ente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 command contains two par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 and a command. 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erformed on all threads whose subject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expression.  Four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Mark the thread as 'to 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Mark the thread as 'do not 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Increment the thread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Decrement the thread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Toggle show sco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Exit thread selection mode and go to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Group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Edit saved regular expressions for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 for rec.arts.s.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ation : Use global expi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, Down, Home, and End keys to move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- modify the selected entry; Esc -- Return to Thread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expiration on the group setup menu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expi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Modify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Set the selected entry to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aved regular expression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Edit the highlighted regular expr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Save a new regular expr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Delete the highlighted regular expr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Move the highlighted regular expression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, Down arrow, Page Up, Page Down,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keys could be used.  Esc or Enter will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Regular Expression Setup Menu for the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set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 for the group.  Any thread that has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the minimum score will be kill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d that has a score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will be selected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r editing regular express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regular expression command consists of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Edit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elec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Move the cursor around in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Delete the character prece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Accept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Abort and discard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Mark the thread as 'to 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    Mark the thread as 'do not g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Increment the thread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Decrement the thread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gular expression in place of a simpl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searching for a string that will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the next.  For example, you wan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gest #123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gular expression will compar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dige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gest #[[:digit:]]+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[[:digit:]]+' part of the expression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one or more digits.  It is composed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[:digit:]]', and a modifier `+'.  The operato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git.  The modifier tells Bus to apply the opera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times.  A modifier may follow an operator,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, or parenthesized expression to mat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what the operator, character, or pare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chor indicates that the character preceding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start or end a wor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                 Operat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ngle character.    .        "f.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et," and 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pecified     []       "f[ae]t" finds "f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                     and "fe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ngle character     [^]      "f[^ae]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one of the                 but not "f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characters.             "f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ord constituent     \w       "f\w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(A word                "fat," and "f_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ent character is          not "f t" or "f,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tter,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on word constituent \W       "f\Wt" finds "f 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                      "f,t" but not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at," and "f_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racter that would \        "f\+t" finds "f+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be an operator,         not "fft," while "f+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r, or anchor.              finds "ff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se are "^.[$()|*+?{\")             "f+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perator or character could be followed by a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 occurrences of a character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                 modifi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more occurrences *        "f.*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"fat," "fabt," and "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a whole lot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occurrences  +        "f.+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"fabt," and "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lot more text t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"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r one occurrence   ?        "f.*t" finds "f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"fat," but not "fab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or "f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&lt;n&gt; occurrences  {n}      "fa{3}t" finds "f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but not "fa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&lt;n&gt; occurrences {n,}     "fa{3,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character         "faaat" and "fa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ression.                    but not "f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zero and &lt;n&gt;     {,n}     "fa{,3}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 of the                and "faaa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haracter or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&lt;n1&gt; and &lt;n2&gt;    {n1,n2}  "fa{2,3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 of the                "faat" and "faaa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haracter or             not "fat" or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at a       Anchor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line.            ^        "^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must occur at the           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an                  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 line.              $        "hi$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word.            \&lt;       "\&lt;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"hi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p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 word.              \&gt;       "hi\&gt;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"phi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h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may be used to mach a range or cla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haracters enclosed by `[' and `]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acter in that list;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the caret '^' then it matches any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For example, the regular expression _[0123456789]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any single digit.  A range of ASCII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giving the first and last charac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yphen.  Finally, certain named classes o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.  Their names are self explanator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alnum:]`, `[:alpha:]`, `[:cntrl:]`, `[:digi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graph:]`, `[:lower:]`, `[:print:]`, `[:punc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space:]`, `[:upper:]`, `[:word:]`, `[:xdigit:]'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_[[:alnum:]]_ means _[0-9A-Za-z]_ excep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dependent upon the ASCII character encodi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is portable.  The expression: _[[:word:]]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_\w_,  _[[:digit:][:alpha:]_]_ or _[0-9A-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]_.  (Note that the brackets in these class nam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mbolic names, and must be includ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delimiting the bracket list.) Mos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their special meaning inside lists. To includ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]' place it first in the list.  Similarly,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`^' place it anywhere but first.  Finally,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`-' place 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jacent (concatenated) regular expressions match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followed by a match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gular expressions separated by '|' match eithe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or a match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matche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will match an integer multiple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I.e.,  "(abc)*" will match "abcabc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c" but will only match the first six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precedence of operators at the sam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"[]" then "*+?{}" then concatenation then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will match the longest string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used by Bus are the same as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used by Bus are the same as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n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"\" may only be follow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^.[$()|*+?{\", or "wW".  The sequence "\w"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constituent character, not a "w".  A "\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haract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"{}" operator may be used in place of "*+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    This directory will be used to zip and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doesn't exist,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_DATA This will point to the  bus-data.dat  fi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, BUS will look for 'bus-data.dat'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f it is a file, BU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 the file into the TEMP directory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the TEMP directory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 data will be initialized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r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