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�ۻ   �ۻ �ۻ  �����ۻ �ۻ  �ۻ        ������ۻ �ۻ    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ۻ �ۺ   �ۺ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        ������ͼ �</w:t>
      </w:r>
      <w:r>
        <w:rPr>
          <w:rtl w:val="true"/>
        </w:rPr>
        <w:t>ۺ     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ۺ   �ۺ �ۺ �ۺ</w:t>
      </w:r>
      <w:r>
        <w:rPr/>
        <w:t xml:space="preserve">      �����</w:t>
      </w:r>
      <w:r>
        <w:rPr/>
        <w:t>ɼ  ����</w:t>
      </w:r>
      <w:r>
        <w:rPr>
          <w:rtl w:val="true"/>
        </w:rPr>
        <w:t>ۻ ����ۻ   �ۺ     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�� �ۺ �ۺ   �ۺ �ۺ �ۺ      �����ۻ</w:t>
      </w:r>
      <w:r>
        <w:rPr/>
        <w:t xml:space="preserve">  ����</w:t>
      </w:r>
      <w:r>
        <w:rPr/>
        <w:t>ͼ ����ͼ   �</w:t>
      </w:r>
      <w:r>
        <w:rPr>
          <w:rtl w:val="true"/>
        </w:rPr>
        <w:t>ۺ     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������ɼ �</w:t>
      </w:r>
      <w:r>
        <w:rPr>
          <w:rtl w:val="true"/>
        </w:rPr>
        <w:t>ۺ ������ۻ �ۺ  �ۻ        ������ۻ ������ۻ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 �����ͼ  �ͼ  �����ͼ �ͼ  �ͼ        ������ͼ ������ͼ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asy Way To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er and Mail-Processing Utility for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 August, 15, 1995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Sebastia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  WHAT IS QUICK-ELM ?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-Elm is a offline Mailer and Mail-processing Utiliy for people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net Account and are tired of always dialing into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tupid mails like 'Hi there .. I just wanted to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ist still alive', thereby wasting precious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and keeping other people from calling and invi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 drink or two or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looking all over the Internet for a program like th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. Maybe there is ... if you know one and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ine,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ventually I got tired of searching and sat down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2 and a lot of bugs of Version 1.01 have bee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irlfriend, who was mostly patient, when I wa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ront of that "stupid, shitty" compu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Donalds, Reichelbraeu (not my favorite beer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vailable late at night from the gas-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y pizza-delivering service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fuel for my fingers and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oss at the gas-station for not firing me, when I cam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all tired and with small eyes, tre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stomers like shit, because my computer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y before for the 100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fuck you'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com, for always raising fees for phone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wait until your monopoly is lifted, sucker 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(When will they learn to write an operating-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esnt cras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This far there is only one bug I know of and I haven'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x yet. Some modems return from the polling-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ailed to connect', although they didn't even do th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s does, make sure to put it in 'NO-ECHO' mod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still doesn't work, please send me a no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questions, suggestions or a free drink fo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 and I'll try to answer it as soon as possible. (For the free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maybe even get a newer version of QUICK-Elm ! ;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on the 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( (  | I wish I was a volcano, then I could sit 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 ) ) \ the sun and smoke and all the people woul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( (   ~---...__ _say: Look, he's working !! :)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. ___ .' _.._.__// \____..----~~~~------...____.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'  (&gt; &lt;) '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__--~~~   _~---ooO-(_)-Ooo------------------------~_   ~~~--__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__-~~        _~            Sebastian Weber               ~_   and  ~~-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-~Be excellent~_  badda@btp2x5.phy.uni-bayreuth.de          _~ PARTY ON   ~-_</w:t>
      </w:r>
    </w:p>
    <w:p>
      <w:pPr>
        <w:pStyle w:val="PreformattedText"/>
        <w:bidi w:val="0"/>
        <w:spacing w:before="0" w:after="0"/>
        <w:jc w:val="left"/>
        <w:rPr/>
      </w:pPr>
      <w:r>
        <w:rPr/>
        <w:t>~-_   to each    ~_      m769110@btm2x9.mat.uni-bayreuth.de  _~   DUDES !    _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--_   other,  ~_          Badda@irc.#germany            _~           _--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~~--__      ~_                                      _~      __--~~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~~~---_~_------------------------------------_~_---~~~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FIRST-TIME INSTALLATION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LM.EXE       QUICK-Elm v1.0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EXE       A (very) small, but handy terminal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ON.LOG    The connect-protocoll-file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how to log into your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RC.CFG      QUICK-Elm v1.02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LM102.DOC    The file you're reading right now. (Oh, really ??)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.ME        Copy of FILE_ID.DIZ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r CONFIG.SYS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-Elm will NOT work properly, if ANSI.SYS is not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ll have this changed in furthe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ELMRC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ELMRC.CFG file is pretty self-explanatory, there are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pay atten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s in the ELMRC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NAME VARIAB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, that there is just ONE space between nam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arks start with a '/=' and end with a '=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ase also watch, that there are no additional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line, for they might cause QUICK-Elm to act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POLLCON.CFG, so QUICK-Elm knows how to log into your UNIX-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There are no remrks allowed in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POLLCON.CFG is vital for QUICK-Elm to work, for with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n this file, QUICK-Elm might hang while polling, and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o press &lt;ESC&gt; to end the polling routine (or drop to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program for logging i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hapter explains how to configure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you're ready to par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your first QUICK-Elm session by changing to the Sub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QUICK-Elm in and type 'qel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'?' for a help screen, which will show you all 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ys. QUICK-Elm supports basically the same keys and functions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m. Press 'p' for your first poll and see what happens. If your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onfigured properly it should work alright. If not press &lt;ESC&gt;,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-Elm and reedit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AVE FUN ! (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UPDATING FROM OLDER VERSION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ck up your *.ML files and your POLLCON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steps 1-3 of first tim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diting your ELMRC.CFG is necessary, for there might have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riables added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your *.ML files and your POLLCON.LOG back into the subdir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d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EDITING YOUR POLLCON.LOG FIL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CON.LOG file is structured very simple, pretty like a PRO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that does all the logging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, there should be one of the four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itfor,command,getmail,sendmail) and, if required, a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itfor: "&lt;waifor-string&gt;" (the quotes a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: &lt;command-to-transmit&gt;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for-string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waitfor-string&gt; is a string of alphanumer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its until these letters have been trans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Terminalserver,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waitfor-string&gt; may not contain any '*'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waitfor-strings. The '*' is used to separat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-strings. So, for example you don't exactly know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mitted next, you can specify more than just one waitfor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t know if the UNIX-Shell will send you the shell-promp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, of if it will ask you for a Terminalemulation first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-string would mayb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RM *$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-to-transmi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command-to-transmit&gt; string is also a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. When the program encounters a 'command'-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ON.LOG, it sends the &lt;command-to-transmit&gt;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write your own POLLCON.CFG is to log in to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and every time you are prompted for an input (lik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or a login) you write down, what was transmitted sh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your command (this should then be the &lt;waitfor-string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 down the command you typed in (this is the &lt;command-to-trans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an example would come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                   Action taken by Q-Elm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for: "login: "          | waitfor: wait for your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: a033532            | command: transmit your 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for: "word:"            | waitfor: wait fo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ommand: passwd1            | command: transmi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for: "Top&gt;"             | waitfor: wait for Terminal-server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ommand: telnet 0.0.0.0     | command: telnet to the host, your account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waitfor: "login: "          | waitfor: wait for login-prompt from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ommand: jackie             | command: transmit your login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waitfor: "word:"            | waitfor: wait for passwor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: mypasswd           | command: transmi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for: "(hp)"             | waitfor: Wait for Terminalemu-p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ommand: dumb               | command: Transmit Terminalemualtion (qel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         a dumb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for: "$ "               | waitfor: Shell-prompt of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ndmail                    | Send you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tmail                     | Get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: exit               | command: logout from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for: "Top&gt;"             | waitfor: wait for Terminal-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: telnet 0.0.0.1     | command: telnet to a 2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for: "login: "          | waitfor: wait for login-prompt from 2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: jackie1            | command: transmit your 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for: "word:"            | waitfor: wait fo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: mypasswd1          | command: transmi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for: "2x5&gt;"             | waitfor: wait for Shell prompt of 2n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: sh                 | command: call sh-shell. (qelm needs a '$'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for: "$ "               | waitfor: wait for sh-Shell prompt of 2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tmail                     | Get new mail from seco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command in your POLLCON.LOG, QUICK-Elm hangs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mail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-prompt MUST (!!) be a plain '$', otherwise QUICK-Elm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shell-prompt, after all mails have be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should call a sh-shell, or configure your ksh, tcsh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'$'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COMMAND LINE OPTION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3 command line options, for most of the configur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MR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 -p -t -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ONE of those options when executing q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   QELM only executes the polling routine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:    QELM only executes the mailtosser and returns to DO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t :   QELM executes the polling routine, afterwards the mail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return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DESCRIPTION OF QUICK-ELM v1.02 FUNCTIONS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QUICK-Elm v1.02 functions are pretty self-explanatory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UNIX-elm you shouldn't need to read this. Though, I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verbose descriptions in this documentation-fil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Display current messa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press in main-menu: &lt;RETURN&gt;,&lt;SPAC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tion:     Prints current message to screen, filtering ou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hows 'From:', 'To:', 'Subject:' and 'Date: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ess in main-menu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pawns a DOS-Shell, so you can run any DOS-Program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o quit QUICK-Elm. Type 'exit' on DOS-promp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QUICK-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hows all Funktions and Keys available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ave current/tagged messages to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s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t is possible to maintain multiple mail-folders in QUICK-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are in a mailing-list called 'djgpp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wish not to keep all the mails from the l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ail folder, but create a new one called 'djgp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all your mail from the list 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 a Foldername, which can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8 characters. If the folder doesn't already exis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created. No more than a maximum of 64 folder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, QELM will copy the message(s) to the new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ing them deleted in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Alia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When mailing a massage you have the possibility to us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ften-used Internet-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ias-menu is used for adding/delet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tions of the alia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)lia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alias for the current messages'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)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alias. You will be prompted for the alias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t-Adress, and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)elet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)is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ll your currently defined aliases with a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)eturn to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opy current/tagged messages to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ame as 'Save current/tagged messages to a folder', only Q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mark the message(s) deleted in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hange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All available mail-floders will be displayed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a new folder by using the Cursor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arks the current message deleted. This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your message, just MARK it deleted. The actual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one when you quit QELM, poll the UNIX-ho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o another folder. Before doing the actual de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ompted whether or not to delete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Forward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iption:     Send current message to a new adress.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er or not to edit the message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Headers displayed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ame as 'display current message', only the headers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i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irst, you will be prompted for an adress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You can also use a previously defined alias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get automatically converted to the associated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, you should typ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the editor defined in elmrc.cfg will be invok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a textfile called 'SIG' in your QELM-sub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luded in your mail, before the edito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r message is saved to a file called "TMP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exi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 QELM let you c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)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)orget it : Return to main menu without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)dit message : Reedit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)ptions : Change recipients adress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Poll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nitiates the polling-routine. While polling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&lt;ESC&gt;-key to logoff immediately (You better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hile receiving new mail, for you could loos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sn't been completely transmitted). But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vitable to do so, e.g. the polling routine hang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rong information in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ing &lt;F12&gt; will suspend the polling rout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ommand in your POLLCON.LOG successfully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a dos-shell, invoking the TERM.EXE supplied with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manually browse/login to your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use a different terminalprogram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while running TERM.EXE, and you will get a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out loosing carrier). Typing 'exit' at the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polling routine, which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command in POLLC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polling, any other key you press w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NIX-host. This is useful, when a 'waitfor: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s. Just type in the &lt;waitfor-string&gt; manu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continue as if it just received the &lt;wait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&gt;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polling-routine has disconnec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, QElm runs the mailtosser, which append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your default mailfolder, converting them to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nd extracting some extra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Quit QUICK-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Exit QUICK-Elm, maybe prompting for dele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ail a message to the sender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tpted wheter or not to in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e.g.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ave current/tagged message(s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(s) (including all header information)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      Tag/Untag current message for fur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t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ag a message (e.g. for moving to another folder or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      Un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move the deleted-mark o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OK .. THAT'S ALL FOLKS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version of QUICK-Elm is absolutely Public-Domain and freeware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, distribute and copy this program with no charge (but al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 ;) ) as much as you want. Just leave my nam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untouched, will ya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RELEASE AND UPDATE INFO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eta to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ugs fixed. Too many to account for all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olling routine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to current (v1.0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ias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ple fold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ignature support (signature in file "SI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functions to the polling routine, like the drop-to-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olling and a user-defineable modem ini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'forward mess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Elm should be able to run without ANSI.SYS be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also thinking of an offline Newsreader beeing included in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figurable mailtosser, to toss received messages to appropri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 depending on the senders adress, subject or oth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what else I could include in QElm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Sebastia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