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EWS 3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in this shipping information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/PO BOX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+STATE+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INFORMATION (to satisfy my curio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HAREWARE VERSION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IRCLE ON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TERNET SYSTEM (PERHAPS VIA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OMPUTER USERS' GROU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MMERCIAL SHAREWARE DISTRIBUTION DISK (POSSIBLY CD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THER PACKAGES WOULD YOU LIKE ME TO CONSIDER WRITING?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, COMPARISONS, OR CRITICISMS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!  READ THIS SECTION CAREFULLY BEFORE SIGNING AND MAIL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this software can only be accomplis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10.00 U.S. funds to Ralph W. Reid for each copy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o be shipped.  Registered versions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copied except when a back up copy is being produced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 case of a disaster; register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may only be sold by Ralph W. Reid.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his software package must be purcha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n which any part of this package will be run.  No ref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for the return of registered versions of this packag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like the shareware version of this package, do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and do not register it!  A 3.5 and a 5.25 disk make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DENSITY DISK SETS TO SHIP: ______  TIMES $10 EACH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: 7.25% OF ABOVE FIGURE FOR SALES TAX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AMOUNT INCLUDING SALES TAX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 shown here indicates that this order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filled out, and that all terms described in section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ubsections of the manual and on this form are agr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________ 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(do not send cash!!!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25 Locust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co, CA  95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