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ftp://thumper.bellcore.com/pub/nsb/mm27dos.zip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executables for metamail.  The manual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ail source code distribution availabl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download the source code package, here i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installing metamail on your MS-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the metamail.exe program in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 your AUTOEXEC.BAT file an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ailcaps=c:\yarn\mail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file named c:\yarn\mailcap using a text editor. 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/*; list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figures metamail to run the list program to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Type's.  For all other Content-Type's, metamail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is line to the mailcap file to automatically launch the c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viewer for the image/gif Content-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/gif; cshow %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