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Prin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3, 1994 Paragon Innovation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use by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Computer Clubs, User Groups, Bulletin Board Systems (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roups who wish to distribute L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 and company users, pleas refer to registe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.doc or lprint.ps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c BBS Sysop or Computer User Group Libraria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unregistered evaluation versions of LPrin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files together, and destroy old versions when new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or profit disk vendor, you may go ahead and place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o your distribution channels.  If you have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P, please read the following distribution require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help you make sure that your customers understand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your distribution services, and no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  Utilities, Printer Utilities, Printer Specific,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, Printer Utilities,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ogramming, Program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Applications, Doc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:   POSTSCRIPT PRINTER FONT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requires DOS version 3.1 or later, and a Postscript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scriptions from 1 to 7 lines with 45 or l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formats and prints files for PS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v2.1 formats and print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 with borders, etc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v2.1 formats text files f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adds borders, page count,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os.  Allows font and size select.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v2.1 text file list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. Adds borders,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unt and logos.  Allows fon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, and protrait selection.    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v2.1 text file list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.  Adds borders,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unt and logos.  Allows fon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nd portrait selection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drawn from document.      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v2.1 text file list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. Adds enginee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titles, document numbers, page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 count, and logos. Allows fon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nd protrait selection.  Tit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from file and environment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v2.1 text file list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. Adds enginee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titles, document numbers, page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 count, and logos. Allows fon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nd protrait selection.  Tit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awn from file and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embedded form feeds.          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formats and prints files for PS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v2.1 formats and print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 with borders, etc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is a listing utility that allows you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graphics capabilities of Postscript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stings, or other plain text ASCII files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LPri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ext files to allow printing on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ion of any font or pr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ither portrait or landscape orienta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handles embedded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s printed text in a border with a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you logo or company name in 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xtracts the document number and tit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for 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trieves a user name from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pages in a "Page m of n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words, lines and 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full path name of printed file in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e LPrint package in a compressed format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"LPRINT21" with an extension appropriate to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ZIP, PAK, ARC, LZH, etc.)  For example, when 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PKZIP, use the filename "LPRINT21.ZIP"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cate the most current version of the program.  Parag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istribute this program as a PKZIP file "LPRINT21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product, Paragon Inno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authorizes distribution of this product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rint package is defined as containing all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.DOC text file.  If any files listed in the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Paragon Innovations, In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distribution fee for the package, bu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LPrint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LPrint as "free", "freeware", "cheap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dicate ASP membership for products listed in your catalog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please do so in your listing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documentation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prior written permission of Paragon Inno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In other words, the documentation files on the disk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outdated versions of the packag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Paragon Innovations, Inc. 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ix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package or any of its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se terminate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on Innovations, Inc. reserves the right to withdraw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ndor to distribute LPrint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not expressly granted here are reserved by Paragon Inno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on Innovations, Inc. provides electronic and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embedded systems in medical, telecom, an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pplications.  Paragon also develops and market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argeted at engineering and enginee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nxious to hear from our customers.  Please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on Innov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 N. Allen Driv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, Texas 7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