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B-Tree Acces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QuickBASI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BTREE (C)1989 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BTREE package is a shareware product.  You may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to see if it fits your needs.  You may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freely.  If you continue to use it,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and send it along with payment of $4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N: QBTREE 4.2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402 Ingram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Antonio, TX  78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for the QBTREE interface will be sen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  This interface is all that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QBTREE for most situations since all I/O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level (QuickBASIC).  If you also need th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tree routine, I'll make it available.  It's written in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.  (Contact me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TREE requires QuickBASIC 4.x or above.  Fo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locking functions, DOS 3.0 or above,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TREE is a keyed-file system based on the b-tree sor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intains up to 10 key files and also 10 data fi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to finding any particular key and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record very quickly, QBTREE allows sequentia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file.  QBTREE automatically maintains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TREE automatically balances the tree at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should be found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BTREE42.LIB       QBTREE42.DOC       QBTREE42.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CHK.BAS       SPEEDCHK.EXE       SPEEDCH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AB.BAS         MAILAB.EXE         MAILA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.BAS                           CONVE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ETEST.BAS                          TREET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COPY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QBTREE42.LIB to your standard library if you lik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/QU it into a QLB library for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lib yourstd.lib + QBTREE42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link /qu yourstd.lib,qb.qlb,nul,bqlb41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refer to keep QBTREE42.LIB as a separate library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link /qu yourstd.lib+QBTREE42.lib,qb.qlb,nul,bqlb41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ing functions are included in the libra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module and thus will only be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if you use them.  The QuickBAS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m is included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NTERRUPT and INTERRUPTX are defin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PT within QBTREE42.LIB.  If you prefer to not have i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nstead in your own library, remove it from QBTREE.LIB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lib QBTREE42.lib -INTR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QBTREE routines are FUNCTIONs and return an integ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detailed in Error Codes.  These must b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CreateKeyFile% (filename$, keyl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CreateDataFile% (filename$, recl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OpenKeyFile% (filename$, fileno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OpenDataFile% (filename$, fileno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 LockKeyFile% (kfil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 UnlockKeyFile% (kfil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 LockDataHeader% (dfil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 LockRecord% (dfile%, recno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)  UnlockRecord% (dfile%, recno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 AddRecord% (kfile%, dfile%, Qkey$, Qrec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)  GetEqual% (kfile%, dfile%, Qkey$, Qrec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)  GetFirst% (kfile%, dfile%, Qkey$, Qrec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)  GetLast% (kfile%, dfile%, Qkey$, Qrec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)  GetNext% (kfile%, dfile%, Qkey$, Qrec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)  GetPrev% (kfile%, dfile%, Qkey$, Qrec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)  GetPosition% (kfile%, recno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)  GetDirect% (dfile%, recno&amp;, Qrec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)  PutKey% (kfile%, dfile%, Qke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)  UpdateRecord% (dfile%, Qrec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)  RewindKeyFile% (fileno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)  DeleteKey% (kfile%, Qke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)  DeleteRecord% (kfile%, dfile%, Qke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)  StatKeyFile% (kfile%, keyl%, keys&amp;, bfileno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)  StatDataFile% (dfile%, recl%, recs&amp;, bfileno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)  FlushKeyFile% (kfile%, dup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)  FlushDataFile% (dfile%, dup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)  CloseKeyFile% (fileno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)  CloseDataFile% (fileno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)  QBTreeVer (v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CreateKeyFile(filename$,key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 new key file.  filename$ must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$ - string.   Pathname of key fil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valid DOS drive/path/filenam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len    - integer.  Length of key for this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id range is 1 to 6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$ = "C:\HIST\AR89.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len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 = CreateKeyFile(filename$,key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CreateDataFile(filename$,rec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 new data file.  filename$ must no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$ - string.   Pathname of data fil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valid DOS drive/path/filenam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len    - integer.  Length of record for thi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id range is 3 to 32767 bytes, though Q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 space will be the limi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$ = "C:\HIST\AR89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len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 = CreateDataFile(filename$,rec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OpenKeyFile(filename$,file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 an EXISTING key file and associate it with fil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USING the key file, a data file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opened.  You may have multiple index files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no is an arbitrary number, 0 to 9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reflect either a BASIC or DOS handle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ference the key file in any la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BTREE uses the QuickBASIC FREEFILE function to ob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channel but hides this from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StatKeyFile() for information on the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ersion 3.0 or greater of DOS is detected then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erformed with a READ/WRITE access and a DENY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ing.  Older versions of DOS will hav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 call.  What this means is that other proces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from and write to the key file, filename$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kKeyFile() and UnlockKeyFile() functions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locking the key file.  To perform these DOS LA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S program SHARE.EXE needs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$ - string.   Pathname of existing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o    - integer.  Number to associate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for future operations.  Valid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$ = "C:\HIST\AR8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KE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DA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 = OpenKeyFile(filename$+"KEY",AR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stat = 0 then stat = OpenDataFile(filename$+"DAT",AR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stat &lt;&gt; 0 then DoErrorProc 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OpenDataFile(filename$,file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 an EXISTING data file and associate it with fil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locate a data buffer.  The buffer will b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no is an arbitrary number, 0 to 9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reflect either a BASIC or DOS handle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ference the data file in any la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BTREE uses the QuickBASIC FREEFILE function to ob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channel but hides this from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StatDataFile() for information o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ersion 3.0 or greater of DOS is detected then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erformed with a READ/WRITE access and a DENY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ing.  Older versions of DOS will hav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 call.  What this means is that other proces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from and write to the data file, filename$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kRecord() and UnlockRecord() functions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king records.  To perform these DOS LAN func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program SHARE.EXE needs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$ - string.   Pathname of existing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o    - integer.  Number to associate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for future operations.  Valid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ee OpenKeyFile() for an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 LockKeyFile(k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k the key file, kfile, to the current proces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rocess requesting access to kfile will be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mission.  It is recommended that this be used, in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, prior to AddRecord(), PutKey(), DeleteKe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Record().  To perform this DOS LAN fun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program SHARE.EXE needs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file     - integer.  Number that was used as file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Key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fil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 = LockKeyFile(k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stat = 22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Lock already in fo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if stat = 23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SHARE.EXE has not been r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 UnlockKeyFile(k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ock the key file, kfile.  You should do this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finished the AddRecord(), PutKey(), DeleteKe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Record() operation.  To perform this DOS LA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S program SHARE.EXE needs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file     - integer.  Number that was used as file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Key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fil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 = UnlockKeyFile(k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stat = 23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SHARE.EXE has not been r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 LockDataHeader(d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k the data header in dfile to the current proces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rocess requesting access to the header will be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mission.  This function should be used before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ing a data record, though not needed for upd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ing record.  To perform this DOS LAN function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SHARE.EXE must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ile     - integer.  Number that was used as file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Data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il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 = LockDataHeader(d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stat = 22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Lock already in fo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if stat = 23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SHARE.EXE needs to be r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 LockRecord(dfile,recno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k a specific record, recno&amp;, in dfile,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.  Any other process requesting access to recno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denied permission.  If recno&amp;=0&amp; then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file will be locked (records 1 to EOF plus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orm this DOS LAN function, the DOS program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ile     - integer.  Number that was used as file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Data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no&amp;    - long.     Data record number in dat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il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no&amp; = 1&amp;        '{lock the first record in d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 = LockRecord(dfile,recno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stat = 22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Lock already in fo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if stat = 23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SHARE.EXE needs to be r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)  UnlockRecord(dfile,recno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ock a specific record, recno&amp;, in dfile.  Onc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was locked is no longer needed, you should unlo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process terminates without releasing active lo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e, the result is undefined.  If recno&amp;=0&amp;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s in dfile will be unlocked (records 1 to EOF pl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erform this DOS LAN function, the DOS program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ile     - integer.  Number that was used as file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Data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no&amp;    - long.     Data record number in dat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il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no&amp; = 1&amp;        '{unlock the first record in d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 = UnlockRecord(dfile,recno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stat = 23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SHARE.EXE has not been r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 AddRecord(kfile,dfile,Qkey$,Qr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the key, Qkey$, to the key file, kfile,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, Qrec$, to the data file, dfile.  Qkey$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lready exist.  QBTREE is case-sensative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mmended that keys be made upper-case (or lower)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a reason no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file     - integer.  Number that was used as file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Key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ile     - integer.  Number that was used as file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Data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key$     - string.   Key to add to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rec$     - string.   Data record to add to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is indexed by Qke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fil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il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key$ = acctid$ + acctx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rec$ = xacti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 = AddRecord(kfile,dfile,Qkey$,Qr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)  GetEqual(kfile,dfile,Qkey$,Qr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for key, Qkey$, in kfile, and if found,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ta record from dfile, and place it in Qrec$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found, the internal pointers indicate wher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been.  By using GetNext(), GetPrev(), th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ordered key and data can 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file     - integer.  Number that was used as file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Key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ile     - integer.  Number that was used as file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Data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key$     - string.   Key for which to search in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rec$     - string.   Returned data recor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ke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fil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il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key$ = acctid$ + acctx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 = GetEqual(kfile,dfile,Qkey$,Qrec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{Qrec$ is 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stat = 20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 = GetNext(kfile,dfile,Qkey$,Qrec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{Qkey$ &amp; Qrec$ are 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)  GetFirst(kfile,dfile,Qkey$,Qr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rieve the first ordered key in kfile, plac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key$, and place its data record from dfile into Qre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file     - integer.  Number that was used as file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Key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ile     - integer.  Number that was used as file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Data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key$     - string.   Returned first order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rec$     - string.   Returned data recor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turned key, Qke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fil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il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 = GetFirst(kfile,dfile,Qkey$,Qr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)  GetLast(kfile,dfile,Qkey$,Qr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rieve the last ordered key in kfile, plac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key$, and place its data record from dfile into Qre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file     - integer.  Number that was used as file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Key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ile     - integer.  Number that was used as file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Data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key$     - string.   Returned last order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rec$     - string.   Returned data recor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turned key, Qke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fil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il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 = GetLast(kfile,dfile,Qkey$,Qr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)  GetNext(kfile,dfile,Qkey$,Qr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rieve the next ordered key in kfile, placing it in Qkey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lace its data record from dfile into Qrec$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allows for sequential processing of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file     - integer.  Number that was used as file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Key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ile     - integer.  Number that was used as file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Data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key$     - string.   Returned key which immediately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key found (or not found) in GetEqual(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the first key if the key file is rew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rec$     - string.   Returned data recor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turned key, Qke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fil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il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key$ = acctid$ + acctx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 = GetNext(kfile,dfile,Qkey$,Qr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)  GetPrev(kfile,dfile,Qkey$,Qr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rieve the prev ordered key in kfile, placing it in Qkey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lace its data record from dfile into Qrec$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allows for sequential processing of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file     - integer.  Number that was used as file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Key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ile     - integer.  Number that was used as file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Data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key$     - string.   Returned key which immediately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key found (or not found) in GetEqual(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rec$     - string.   Returned data recor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turned key, Qke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fil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il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key$ = acctid$ + acctx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 = GetPrevl(kfile,dfile,Qkey$,Qr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)  GetPosition(kfile,recno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the logical record number of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ed to by the last key FOUND in k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file     - integer.  Number that was used as file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Key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no&amp;    - long.     Returned current record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sed (current)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fil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 = GetPosition(kfile,recno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stat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Current data record of kfile";kfile;" is";recno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)  GetDirect(dfile,recno&amp;,Qr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the data in dfile at the logical recor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no&amp;.  This is especially useful for reindex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,  provided that the key is imbedde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.  It is possible to retrieve deleted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ta file; records are not physically deleted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ed 'available' for a new data record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to give recno&amp; a value past the tru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does not affect the index file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ile     - integer.  Number that was used as file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Data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no&amp;    - long.     Record number to s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rec$     - string.   Returned recor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il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no&amp; = 456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 = GetDirect(dfile,recno&amp;,Qrec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stat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Record#";recno&amp;;" =";Qre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)  PutKey(kfile,dfile,Qke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having found a key, insert the key Qkey$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file, kfile, (which most likely is a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than the one where the key was found, though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the same) and have associated with it the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was indexed by the found key.  This allow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e indexes p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file     - integer.  Number that was used as file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Key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ile     - integer.  Number that was used as file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Data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key$     - string.   Key for which you want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 file, kfile, and have it als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ata record in dfile whose key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fil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il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key$ = name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 = GetEqual(kfile,dfile,Qkey$,Qrec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stat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fil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key$ = SS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 = PutKey(kfile,dfile,Qke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)  UpdateRecord(dfile,Qr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write the current data record in dfile with Qrec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llows you to update the contents of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ile     - integer.  Number that was used as file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Data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rec$     - string.   Data to use in replac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in 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fil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il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key$ = acct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 = GetEqual(kfile,dfile,Qkey$,Qrec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stat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rec$ = newQre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 = UpdateRecord(dfile,Qr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)  RewindKeyFile(k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 the key file, kfile, to the first order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file     - integer.  Number that was used as file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Key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fil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 = RewindKeyFile(k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)  DeleteKey(kfile,Qke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the key, Qkey$, from kfile.  The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ociated with Qkey$ is not affected.  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you may have multiple indexes p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file     - integer.  Number that was used as file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Key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key$     - string.   Key to remove from k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fil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key$ = acctid$ + acctx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 = DeleteKey(kfile,Qke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)  DeleteRecord(kfile,dfile,Qke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the key, Qkey$, from file kfile and als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ssociated record from dfile.  Any other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ing to this record should have DeleteKey()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using DeleteRecord() since the record sp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been made 'available' for a new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file     - integer.  Number that was used as file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Key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ile     - integer.  Number that was used as file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Data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key$     - string.   Key for which you want to dele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key file, kfile, and also dele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ociated data record in 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fil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il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key$ = acctid$ + acctx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 = DeleteRecord(kfile,dfile,Qke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)  StatKeyFile(kfile,keylen,keys&amp;,bfile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information about the key file, k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file     - integer.  Number that was used as file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Key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len    - integer.  Returned length of keys for k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&amp;     - long.     Returned number of keys in k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fileno   - integer.  Returned BASIC's file number for k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fil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 = StatKeyFile(kfile,keylen,keys&amp;,bfile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)  StatDataFile(dfile,reclen,recs&amp;,bfile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information about the data file, 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ile     - integer.  Number that was used as file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Data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len    - integer.  Returned length of records for 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s&amp;     - long.     Returned number of records in 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fileno   - integer.  Returned BASIC's file number for 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il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 = StatDataFile(dfile,reclen,recs&amp;,bfile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)  FlushKeyFile(kfile,d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s the key header information and, if dup 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s DOS to update the directory entry for k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one by writing the key header out, having DOS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file's handle, then closing the duplicat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es not have the overhead of having to re-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key file.  This also flushes DOS's interna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LAN applications you should perform this func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ing a key file lock, but dup must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force DOS to update the directory entry, UnlockKey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return error 229 - Lock already in force.  Not fl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uffers is not a problem in LAN application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.EXE will not allow 'local buffer' problems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file     - integer.  Number that was used as file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Key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fil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 = -1           'dup must be 0 for LA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 = FlushKeyFile(kfile,d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)  FlushDataFile(dfile,d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s the data header information and, if dup 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s DOS to update the directory entry for d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one by writing the data header out, having DOS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ile's handle, then closing the duplicat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es not have the overhead of having to re-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ta file.  This also flushes DOS's interna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LAN applications you should perform this func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ing a data record lock, but dup must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force DOS to update the directory entry, UnlockRec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return error 229 - Lock already in force.  Not fl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uffers is not a problem in LAN application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.EXE will not allow 'local buffer' problems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ile     - integer.  Number that was used as file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Data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il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 = -1           'dup must be 0 for LA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 = FlushDataFile(dfile,d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)  CloseKeyFile(k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 the key file, kfile.  This is essential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tion in QBTREE.  Header information is writt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file is closed, or flushed.  Release an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k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file     - integer.  Number that was used as file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Key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fil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 = CloseKeyFile(k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)  CloseDataFile(d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 the data file, dfile, releasing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cated to it.  This function is essential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tion in QBTREE.  Release any active lock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ile     - integer.  Number that was used as file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Data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il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 = CloseDataFile(d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)  QBTreeVer(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the version of the QBTREE access method (X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        - integer.  Returned version number *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 = QBTreeVer(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QBTREE version";ver\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0  Key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key is not in the index file.  This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ring a GetEqual(), DeleteKey(), DeleteRecor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1  Key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uplicate keys are not allowed in QBTRE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occur during AddRecord(), Put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2 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etNext() has reached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3 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etPrev() has reached the top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4  Emp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re are no keys in the index fil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cur when you attempt to perform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require a non-emp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5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the key file drive and the data file driv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a minimum of 2 clusters are needed fo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plus the clusters required to completely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record before you can AddRecord() or PutKe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y are separate drives, the key file nee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st 2 clusters free on its disk and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as many clusters as needed to hold the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also occur during CreateKey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ata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6  Data pointer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valid QBTREE key access, either GetEqual(), GetN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Prev(), GetFirst(), GetLast() but NOT RewindKey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occur right before a data record can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9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0  Stack overflow (10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internal tracking stack exceeds capac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probably never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1  Function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won't happen unless you call th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9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Data record length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ata record length must be from 3 to 3276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creating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Key length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ey length must be from 1 to 64 bytes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2 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file number for StatKeyFile(), StatData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ushKeyFile(), FlushDataFile(), GetDirec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of the locking functions is not valid.  I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BTREE functions are used to access an unope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ckBASIC will handle the error since all dis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done by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3  Invalid null ke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null key cannot be used.  Null is defined in Q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either ASCII 0 or ASCII 255.  This will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cord(), DeleteKey(), DeleteRecord(), GetEqua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Invali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record number less than 1 was used in GetDir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per bounds is no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5  No handle available fo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DOS handles are available to flush files. 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ater value in config.sys FILES= (FILES=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6  Invalid driv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drive specified in CreateKey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ataFile() is not a valid DO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7  File needs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QBTREE version 4.2 uses a new key file forma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y program is included to convert QSA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to 3.xx, and BTREE 4.0x to QBTREE 4.20.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s of this program should no longer be u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oding error causes DeleteKey() &amp; DeleteRecord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il.  This error will occur only at OpenKeyFil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DataFile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8  File not Q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filename in OpenKeyFile() or OpenDataFile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gnized as a QBTRE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9  Lock already i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lock requested cannot be made becaus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k of the header, record or file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FlushKeyFile() and FlushDataFile()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CreateKeyFile() or CreateDataFile()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ready exists.  Delete the filename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use the same filename.  Note that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s do not explicitly check for valid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 invalid pathname is given, QuickBASIC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filename$ specified in OpenKeyFil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DataFile() does not exist or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General lock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ually means that SHARE.EXE was not run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kDataHeader(), LockRecord(), UnlockRecor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kKeyFile(), UnlockKey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5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length:  1 - 64 bytes (ASCII sort),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length:  3 - 32767 bytes, constant (avail near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size: 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per node:  7 - 84 keys, (512-3)\(key length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 keys/file:  16 mill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 data/file:  16 millio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 key files:  10 opened at one time (avail DO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data files:  10 opened at one time (avail DOS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file header format (first sector (512 bytes) of key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type        char    ;  0 file type, "*", ASCII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tnode        int     ;  1 sector in file of roo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keyslo        int     ;  3 number of keys (low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keyshi        byte    ;  5 number of keys (high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avsec        int     ;  6 key available list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xkeysec        int     ;  8 next fre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len          byte    ; 10 length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keys         byte    ; 11 maximum keys 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kysc          int     ; 12 actual key sector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kysc          int     ; 14 current ke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kyof          byte    ; 16 curren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lag           byte    ; 17 interna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kcnt          byte    ; 18 tree leve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tack          long    ; 19 - 58 tree stack (4 bytes per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rved        any     ; 59 -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 use        any     ; 256 - 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rved        any     ; 384 - 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 header format (first 32 bytes of data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type        char    ;  0 file type,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len          int     ;  1 length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ecslo        int     ;  3 number of records (low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ecshi        byte    ;  5 number of records (high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vlo         int     ;  6 data available list (low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vhi         byte    ;  8 data available list (high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xdalo          int     ;  9 next data record avail (low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xdahi          byte    ; 11 next data record avail (high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       byte    ;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dalo          int     ; 13  current data record (low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dahi          byte    ; 15  current data record (high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       any     ; 16 - 31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an internal first key with a null valu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the key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ning each node (sector) is a count key by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count of keys on that sector.  Then for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16-bit previous node pointer, the key itsel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-bit data pointer for that key, and a 16-bit nex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er (node pointers are zero at the leaf n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  00 00  000000  00 00 00  00 00  KEY001  01 00 00  00 0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  2.     3.       4.       5.     6.       7.       8.  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Key count for th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Node back pointer (for non-leaf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The internal nul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The 24-bit data record pointer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Fwd ptr/back ptr (for non-leaf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 First logic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 Its data pointer (record number in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 Its forward pointer (for non-leaf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  Unused space to end of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recor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aight data after the header.  Logical record #1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EE42.BAS, the I/O and interface portion of QBTREE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piled with QuickBASIC 4.00b.  The BTREE42.BAS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with the /O option only.  If using QuickBASIC 4.00b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s a better error handling algorithm than 4.0, you can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errors with QB even though the BTREE42 module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/E or /X options.  Version 4.00, however, wil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 the program to DOS, so you need to perform common I/O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checking to see if a file exists, etc.,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TREE functions with QB/BC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heck that is not handled well by QBTREE42 is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door.  It is thus necessary to check for a read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edia is removable (not a problem with hard di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of you still using version 4.00, contac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 Support (it's toll-free) for a fre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to 4.00b.  All you need are the original disk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.  Within a week you'll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age for the data buffers and headers are al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ata area of QB.  BTREE42.BAS storage al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integer arrays (0 to 9) for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key hdr array (0 to 9) for key file headers, ea 6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data hdr array (0 to 9) for data file headers, ea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key node array (0 to 9) for node buffers, ea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data buffer array$ (0 to 9) for data record I/O,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cated is equal to that dfile's record length (var-le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long integer array (0 to 9) to track current reco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integer arrays (0 to 9) to track fi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type variable for interfacing with QBTREE low-level, 1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and other miscellaneou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 1:  QBTREE uses a simple variable, namely a var-len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nd put data in the data file.  To work aroun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use the method below.  Go ahead and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 variable, then allocate enough space in a var-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to copy to an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is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be AS STRING *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o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 whatit AS data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it.whatis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it.whatbe = "right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it.whaton = 6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 SHARED thati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it$ = SPACE$(LEN(whati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Sec = VARSEG(whatit.what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Off = VARPTR(whatit.what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ec = VARSEG(thatit$)      '{we want the offset to the string'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ff = SADD(thatit$)        '{address, not the string descriptor'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= len(thati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Copy FromSec,FromOff,ToSec,ToOff,count,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{You now have the TYPEd variable data in a var-len string t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{can be used as the Qrec$.  To put Qrec$ in the typed variable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{reverse the from/to assignmen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{MemCopy is included in the QBTREE42.LIB and QBTREE42.B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 2:  QBTREE does not allow duplicate keys (this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nvenience in some data base programming) but this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orked around by adding to each key an additional by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would act to differentiate up to 256 'identical' keys. 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needed key length is 16 bytes, make it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rve the 17th byte so that you ca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cal keys.  When adding a key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ready exist, place an ASCII 0 in byte 17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.  If the key already exists (error 201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1, and so on, until no erro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dding a 2-byte enumerator, 65536 identic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 QBTREE REGISTRATION FORM ********** 420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registrant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paid: $ ____________ ($45 ea.)  If you want me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e interfac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ode, fill out the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release for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:   ________________________ Phone:(   )____-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you like to be added to our mailing list?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payment to:  Cornel H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TN: QBTREE 4.20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402 Ingram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n Antonio, TX  782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NON-RELEASE FORM for QBTREE 4.20 INTERFACE SOURCE COD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, _______________________________________, hereby agree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tribute, nor claim ownership of, QBTREE source code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modification, to the QBTREE interface, and not remov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 of Cornel Huth from any part of QB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you would like the interface source code in QB 4.00b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your name in the first blank, date the secon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 the third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