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kers of QEdit, Announcing:  "The SemWare Editor" (TSE)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d SemWare's QEdit, you'll Love TSE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v1 has been a big hit, and the new TSE v2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SE v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rated SPELL CHECK to help proof your docu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ext-sensitive HYPER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rated program compiling via the MULTI-LANGUAG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HEX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late/Abbreviation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Virtual Memory space: up to 64 megs!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lengths: up to 203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sorted to top of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mpts now feature POP-UP HISTO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tartup Macro (TSESTART) f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enu: POTPOURRI for quick access to add-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SAL Hooks: _IDLE_, _AFTER_UPDATEDISPLA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FTER_COMMAND_ (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new FIND AND DO menu item to delete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ut or copy lines to the clipboard, or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occurrences of a strin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current directory by using the fil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Path can include multiple pa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kList on Purge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ft/Right Adju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many more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ame folks who brought you QEdit, TSE builds on Q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-of-use and configurability. And if you look under the hoo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ditor with unsurpassed power and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, TSE breaks the DOS memory barrier by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and XMS memory (or even extra hard disk space) when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hausted.  And then, for the ultimate in flexibility, we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ew macro programming language, making the editor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-driven configuration.  Configure more options,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VERTICAL AND HORIZONTAL WINDOWS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-INTEGRATED MOUSE SUPPORT, that is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PRINTING OPTIONS including header and foo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ing, line numbering, assignment of the prin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line spac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TAB HANDLING including fixed and variable tabs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ULAR EXPRESSION (wildcard type)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all these extras and more, The SemWare Editor actual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perations faster than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SemWare Editor will make YOU more produ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an incredibly fast, VIRTUAL MEMORY MANAGER, allowing you to ed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egabytes of files, using any combination of XMS, EMS 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a POWERFUL NEW PROGRAMMABLE MACRO LANGUAGE making the edit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and extendible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you SPEED, SPEED, SPEED!  The SemWare Editor offers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n QEdit and extends that performance to mega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CONFIGURE MORE OPTIONS, MORE EASILY.  Now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ptions from the pull-down menus.  You can even change the menu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VERTICAL AND HORIZONTAL WINDOWS to view and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s you PLACE BOOKMARKS in your file(s) to instantly return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s FULL MOUSE SUPPORT allowing the mouse to be used fo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scrolling, and menu operations.  And it's eve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s your search and replace capabilities by recogniz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, offering INCREMENTAL search, and allowing you to l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ntaining a select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cing for TS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hipping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v2.0    .....................................................    $10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QEdit  .............................................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include your QEdit serial number when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... $6      Canada and Mexico ... $7     Overseas ...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subject to change without notice.  Please CALL to verif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new order quantity discounts, and multi-user 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mWare for details.  Phone number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USERS ARE SAYING ABOUT T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S.:  Wow!  This is the best editor I've ever seen!  I used to prefe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ot this one three day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R.:  I have been using TSE for a couple of weeks now and I LOVE it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at Semware for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:  I am now in receipt of TSE and I far prefer it ove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 have _EVER_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.:  I received my TSE package a couple of weeks ago and have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quite a bit (using it now). I am absolutely impressed!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K.:  I've received TSE, and I'm _VERY_ impressed. ... I'm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. What power --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:  Count me in as one who prefers the "small and fast" mode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nd especially for TSE (which I received recently and w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).  You guys keep doing what you do best....super-tigh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speed. Oh, and a thank you for two simply _OUTSTANDING_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W.:  I just wanted to say that I rec'ed my copy of TSE a few day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othing but FUN with it.  I actually look forward to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 &lt;g&gt;.  I just LOVE this editor, I just wanted you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at SemWare for putting this program together!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it possible to improve upon QEdit but you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D.:  I just received TSE and I'm very much surprised. ... Thank you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M.: Got TSE yesterday; it's great, a work of 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emWare today 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Corporation              PHONE: (800) 467-3692 (USA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3 Shallowford Rd              PHONE: (404) 641-9002 (ALL othe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C3A                          FAX: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-5022            BBS: (404) 641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 sales@semware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mWare Editor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ull Context-sensitive HYPER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-to-use pull-down Menus showing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-definable multi-pag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HelpLine display of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editing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remely fast, virtual memory support, fully utilizing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and disk, up to 64 megabytes, maximum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03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ultaneous editing of an almost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less than 2k when shelling to DOS or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eedingly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, full-featured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eptionally powerful embedded programming language (SAL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ustomization and exten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-to-read, modern-sty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eatures procedures with parameter passing, local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ffers access to most editor, screen, user-interface,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-to-use, intuitive MOUS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ndow manipulation - create, zoom, select,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lock mark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Quick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nd replace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gular expression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sting of all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ne search and replace to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reconfigur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redefine all the editor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-driven customiz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ily-configurabl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 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line, column, charac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se-change feature - upper, lower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s to move, copy, delete, cut, append, print, save, fill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, outdent, sum, detab, tab, left/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rt capability - ascending/descending, case-sensitive/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printing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ngle-, double- and triple-spac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, bottom,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page numbers,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ttable printer device,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print selec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paus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other usefu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werful 'where-is' command to find and load fil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utomatic Startup Macro (TSESTART) for modifying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6 user settabl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fault ClipBoard, plus multiple user-created named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wildcard load option with manua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sa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horizontal and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name-completion option available at any promp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ories sorted to top of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 the current directory by using the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prompts feature POP-UP HISTOR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denting and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werful, easy-to-use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letion buffer to store previously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p-up ASCII table (with character past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e/box drawing, including ASCII and user-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8/43/50-line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column display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uilt-in "smart" indenting mode for many popula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grated program compiling via the MULTI-LANGUAG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emplate/Abbreviation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 to locate matching braces a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TPOURRI menu for quick access to add-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ve even included a collection of macros, includ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fault extensions for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al cursor-lin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d-processing suppor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graph formatting (for block and indented paragraph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ntering and shif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grated SPELL CHECK to help proof your docu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bility to edit files in binary mode, using fixed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EX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line-end terminator (allows easy editing of UNIX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file-en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urable WordSet (facilitates word-oriented movement and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tab types - fixed, variable, hard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ger calculator, supports hex and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gal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ven with all this, minimal (and USABLE) installation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ecutable program, under 11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ull installation requires less than 2 meg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(and that includes 800k of compressed online help,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, dozens of macros, 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uns in 170k of memory (240k memory needed to run larger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TSE version 2.0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FAX: (404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3 Shallowford Rd, Suite C3A     BBS: (404) 641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: sales@semware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404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V2.00 ..................................... @ $109.00 ea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US: $6  Canada and Mexico: $7  Overseas: $18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....  @ 5%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ize:  ( )3-1/2"   or   ( )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SOFTWARE IS LICENSED ONLY IN ACCORDANCE WITH THE SEM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OMPANIES T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quantity, multi-user, US government, educational, and approv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scounts are also available.  Contact SemWare for details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