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BREAK 5.2 - System crash recove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Ciriaco Garcia de Celis, (C) 1993 Grupo Universitario de Inform 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ladolid (Spain).  Email: amiga@hp9000.uva.es or amiga@cpd.uva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REAK [/R=0|1] [/T=scan code] [/S=.shifts/] [/ML] [/U] [/?|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eak is an utility capable of abort the execution of  programs.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some .computer crashes/. The only caution is not to invok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nother TSR execution (vg. SideKick).  It is not recomende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S PRINT is working. HBREAK is very much powerful that Ctrl-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99% of programs (if DOS is not corrupted and INT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dition of HBREAK relocates the first  8  hardware INTs from hab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of 8-0Fh to new zone 50-57h: this is the only alternativ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EMM386 support.  This is not conflictive with Windows 3, but /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void  this  action (perhaps necessary on some future systems)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crease the efficacy. The EMS memory assigned will be recover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with QEMM386 and similar memory managers) in the most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ion keys may be selected with /T and  /S  (to obtain .shifts/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: 1-Right Shift, 2-Left Shift, 4-Ctrl and 8-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L switch forces installation in conventional  memory  (HBREAK is a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lf-installable utility,  with or without  DOS=UMB 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).  /U tells HBREAK to uninstall (if possible).  HBREAK tak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8 to 3344 bytes of memory in most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