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macros used here are not designed for generality. If on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al coding, it should not be too difficult to read this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5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parski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skip\medbreak\noindent\bf#1\hss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5pt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MF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aptation of D.E.~Knuth's {\tt METAFONT} is based to a larg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file of {\tt sbtex}. It is designed for 640K PC's whose {\tt R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cimated by memory resident software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 from communication with Eberhard Mattes, whose PC versions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METAFONT} cope better with limited {\tt RAM} than their {\tt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This release upgrades to {\tt MF}2.71 and set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{\tt DOS} return code in the case of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{\tt METAFONT} belongs to D.E.~Knu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 the specific changes in this adaptation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Wayne G.~Sullivan. The trademark \TeX\ belongs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ciety. {\tt MS-DOS} is a trademark of the Microsoft Corpoa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 {\tt METAFON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ddison 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{\tt METAFONT}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 special care should be taken when using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use of {\tt META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mf13, MF.EXE, INIMF.EXE, MF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{\tt SBMF13.D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e of these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,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m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to be a tutorial in {\tt METAFONT}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{\tt METAFONT} only to produce the raster version of {\tt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n the example batch files produced by the {\tt sbmk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should be included with this distribu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asic procedures for ras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{\tt METAFONT}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ich was not written by oth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copy of the {\tt METAFONTbook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distribution contains a minimal amount of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: the main \TeX\ repositories are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up-to-date {\tt MF} source files. Significa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cmbase.mf} were made in early 1992.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the {\tt cm} fonts have also been recen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alu.mf, greekl.mf, romms.mf, sym.mf, symbol.mf, tsetsl.m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is version of {\tt MF}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urrent {\tt cm} Meta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with this distribution is Karl Berry's {\tt modes.m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{\tt local.mf}. This last file needs to be edi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mf EXE} files input two fundamenta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file ({\tt MF.POO}) and base files ({\tt .BAS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pecific to the implementation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are the {\tt MF} source file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reate the font raster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. The default value of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ile and base files is \verb"c:\mf\mfbases";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is \verb"c:\mf\mfinputs". If {\tt sbmf13.zi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A:} drive and the current directory is {\tt C: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kunzip -d A:sbmf13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names, you may do 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or by means of the program {\tt sbmfset}. (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base or input files are not on the {\tt C}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Use {\tt sbmfset} only on {\tt EXE} files distributed with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for bases and the pool file is {\tt SB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inputs is {\tt MFINPUTS}. Though th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{\tt sbmfset} must refer to a singl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{\tt SBBASE} and {\tt MFINPUTS}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 separated by single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cess a base file in any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rectory as part of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ever, the {\tt .BAS} directory is uniqu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ool file. The additional string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BASE} is {\tt SET} are to allow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served for certain {\tt MF} arrays.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S} environmental works in much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 PATH}. The search path for an {\tt inpu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in the current directory, then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tt MFINPUTS} and final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d in the {\tt EXE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f the file name include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Note that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FINPUTS} directories can be accessed.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specified path are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in {\tt  SBBASE} if it is {\tt 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the default base directory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{\tt MF} may be used to create fonts, one must use {\tt INIM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{\tt plain.bas}. You should edit the included {\tt local.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{\tt screen_rows} and {\tt screen_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s appropriate to your {\tt PC'}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tt inimf plain input local dump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resulting {\tt plain.bas} to the bas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base is generated as above but add {\tt input cm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{\tt input local} and {\tt du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output {\tt .bas} file to {\tt cm.bas}.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{\tt TFM} files and {\tt GF} raster data files. The {\tt 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the name suffix {\tt .ddd}, where {\tt ddd}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digits of the horizontal resolutio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{\tt TFM} files does not allow {\it padding}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perating systems add them. If you attempt to use {\tt TFM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{\tt sbmf} on some other operating system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the padding required by that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F} files produced by {\tt sbmf} are padded to b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bytes in length. Good {\tt DVI} drivers use {\tt PK}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itenlohner's version of {\tt GFTOPK}, slightly modifi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Also included is {\tt sbmkbat},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use with {\tt sbmf}. It takes some ti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s in various modes and at different magnifications.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one can let the  PC get on with the job without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making any significant reduction in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documentation for {\tt sbmkbat} are inclu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character interpre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a word processing program which can output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ost word processing programs put unpleasan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utput files. For {\tt MF} one needs to be a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trol characters are added. Many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plain ASCII, given the appropriate syntax. Unlik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TeX\ 3.141, {\tt MF} files should not contain any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greater than 127. {\tt MF} works with standard ASCII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{\tt MF} to be able to interpret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7 in order to make a font with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ETAFONT}  eats input file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if the line length is not greater than abou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mf13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{\tt input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ditional (though totally unnecessary) to end a {\tt DOS}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haracter of the value 26.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umerous control characters after the en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such files {\tt sbmf} converts the {\tt ASCII} value 26 to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.e.,} blank space. Some programs put so muc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that even this is not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. If {\tt file1.ext} has appended jun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} command yields {\tt file2.ext} without the extra 2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tt COPY /A file1.ext file2.ex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specifying a path to {\tt sbmf}, on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{\tt /} to separate directori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{\tt \char`\\} because of the way {\tt MF}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is does {\bf not} apply t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to {\tt sbmfset}, but only to data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MF} inpu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caters for four main types of graphics support, plu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graphics. Internally these correspond to 5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\tt screen_OK}: 0: no graphics; 1:$720\times348$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$640\times200$ CGA; 3: $640\times400$; 4: ega/vga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graphics output one must either set {\tt SBBAS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tring or use {\tt sbmfset.exe}. Execut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to see the required syntax. {\tt INIMF} h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isabled. The $640\times400$ option is as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ivetti/ATT graphics; the ega/vga option is set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of the detail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, you should not attempt any graph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graphics and screen messages one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 or two windows.  Since nearly all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essages is duplicated in the {\tt log} file,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ted to omit screen messages when doing graphics.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uses {\tt BIOS} to check the graphic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 single byte value returned by {\tt BIO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used by {\tt sbmf}. It is presumed that the {\tt 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set graphics mode} using this value as data, will ca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graphics mode and return to text mode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text mode byte is 7. If {\tt BIOS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7, then the only graphics allowed by {\tt sbm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20\times348$ mode, and this mode can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is 7. The $720\times348$ mode is speci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by setting port values; the other graphics m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OS} {\sl set graphics mode} with specific mod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{\tt sbmf} handles graphics by either be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messages or graphics mode for pixel out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no windows are created on the screen unt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e drawn. Also, if {\tt sbmf}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{\tt message} command will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MF} program has a {\tt readstring}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not exited until a key is pres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in graphics mode, try pressing the {\tt R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you really want to interrupt graphics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se {\tt errmessage}. Note that if you wa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image on the screen, the source file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equest data from the keyboar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ons of the program may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really understand the operation of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more modes are accessible. Options 1 (mono) and 2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and no colour selection is allow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s 3 and 4 can be modified using {\tt sbmfset}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certain of the required values. {\tt sbmf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by direct access to video {\tt RAM}. For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the address of the byte containing th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(row,col)}. There are two parts of this addres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the offset. One also needs to know th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{\tt BIOS} se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640\times400$ mode is set for Olivetti/AT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at {\tt(row,col)} has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g_adr[row mod 4]} and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row div 4)*80 +(col div 8)}. The fou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idecimal and in order {\tt B800 BA00 BC00 BE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 value is {40hex}=64. F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son PC, the segment addresses are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values are swapped, and the mode byte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$640\times400$ mod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graphics can be accessed in this way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values when running {\tt sbmfset}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prefixing \$ is used, e.g., \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mode is similar but the formula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$640\times350$ ega graphics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address is {\tt segbase+y*row};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formula {\tt x*row+(col div 8)}. For ega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{\tt y=0} and {\tt x=80}. Equivalently, one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y=5} and {\tt x=0}. The mode value is 16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ga $640\times480$ it is only necessary to use {\tt sbm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{\tt screen depth}, which is the number of scree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 and the mode value to 18. Extended vga mod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, subject to the limitation that {\tt screen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1024. In practice this works up to $800\times 6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Unfortunately, different graphics card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solution higher than this. The author of {\tt sb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the documentation nor the inclination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f} set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via ports. If this does not work for your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ay use {\tt sbmfset} to mak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: then there will be no setting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graphics options by means of {\tt sbmfset},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djust the windowing parameters in the {\tt MF input}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examine the {\tt openit} macro in {\tt PLAIN.M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se data in a separate file. Apart from set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tt screen_rows} and {\tt screen_cols}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itial coordinate location of the window and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spect ratio. See the {\tt METAFONTbook} fo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\tt sbtex}, {\tt sbmf} does not try to implement th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E} is selected when {\tt MF} queries the console,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line number appears on the scre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exit c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al {\tt SBBASE} one may adju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the amount of space reserved for certain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syntax of these strings is {\tt -G}, {\tt -S}, {\tt -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-M} followed by two decimal digits. Of course {\tt S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t the directory for the pool file and bas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must not begin with {\tt -}. When severa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{\tt SBBASE}, they should b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In the case of repeated options, the la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alue used. The {\tt -G} option has five allow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o 04, the last corresponding to ega/vga. Th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g04} in {\tt SBBASE} will set the graphics mode to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ext mode returned by {\tt BIOS} is 7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will be set to 0: no graphics.  For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end in two decimal digits with valu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This value corresponds to the space in kilobyt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rrays. If it is too small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s} option corresponds to the string pool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m} option corresponds to the move table siz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able entry takes two bytes, so the move size i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entered in the {\tt -m} option times 1024. The {\t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the lig table size, each array entry being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point in setting the {\tt -s}, {\tt -l} or {\tt -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less the message {\tt METAFONT capacity exceeded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XE} files of {\tt sbmf} may be renamed, if desi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ny directory, but the user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{\tt MF.EXE} in a directory which is specified in th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1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the user should experiment to see what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each particular system. Also, some care need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{\tt DOS} device names. If one executes {\tt MF CON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console and the {\tt LOG}, {\tt GF} and {\tt TFM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mf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you have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If {\tt NUL} is the first {\tt input} file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to disk, which may prove convenient.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of {\tt DOS} do not treat {\tt NUL} in this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the misfortune to have such an operating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worthwhile to create a {\tt dummy.mf}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answer when {\tt MF}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{\tt EXE} files of {\tt sbmf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{\tt 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{\tt MF}  source, the original {\tt MF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mf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Those who are using {\tt MF} to create their own font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oDVI} useful. Peter Breitenlohner's version of {\tt GFtoDV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inden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ucd.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\TeX\ Users Grou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indent=1in {\tt tug@math.ams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9, Santa Barbara, CA 93102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805) 899-4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\TeX\ E-mail repositories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NDME FAQ} \qquad to \qquad{\tt FILESERV@SHSU.bit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