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modes of some graphic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132x25 Textmode i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 with some Cirrus-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first 132x25 M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 List is corr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rd not listed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you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extview n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x25 Textmode in Dezima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adezim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A /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       80x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/MCGA/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        80x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va Chrome II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4      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3      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xan 565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5 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4 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eng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   132x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dent T8800/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3      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4          132x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5      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6          132x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5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4   132x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head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  132x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   132x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m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  132x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chid Pro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     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         132x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         132x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star Pea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  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      132x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      132x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7, Tatung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5       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9           132x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6       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G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5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6  132x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   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1    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T VGA Plus, Hewlett-Packard D1180A, AT&amp;T VDC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5     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4     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dram Ultr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     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         132x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         132x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9         132x4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