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1-4630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65 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mEx billing address required), checks in US dollars  drawn  on  a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written  purchase  orders 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un &amp; Bradstreet, and COD (street address and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SA 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order  PCL4P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 calling 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P is 1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P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