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+ Vie^.n Ddie^.n Tu+?  data file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ata file for the Vietnamese Electronic Library (TVD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 can be obtained from the same archive directory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s TVDT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contains 2 classic poetry collections plus on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all by Ha`n Ma(.c Tu+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du+o+`ng Lua^.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Ga'i Que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u+u Ta^.p Va(n Ha`n Ma(.c Tu+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is file into a temporary directory, then run !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ailable in TVDT101.ZIP) from this directory to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comments should be direct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MicroSys                 NN: nnguyen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 Nguyen/Linh Hoang          (312) 743-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41 N. Campbell Ave.       LH: lhoang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 60659               (312) 743-79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