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- translate Open Data-Link Interface to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.com provides a Packet Driver API over  Novell's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Link  Interface,  allowing  a single network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PX, tcp/ip, and other  protocol  stacks  whic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 drivers.   Odipkt.com  understands  Ethernet,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, and ARCnet  frame  types.   Ethernet  and  Tok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 are  passed unchanged to packet driv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Cnet frames are internally mapped to Ethernet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applications do not need specific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in order to operate in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_board argument indicates which  logical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 should  bind  to.   Under  ODI, there is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per frame type.   There  may  be  multipl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and multiple frame types per physical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adapter number starts at zero and increases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rame type.  For example, if a system contai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adapters with two frame types each, the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logical  adapters  numbered  0-3.  The fram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NET.CFG file which must be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or  on the APPEND path) when the ODI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frame type used by default by  Netwar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adapter  will  not  be  appropriate  for tcp/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rame type  for  tcp/ip  on  Token  Ring  is 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_SNAP  and the correct frame type for tcp/ip o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most always ETHERNET_II.  Assuming an existing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 with  one  adapter running the default Netwa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it will usually be necessary to define a secon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as  listed above) and specify the logical_boa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as 1.  An exception to this rule is ARCnet  which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 frame type.  Below is a NET.CFG entry for a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fault address and  interrupt.   In  many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only entry required in NET.CFG.  Othe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ould use simila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 entry, the logical board argument  of 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1.  Token Ring uses different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logical_board should be specified as 1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ARCnet installations require no frame-typ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nd should use a logical_boar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s the packet driver interrupt at  which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The default is 105 and the paramet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.com should be loaded after lsl.com and  the  adap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driver(s).   It  must, of course,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driver applications which use  it.   The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and  ipxodi.com  can  be  loaded 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