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HELP Text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5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4DOS 5.0 help text patch update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verts your 4DOS version 5.0 rev B 4DOS.TXT file from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k to the updated version 5.0 rev C help text (there is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pdate for rev D).  If you do not have the version 5.0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 JP Software's PATCH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eparate file, PATCH.ZIP on CompuServe, or 4DPATCH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atch, first check your current version of 4DOS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pdates the 4DOS.TXT file from 4DOS revision B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801 bytes long, dated 11-23-93 at 5:00.  Note that you can 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 4DOS.TXT file from your utility disk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4DOS.TXT you must patch the original file, then a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the patc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0CH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TXT file is stored.  Make sure JP Software's PATCH.EX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in a directory on your 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reports the status of the patch operation to you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hether the patch was applied correctly by checking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607371 bytes long and is dated 12-16-93 at 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dos5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