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TinyViewer (TV) 2.0  Manual -- Oct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17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y copy of 4F-TV.CO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