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3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March, 1994 Illus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WARRANTY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s Inc. takes no responsibility for anything that might go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CHECK, IDCHECK has been throuoghly tested for any bugs.. This is a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may be buggy, but ha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lusions Inc. takes no responsibility for any loss of data or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your computer. Once you run IDCHECK it is your own r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ions Inc. makes no promises, or warran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E A T U R E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Unregistered version capable of locking out 3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version capable of unlimited lock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Writes IDCHECK.LOG of when locked out call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ble to lock out private callers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upports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upports foreign phone number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apable of logging ALL callers' numbers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GISTRATION only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Q U I R M E N T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S-DOS 3.3 or higher (will not work with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FD 2.12 or higher that supports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odem that has caller 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ALLER ID from your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Check works with Front Door 2.12 and future versions. When F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D makes a file called DOBBS.BAT file, which, has th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asuming that you have CallerID on your phone). IDCheck then tak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mpares it to numbers which you enter into the file IDCHECK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heck will then either pass the caller to your BBS, or if the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IDCHECK.DAT, it will tell the caller he eith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Not allowed to call; his/her number has been b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he/she called with private and you specified NO PRIVATE caller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Not allowed to call with private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messages IDCHECK will hangup and exit with a error level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batch file mus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Beginning of MAILER.BAT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after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25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20 go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 would be all of your other errorlevel exits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9 goto B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8 goto B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14400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400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-controlcode=39-a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B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9600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00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-controlcode=38-a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ending of MAILER.BAT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then work... Where the .'s are you would have the re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.BAT file. (It would take up unnecessary space to a put the enter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llowed to continue IDCHECK exits with the errorlevel 10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llowed IDHCEHCK hangs up and exits with errorlevel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O D I F Y I N G  I D C H E C K.D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odify IDCHECK.DAT and insert the numbers needed is very simple.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IDCHECK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Beginning of IDCHECK.DAT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19744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12}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Ending of IDCHECK.DAT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ost phone companies do not send the "-" (without the"")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 with Caller ID. So instead of getting a number like: 123-4567 you'll g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... Don't put the -'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 is the com port, N is for no private callers allowed. (Som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ffer a *such and such number to block caller ID). the PRIV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private calling that their phone company se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ID when a user callers with the *such and such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 in front of the 2197444219 number indicates that it is a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e L indicates a local number. IDCHECK treats these diffe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it reads it, so if the number to block is only 7 numbers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 in front of it, if it is 10 put 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Foreign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umber you are blocking is more then 10 digits then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digits there are in the number. For example, the numb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is 12 digits, you would use {12} to specify 12 digi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then put the 12 digit number behind it. IDCHECK can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to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umbers less then 10 digits you must also specify it.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lock is 9 digits. then you would put [9]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IDCHECK.DAT file example above to see exactly how to ente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VE THEN FIRST THREE LINES ALONE! Those are the lines that IDCHECK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figuration, even if the third line is blank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HECK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HECK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IDCHECK, to find out how to register 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t. I can't think of anything I might have missed,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IDCHECK.EXE, DOBBS.BAT, IDCHECK.DAT ar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in the Front Doo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l a n s  f o r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ing on adding a feature that will allow the user that has bee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rit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ysop will have option of turning this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ing on adding support for D'Bridge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