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BSVote Version 1.20 (C) 1993, 1994 by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BBSVote Version 1.20. This program basically ha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other Voting doors. :-) But this one is easy to setup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ware, Multiline operational, and many more features than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online on your BBS, you need to run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BBS systems or one of the compati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Board                        �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n create cust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Line / DV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Voting database Files supported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ple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pl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l carri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access options - Sysop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hould User allow to ad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hould User allow to dele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hould user allow to ad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configuration - Sysop editab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det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-sysop with sysop acces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upto 20 questions with 20 answer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Registered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 refers to all executables and text files contained in the PBBS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released by Bing Wu (author) of Pand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BBSVote is the copyrighted material of Bing Wu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use PBBSVote for period of three weeks on a trial bas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suitability for your system. After this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BBSVote you run concurrently on same/different computers under s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Names. Multi�Line BBS sharing same system files ON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erial Sites (School, business, organization, or any site that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activities) must register this program first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 entitles you to use PBBSVote and any future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tu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ducts are provided AS IS. Neither the author nor any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 is responsible for any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uthor (Bing Wu) can discountinue support and development of PBBS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 an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may not modify or otherwise reverse�engineer PBBS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not use PBBSVote in any unlawful and/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welcome to distribut PBBSVote as long as you don't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for it, modify the program in anyway, or delete and/o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archives. Distrbuting on CD-ROMs is welcom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r let the autho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Registered Version of PBBSVote MAY/MUST not be distribut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&amp;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gist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You are grant 21 days (three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period, after that you must either send in $10.0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it. Also Commercial sites MUST register this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 Otherwise legal action may be brought against you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. However, SISNet (Staying In Scouting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can freely use this program without registration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Net (a registration key will be sent to all SISNet operator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registration fee grant you to use to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dditional registration fee. Your registration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 via crash netmail or conventional mail at no extra char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USA. $5 charge applies for order outside USA and CANAD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Support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RA_UTIL, SYSOP, WILDCAT, PROBOARD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Net: SIS_COMPUTER, SI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Echo: P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/Requestable on all Panda Software beta/suppor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Sending request/help to following support sites, specify that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ite reply your message. (ROUTE/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 Wu                                 Chris De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1-612-378-7783 (19,200ZYX)        The Hang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: 1-612-378-0885               Minneapolis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Net: 74:74/0                         Data: 1-612-872-4736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82/1016                     FidoNet: 1:282/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uxx0037@gold.tc.umn.edu      SISNet: 74:7612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q or DL the latest version of PBBSVote with magic name PBV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grane                         Curtiss D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2-537-0449 (14,400)              1-915-821-0661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82/1024                  FidoNet: 1:38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et: 72:31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A.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8-582-3150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807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In The Pack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Key.EXE  Program to generate registration key for PBBSVo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actu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A??  Screen to display to your user when they load the program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CFG  Configuration file for this program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APP  Application form for join Panda Software beta te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DOOR.???  An utility for systems using DOOR.SYS drop file (2 - EXE and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easy and simple, it takes about 5 minutes in averag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program can be run under ANY BBS software, such as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QuickBBS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require a configuration file, but it will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age of a configuration file. (SAMPLE INCLUDED)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Use a text editor open up the configuraton fil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way you wan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ith or without a bacth file, it all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adventage of the environment variable, but it'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BBSV=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up Examp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amples are assuming that you ARE using the environment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BSV. (SET PBBSV=D:\RA\DOOR\V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Multi-Line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7) Door call: *C /CD:\RA\BATS\VOTE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%1 /NOANS /NOQUE /NODEL /C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Single Lin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7) Door call: *C /CD:\RA\BATS\VOTE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1 /NOANS /NOQUE /NODEL /C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Multiple voting databas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:  (type 7) *C /CD:\RA\BATS\VOTE.BAT *N 1 *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: (type 7) *C /CD:\RA\BATS\VOTE.BAT *N 2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%2 == 2 goto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%1 /NOANS /PA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Using Voting database ALTER.BBS instead of default PBBSVOT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%1 /NOANS /P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Using Voting database CHOICE.BBS instead of default PBBSVOT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[PathName]     - Points to the directory where the door dro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(i.e. /SC:\RA\LIN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[PathName]     - Where PBBSVote.EXE and its files are located.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BBSV environment parameter if set. (i.e. /DC:\RA\V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FileName]     - Specify the file name (NO PATH) of the voting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. If no file specified or this option is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 "PBBSVOTE.BBS" is used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ANS           - This parameter disables the user to add a new answ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oting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QUE           - Disallow the user to add a new question to the voting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L           - Disallow the user from delete a question from th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PAGE          - Disable the paging feature of the program. Overrid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[n]            - Specified the security level of your co-sysop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your co-sysop to overwrite any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 (i.e. /C100)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E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parameters /NOANS, /NOQUE, /NODEL will be ignored if an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the sysop or a user whose security level match the on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arameter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rrorLeve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BSVote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Carrier los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Sysop terminated call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User time used up, user STILL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Keyboard inactivity timeou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Sysop dropped user back to BBS, user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-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- User chose to logoff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- Critical PBBSVo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ntact Auth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>Minneapolis, MN 55414-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>(612)378-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ails:</w:t>
      </w:r>
    </w:p>
    <w:p>
      <w:pPr>
        <w:pStyle w:val="PreformattedText"/>
        <w:bidi w:val="0"/>
        <w:jc w:val="left"/>
        <w:rPr/>
      </w:pPr>
      <w:r>
        <w:rPr/>
        <w:t>PS_SUPPORT - Official Panda Software Echo, available on all beta/support sites</w:t>
      </w:r>
    </w:p>
    <w:p>
      <w:pPr>
        <w:pStyle w:val="PreformattedText"/>
        <w:bidi w:val="0"/>
        <w:jc w:val="left"/>
        <w:rPr/>
      </w:pPr>
      <w:r>
        <w:rPr/>
        <w:t>RA_UTIL, SYSOP - FidoNet backbon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>Panda BBS! @ (612)378-7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>wuxx0037@gold.tc.umn.edu  of InterNet</w:t>
      </w:r>
    </w:p>
    <w:p>
      <w:pPr>
        <w:pStyle w:val="PreformattedText"/>
        <w:bidi w:val="0"/>
        <w:jc w:val="left"/>
        <w:rPr/>
      </w:pPr>
      <w:r>
        <w:rPr/>
        <w:t>bing wu@1:282/1016    of FidoNet</w:t>
      </w:r>
    </w:p>
    <w:p>
      <w:pPr>
        <w:pStyle w:val="PreformattedText"/>
        <w:bidi w:val="0"/>
        <w:jc w:val="left"/>
        <w:rPr/>
      </w:pPr>
      <w:r>
        <w:rPr/>
        <w:t>bing wu@74:74/0       of SI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Thanks to Chris Desio and Mike McGrane and other beta testers for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give valuable feedbacks.</w:t>
      </w:r>
    </w:p>
    <w:p>
      <w:pPr>
        <w:pStyle w:val="PreformattedText"/>
        <w:bidi w:val="0"/>
        <w:jc w:val="left"/>
        <w:rPr/>
      </w:pPr>
      <w:r>
        <w:rPr/>
        <w:t>* Thanks to my parents for keeping up with me. :-)</w:t>
      </w:r>
    </w:p>
    <w:p>
      <w:pPr>
        <w:pStyle w:val="PreformattedText"/>
        <w:bidi w:val="0"/>
        <w:jc w:val="left"/>
        <w:rPr/>
      </w:pPr>
      <w:r>
        <w:rPr/>
        <w:t>* Thanks to Jeff Mesch for helping me with SISNet and Scouting Online Info Base</w:t>
      </w:r>
    </w:p>
    <w:p>
      <w:pPr>
        <w:pStyle w:val="PreformattedText"/>
        <w:bidi w:val="0"/>
        <w:jc w:val="left"/>
        <w:rPr/>
      </w:pPr>
      <w:r>
        <w:rPr/>
        <w:t>* Thanks to all SISNet system operators for keeping up with SISNet and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to make it better.</w:t>
      </w:r>
    </w:p>
    <w:p>
      <w:pPr>
        <w:pStyle w:val="PreformattedText"/>
        <w:bidi w:val="0"/>
        <w:jc w:val="left"/>
        <w:rPr/>
      </w:pPr>
      <w:r>
        <w:rPr/>
        <w:t>* Thanks to my baby sister (10 month old) for bring joy to my dail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EOF PBBSVOTE.DOC</w:t>
      </w:r>
    </w:p>
    <w:p>
      <w:pPr>
        <w:pStyle w:val="PreformattedText"/>
        <w:bidi w:val="0"/>
        <w:jc w:val="left"/>
        <w:rPr/>
      </w:pPr>
      <w:r>
        <w:rPr/>
        <w:t>This program is based on Brian Pirier's EZVote. and Compiled with OD4.20�5 and</w:t>
      </w:r>
    </w:p>
    <w:p>
      <w:pPr>
        <w:pStyle w:val="PreformattedText"/>
        <w:bidi w:val="0"/>
        <w:jc w:val="left"/>
        <w:rPr/>
      </w:pPr>
      <w:r>
        <w:rPr/>
        <w:t>Borland C++ V3.1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