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     display a calendar 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[options] [[num_month] year]     (numerical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[options] [word_month] [year]    (verbal mon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 an enhanced version of the unix cal command.  It i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in that it uses the same input arguments and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iped or redirec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displays a calendar for a specified year, a specified month an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current date.  By default, it displays a calenda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ate month, with the current day hilighted.  It correctly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the Julian to Gregorian calendars in September 1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bally-specified month may be entered without specifying a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; however, a single numerical argument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.  Only the first 3 characters of the month name are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bally-specified month.  The command `cal 10' refers to 10 A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and not 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explained more fully in the ENHANCEMENTS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d[ata]              - Do not try to read any appointm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[ata-file]=filename  - Read appointments from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 appointment data filename is cal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use --d to 8 times, in a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pecify multiple data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[uture]              - If current month is displayed, then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ture appointments from the appoint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ppointments that ar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 This switch was -d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[urope]              - Use European format (1st weekday is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[axappts]            - Maximum number of appointment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um is 8, maximum is 50, default is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c[olor]             - Inhibit the us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[olor-file]=filename - Read color definitions from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 color filename is cal.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--f --d=my_dates  display the current month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ointments defined in file `my_d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1996        display the entire year of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9 1752      display the month of September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sep 1752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January     display January of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help        help message displayed for unrecogniz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VER STANDARD `CA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playing the single-month format, cal will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dat (or whatever you specify with the --d option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in cal's directory of origin.  If found, cal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looking for special date descriptions for that month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to the right of the calendar.  24 (adjustabl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may be displayed per month.  If the current dat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n one of these special dates, it will be flagged by an aster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, appointments for the next month may also be displayed (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's dates having definitions like "2nd Thursday" will be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date descriptions specified in cal.dat are singl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Y MM DD NW 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Y is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is the month (01 - 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is the day (00 if the NW field is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is the weekday-of-month code (00 if the DD field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... is the description; it will be truncated as necessary to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occupy the character fields as shown.  If YYY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999, the month and day are assumed to be annual events such as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cription will be displayed for any year.  If MM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9, the day is assumed to be a monthly event for the specified yea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-of-month code NW, N signifies on which weekday W the spec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For example, 31 indicates the third sunday.  Values of W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7, for Sunday to Saturday, respectively.  A value of 9 for 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" as in 95 for "last thurs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birthdays and anniversaries by putting the year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special event) inside brackets or braces,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converted to the number of years since the year you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rackets [] are used, they will be displayed around this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{} are used, they will not be displayed, but the numb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l suffix, as in 21st, 32nd, 43rd, 54th, etc.  If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or braces is greater than the current year,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changed (and braces WILL be displaye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x's {1961} birthday" will display as "Alex's 32nd birthday"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is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cal is invoked with the --europe switch, then the W values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Monday(1) to Sunday(7) rather than Sunday(1) to Saturday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cal.dat must start with -999 or a 4-digit number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.  The data lines may be in any order.  All these appoint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chronological order, regardless of the ord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f commandline switch causes any date description older tha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be ignored, thereby giving room for other descriptions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to be displayed.  As time progresses through the month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discarded and newer ones are used.  The --f swit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splay for the current month, and not othe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SPECIFIC TO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modifies the display attributes behind its output in ord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in attractive colors.  Display manipulat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's output is redirected to a file.  When cal starts up, i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al.col (or whatever you specify with the --c option)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and then in cal's origina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have their own defaults if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olor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02   video colors for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3   video colors for weekda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01   video colors for normal calenda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01   video colors for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02   video colors for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06   background color for yearly calendar (the space between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00   video colors for special da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8   video colors for asterisk indicating that a description=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s must appear as above, as a two-character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followed by a space, folowed by a two-character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.  The color definitions must start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contain blank lines.  Comments may appear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provided that the total line length does no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nge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ay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gray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blue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gree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cyan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red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viole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background color from 8 to 15 will result in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0 to 7, with flas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Matulich  -  uucp:     alex@bilver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alex%bilver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ex@bilver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 1:363/140, Alex Matu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with enhancements and modifications by other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3 by Unicorn Research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ed by an Amiga program by Gary L. Br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