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shareware, and as such requires that the user pa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use longer than 2 weeks. Registration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s $13.00 (thirteen dollars - U.S.) and i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302 Lynbri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, Texas, 7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duct is complete, and is not nagware or crippl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duct is also 'Use at your own Risk', which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is not in any way responsible for any damage incurr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is program may be freely distributed, so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you like as long as all the files are pre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altered (see the end of this document). If the user registe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before any, more expensive, updates are released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registered for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Diary is a small, easy to use, quick, and RELIABLE diary progr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ote it because I lost data in other programs. I did sacrific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for reliability and speed, but think that this is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. I also did not want to be stuck using this or an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a program that I like better might come along, so I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e flexible enough to let a user convert this diary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DIARY requires a computer to have at least a VGA card and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ZDI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uncompressed files in a new directory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is will only create a HELP subdirector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move the .hlp files there. It will the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program. EZDIARY can be run as a stand alone file if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not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new di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diary can be created either at the startup screen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DIARY under file. Either way the procedure i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electing this choice, the user will be asked to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ry. This must be no greater than 8 characters and not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. This is because .cat is appended to the give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filename under which the diary is saved. T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sked for a password. Any password will do, bu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program will even check for capital letters. If you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rned about protection, then just hit the enter key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to worry about forgetting your password.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be prompted for a description of the diary. This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wn information. You can view this information any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e DIARY INFO option under the EDIT menu. SAMPLE.C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for a sample diary; press enter for its password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 after installation. Diary data files will always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same directory as the EZDIARY executable program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entries in the di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entry can be created by selecting the ENTRY op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menu. The user will be asked for a date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diary entry. Just hitting enter will select the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listed in the menu. The user will then be asked for a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also be appended to its entry. The headin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ricted to 18 characters (just keep it within the window).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eading information is important for 2 reasons. First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open an entry for reading or editing, you will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d on its date and/or heading. Second, any keyword searc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at the header for matches. It is important to remember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SCAPE key when you are finished entering an entry. This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out of edit mode and reactivates the menu system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auto-save function when you exit the program 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you save each entry before exiting. The screen will tell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ntry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 diar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ntries must be explicitly saved. Highlight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option under the FILE menu. For a new entry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d with the date and heading that the user just gave it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saved entry opened with the open comman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pen a window that contains the entry's old date an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keep them by pressing ENTER or change them.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sked if you want to save it as a new entry or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entry. If you save an entry twice in a row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e itself. All entries are saved in encrypted form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nyone trying to read the diar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or edi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entry can be opened by selecting the OPEN op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menu. A window with a list of the dates and heading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ries within the active diary will appear and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and select any one of them. If you just wan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do not save it when exiting edit mode (ESCAPE key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edit it then remember to save it when you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writing an entry and hit escape to get out of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ave the entry and reopen it to furthe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entry within the active diary can be delet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option under the EDIT menu. A window with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's dates and headers will appear. ANy one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and transfering di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iary can be made active by selected it from either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or by selecting the DIARY option under the EDIT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ter method can be used to transfer entries from one di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. First open the entry to be transfered. Then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ry to transfer the entry to. Right away select the SAV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entry is still active and so will be saved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y. You can not open any diary without knowing it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ching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the SEARCH option under the EDIT menu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for the user for a keyword to search the hea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of the active diary. Any exact matches will produce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headings and dates of entries containing mat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to select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and expor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ASCII text file can be imported into EZDIARY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 option from under the TEXT menu. It does not mat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s delineated or not, but will be truncated at 262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out 500 words or one written page).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name that contains the text to import. Once in the activ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t can be saved into the diary as described above. Ex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s similar, except that the user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to save the current active entry in. The text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non-delineated format. This function is provid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can read the entry from within any other program, or im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diary-lik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the current entry can be printed or the whole dia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ne by selecting the ENTRY or DIARY options under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, respectively. The user must have a parallel printer on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to LPT1 - LPT4. Otherwise, a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er setup should be adjusted to fit that mentioned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 can be selected again. Diary printing will pri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s, one entry per printed page. Printing is possible on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rix and laser type printers. Postscript printers MUST no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script mode (either pull the cartridge or deactivate it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that came with the pri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BLANK from the menu will blank the screen f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To get the program back the user must type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of the currently active journal. This provide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user can leave the computer wh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ides this file, the program has online help. Selecting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highlighting any option will produce a help scree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option. The F1 key searches the HELP subdirectory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gram for the proper .hlp file. The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lp files can be deleted with no harm to the program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ntries are created and edited in the same manner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is automatically formatted to one space between wor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.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CKSPACE, DELETE, HOME, END, and ARROW keys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cted. Ctrl-RIGHT ARROW positions the cursor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of the next word. Ctrl-LEFT ARROW positions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character of the previous word. The BACKSPAC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ormat the whole entry in the same form that the ent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d as (i.e. one space only in between words) if pr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left corner of the entry. The editor can be put in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, but do not have it enabled when wordwrapping as 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gram abort! The Ctrl-Z combination will delete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ext. The ESCAPE key will exit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ve diary name is listed on the menu line and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heading is listed in edit mode directly above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ses the computers date as the current date 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your computers date is correct (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function in 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 do not compress the data files (to make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fast), the diary files can become relatively large.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ntries will take almost 1 meg of disk space. For m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roblem but if it is you could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. Create more than one diary, maybe limiting each o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that can be backed up onto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. Compress the diary &lt;*.cat&gt; files with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ion program. Pkzip works really well,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*.cat files up to 100 times. The file EZDIARY.QQQ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of a batch file that can be run if you have a pk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 program specified in your dos path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. The above file can be renamed to a .B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everytime you want to run EZDIARY. This will com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ress your files before and after running the program.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kunzip are registered trademarks and owned by their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quire registration just as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very important for you to back up your .CAT di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ly. It is the responsibility of the user to ensu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rom file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escape out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always be contacted at the address above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comments and forgotten passwords. I can als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esta@bilbo.bio.purdue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1 of EZDIARY and is archived into EZDIARY1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 by and for Stephen T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Stephen Testa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istribution all 23 files must be present and unaltered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 EZDIARY.EXE  EZDIARY.DOC  EZDIARY.QQQ  FILE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.HLP  FILE3.HLP  FILE4.HLP  FILE5.HLP  FILE6.HLP  FILE1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2.HLP  FILE13.HLP  FILE14.HLP  DOS31.HLP  DOS3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21.HLP  EDIT22.HLP  EDIT23.HLP  EDIT24.HLP PRINT4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42.HLP SAMPL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