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"ddli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Duniho and Duniho Life Pattern Indicator V 3.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4 Fergus Duni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"What is the DDLI?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"How to use the DDLI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"How to answer the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"Understanding your resul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"Your help is important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"The Life Pattern Model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"What comes with the DDLI?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"How to compile the DDLI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"Terms of redistribution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"Copyright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"Disclaimer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"History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"Acknowledgement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"About the Autho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"What is the DD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niho and Duniho Life Pattern Indicator (DDLI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ks you questions in order to determine your Life Pattern.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rrespond to the sixteen psychological types 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-Briggs Type Indicator (MBTI), and they are represen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By using knowledge that Terence Duniho h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ype, this program also checks itself by asking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other preferences that correlate with a person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How to use the DD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it has been compiled for msdos, the DDLI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umns you have on your screen. This is so it can word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t on any screen size. It will then ask for your name.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ame will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will then ask you a series of questions. You can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typing the numeral that precedes the answer you choose: a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 You should follow your answer with a carriage return. If you choo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it will ask you to rank your preference on a scale from 1 to 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weight how important each preferenc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ostpone answering a question until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  You will see this question again after you have g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o back to a question you previously answe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) and change your answer, you can go to it by entering a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for a question number. Enter the number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back to, and that question will appear agai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your answer, the DDLI will resume with the next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your scores to a file enter 5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periodically save your scores in case your computer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goes off.  But the main reason for this feature i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DLI on your own time instead of forcing you to t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one sitting.  By saving your scores you can stop taking the D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ish and resume at a later time.  To resume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nclude the name of your scores file as a command line argume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DDLI.  The first time you save your scores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.  Each subsequent time it will use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quit the DDLI, enter 6.  If you wan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efore quitting, be sure to enter 5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How to answer the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nswer each question, there are some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Do not base your answer simply on the most recen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fe that fits the question. Rather, base your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eneral pattern of behavior, not your behavi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Do not answer the questions according to how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at differs from how you actually are. Base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you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Do not stretch your imagination by trying to imagin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favorable for each answer. Rather, base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you are in the situations you normall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ther tips on answering the questions. If 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ms more you than the other, go with that ans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ere this doesn't work, ask yourself which answer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ergy or be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remember that this is not a test. Nobody has an ans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answers in it. The right answers depend upon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measure degrees of normality and abnorma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easures differences that may exist between normal,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Understanding your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answered all the questions, the DDL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o two different sets of questions. The first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for extraversion vs. introversion, sensing vs. intuition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feeling, and judging vs. perceiving. These are the same fou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at the MBTI measures for. It first presents your sco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and tells you what type they indicate. If you unambi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s a definite type, the DDLI then presents the direction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for that type. If you score as an X-type, it doesn't. X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 types. An "X" in a type means it is uncertain which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goes, not that there is n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t of questions measures for preferences that the M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sure for. These are extraverted thinking and in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vs. extraverted feeling and introverted thinking, extra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and introverted sensing vs. extraverted sensing and in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, and rationality vs. a-rationality. The pairs of opposi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Thinking vs. Introve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Feeling vs. Introverte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Sensing vs. Introverted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Intuition vs. Introverted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ality vs. A-R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measures for the first two together because the typ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 feeling and introvert thinking are the same, and the typ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 feeling and extravert thinking are the same. And it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ir together because the types who extravert s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 intuition are the same, and the types who extravert intu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 sensing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presents the scores on these questions and the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s these scores suggest. These two types are always 4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, which I referred to previously as hierarchical oppos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se questions measure for directional preferences an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erarchical preference. Hierarchical opposites, as you may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directional patterns but opposite hierarchies. And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 opposite hierarchies have the same the same kind of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 judging function (thinking or feeling) or a perceiv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sing or intu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DDLI compares the type suggested by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questions with the types suggested by your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questions. If it finds a match, it tells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the supplementary questions corroborate your result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estions. It otherwise tells you that your results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question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conflict between your scores, there is no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ich one is right. You should get ahold of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read the descriptions for each of the typ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you are. And even if your scores don't conflict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type you scored as to really make sure you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re is no guarantee that this program will accurately mea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 think that in most cases it will, but in your case it might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I hope you will offer your suggestions for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Your help is 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DDLI more reliable, I need to collec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people who already know their type.  I hav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ad in all the raw scores and tell me which question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for which preferences, as well as which questions I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is where you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YOU TO SEND ME YOUR RAW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finish taking the DDLI, it will ask you if it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your raw scores.  Type 'y' for 'yes', then enter your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If you don't yet know your type, just hit &lt;ENTER&gt;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your type is.  Read the descriptions for the ty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I suggests you may be.  If these don't fit you, rea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ypes.  Once you know what type you are, e-mail me your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r ty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e-mail address is "fdnh@troi.cc.rochester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donet Netmail address is "Fergus Duniho @ 1:2613/33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lease make sure that you do not send me an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s that you may create while running the DDLI. 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questions, and you can recognize them by "0000"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complete scores file ought to have your type writte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urther help me by getting other people, especi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telecommunicate, to take the DDLI and then sending thei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me along with their type.  Because certain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epresented on the Internet, it will be especially helpfu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extraverts, sensing types, and feeling types to take the D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The Life Pattern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 Pattern model is based on Carl Gustav Jung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functions. These are thinking, feeling, sen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 The former two are judging functions, and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functions. The judging functions are those we us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The perceiving functions are those we use for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ccording to Jung, the personality of each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 dominance of one of these functions ove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added that each person used his dominant function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ed way or an introverted way. Someone who used hi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n extraverted way would rely on it when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, such as in public settings, with people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s, etc. Someone who used his dominant function in an in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ould rely on it when alone or with intimates. Thus, Jung's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had eight psychological types. These were Introverted S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ed Intuitors, Introverted Thinkers, Introverted Fee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ed Sensors, Extraverted Intuitors, Extraverted Thin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ed Fe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g also held that each type had an auxiliary func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function. For the sake of balance, the auxili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 healthy individual was a perceiving fun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was a judging function and a judging function if the domin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iving function. Furthermore, a person would use the auxili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way as the dominant function. Extraverts would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or introverting, and introverts would rely o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duction of the auxiliary split each of Jung's ty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effectively giving us Myers-Briggs' sixteen psychological ty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troverted Thinkers would be divided into Introverted Th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uition as an auxiliary and Introverted Thinkers with Sens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. The Myers-Briggs types are based on four sets of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These are extraversion vs. introversion (E vs. I),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sensing (N vs. S), thinking vs. feeling (T vs. F), and perceiving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(P vs. J). The preference for extraversion or intro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way in which a person uses his dominan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perceiving or judging indicates which function (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xiliary) the person relies on for extraverting. A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the dominant and the auxiliary together includ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function and a judging function. P's rely on the per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extraverting, and J's rely on the jud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ing. The preference for thinking or feel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judging function, and the preference for sensing or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referred percei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information, we can determine the Jungia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each Myers-Briggs type. Take, for instance, my type: I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indicates that I use my dominant function for introverting.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 rely on my preferred perceiving function for extra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n introvert, this means that I rely on my preferred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roverting. In other words, my dominant function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judging function. Since this is thinking, that means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ed Thinker. My auxiliary is my preferred perceiv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uition. Therefore, an INTP is an Introverted Th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as an auxiliary. Each Myers-Briggs type can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Jungian type in like manner. Here is a table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:   Introverted Think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P:   Introverted Think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P:   Introverted Feel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P:   Introverted Feel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J:   Introverted Intuit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J:   Introverted Intuit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J:   Introverted Sens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J:   Introverted Sens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J:   Extraverted Think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J:   Extraverted Think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J:   Extraverted Feel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J:   Extraverted Feel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:   Extraverted Intuit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P:   Extraverted Intuit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P:   Extraverted Sens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P:   Extraverted Sens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ers-Briggs model was extended into the Life Patterns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ce Duniho. According to Terence Duniho, each type also has a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n inferior function. These balance the dominant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tertiary function is used in the same way as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extraverted or introverted), but it is not relied o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Also, the tertiary function is always the opposite of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auxiliary is a judging function, the tertiary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function; if the auxiliary is a perceiving function,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ther perceiving function. The inferior function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dominant function, and it is us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. Therefore, the introduction of the tertiary and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extend the number of psychological types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the Life Pattern model is that it gives 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understanding each type. Instead of telling us how each ty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Jung's functions, it tells us how each type uses all four of J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n effect, it gives us a blueprint for understanding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of each type. This blueprint describes the p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mong Jung's four functions for each type, and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each type uses each of the f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re are eight different hierarchies among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Using a form of abbreviation in which the leftmost lett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function, these are TNSF for INTPs and ENTJs, TSNF for IS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Js, FNST for INFPs and ENFJs, FSNT for ISFPs and ESFJs, NT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Js and ENTPs, NFTS for INFJs and ENFPs, STFN for ISTJs and EST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N for ISFJs and ESF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the Life Pattern model characterizes each type b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ur functions. Extraverts use the dominant and tert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verting, and the other two functions for introverting. Intro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minant and tertiary functions for introverting, and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verting. Given the eight possible hierarchies of prefer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four different ways in which the 16 types use the f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se four different ways directional patterns, for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(outward or inward) in which each function is used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bbreviation in which "I" and "E" indicate the direction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, these are IT-EF-IN-ES for ISTPs, ENFJs, INFJs, and EST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-IF-IN-ES for INTJs, ESFPs, ISFPs, and ENTJs, IT-EF-EN-IS for INT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Js, ISFJs, and ENTPs, and ET-IF-EN-IS for INFPs, ESTJs, ISTJ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consequence of this model is that it gives 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of understanding how someone's type can be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. I call these hierarchical, directional, and dia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. Hierarchical opposites have opposite hierarchies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patterns. Hierarchical opposites never have any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their abbreviations. Directional opposit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patterns but opposite hierarchies. These always hav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 the same and the outer two different. And diametrical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opposite hierarchies and opposite directional patter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uter two letters the same and the inner tw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hart that describes the directional hierarch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functions appear left to right from dominant to inferior.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unction is used for introverting, and "E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ction is used for extra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:   IT-EN-IS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P:   IT-ES-IN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P:   IF-EN-IS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P:   IF-ES-IN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J:   IN-ET-IF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J:   IN-EF-IT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J:   IS-ET-IF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J:   IS-EF-IT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J:   ET-IN-ES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J:   ET-IS-E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J:   EF-IN-ES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J:   EF-IS-E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:   EN-IT-EF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P:   EN-IF-ET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P:   ES-IT-EF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P:   ES-IF-E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about Type, the Life Pattern mo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different Life Patterns, consult Terence Duniho's book _Who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Within_, or some other book about Type. _Wholeness Lies Within_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m Type &amp; Temperment, Inc., PO Box 200, Gladwyne, PA 190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+ $2.09 p/h. Terence Duniho also recommends _LifeTypes_ by 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sh &amp; Jean Kummerow (Warner Books) and _Gifts Differing_ by Isabel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 (Consulting Psychologists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What comes with the DD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, there are two different versions of the DDLI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nd one for MS-DOS.  I'll start with what is differ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li330.lha, the archive for the Amiga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guide - The documenation in Amiga Gu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s.guide - Jon Noring's "Personality Type Summary" i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mat.  This includes ful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li330.zip, the archive for MS-DOS machines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DOC - The documentation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S.TXT - Jon Noring's "Personality Type Summ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f each of the 16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FJ, ESFP, ESTJ, ESTP, ENFJ, ENFP, ENTJ, E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FJ, ISFP, ISTJ, ISTP, INFJ, INFP, INTJ, I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chiv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c - The m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dio.c - A file containing the source co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/output function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.c - A file containing the qst type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dup.c - A file containing the "strdup" comman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QST - The file of questions used by the D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faq - The FAQ for the DD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How to compile the DD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compile ddli.c to run the DDLI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LI is a completely portable Standard ANSI/ISO C program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ile it and run it on any computer that has a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ook at ddli.c in a text editor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efinition for OPSYS is set to the operating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ddli.c for.  It should be set to AMIGA, MSDOS,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SYS isn't set for your operating system, set it to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resave ddl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make sure that the source files are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r operating system is case-sensitive, make sur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names are lowercase. Then type "cc ddli.c -o ddli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hange "cc" to the name of the frontend for your compil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cc", "bcc", or "g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 IBM or compatible, you may have to ad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ASCII 13) to the end of each line (unless somebody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for you). The Amiga, which I use, uses only the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each line, but the IBM uses both a newline a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compile, it may be because your C compi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strdup" function.  In that case, uncomment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strdup.c" and try to compi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Terms of Dis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DDLI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ft unchanged, and it always distributed with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LI.C, QST.C, FPDIO.C, STRDUP.C), this documentation file, DDLI.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questions, and the supplentary text files. It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have to be, distributed with any executabl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 commercial products, such as books on Typ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release a new version, please stop distribut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Please remove older versions from software librari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and electronic bulletin boards.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lder versions ha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and this documentation are 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rgus Duniho. Most of its questions are drawn from and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questionaires by Terence Duniho. These are his "Prefer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" and "What is Your Personality Pattern?" from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_Wholeness Lies Within: Sixteen Natural Paths Toward Sprituality_.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ty Preference" is Copyright (C) 1985, 1991 by Teren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ho. Fergus Duniho uses questions from these questionai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erence Duni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ffer no guarantee that this program will accurately mea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 am not a trained psychologist, and I have tested these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people. I have mainly used my knowledge of typ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Although most were written by Terence Duniho, whose lif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ype, I wrote some of them, particularly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is program is experimental, and I hop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user community as my testing ground. If you already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 would greatly appreciate it if you would report o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this program somehow messes up your computer or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Fergus Duniho, am not to blame.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I am not responsible for any use that anyone 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its results. If, for example, someon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 against you because of the type you scored as on the DDL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e the person who discriminated against you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do not guarantee the accuracy of any of the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In particular, the authors of the type descri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deas about who belong to particular types, and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gree with my opinions or with those expressed to me by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'm not going to bother correcting them.  In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ey did an important job that I didn't want to do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start doing their job for them.  I'm going to stick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itself and leave supplementary text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. "DDLI V1.00" 31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. "DDLI V1.01" 03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 "DDLI V1.10" 07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 "DDLI V2.00" 31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5. "DDLI V2.01"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6. "DDLI V2.02" 04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7. "DDLI V2.03" 03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8. "DDLI V2.04" 04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9. "DDLI V3.00" 11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0. "DDLI V3.10" 05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1. "DDLI V3.20" 18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2. "DDLI V3.30" 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"DDLI V1.00 -- THE FIR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t displays the functional hierarchy of an ENTP no matter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"DDLI V1.01 -- BUG FIX &amp; MINOR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and additions to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When it displays the functional hierarchy of the type you score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you scored as an extravert, even in you sc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"DDLI V1.10 -- BUG FIX &amp; MINOR FEATURE UP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now send output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scores to supplement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grammatical correction in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question in QST replaced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"DDLI V2.00 -- MAJOR FEATURE UP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izes question order and answ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skip questions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go back to questions and chang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output in a more understan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ST renamed as "DDLI.Q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ajor changes in DDLI.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DLI.QST now groups together questions that measur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s "DDLI.QST" all at once and closes it before asking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no longer have to keep the disk with the questions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 drive when you are running the D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s a file that contains a record of all your answers.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help me make the DDLI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"DDLI V2.01 -- MEMORY MANAGEMENT IMPROV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ssentially the inside, rather than the outside,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with this version. The main difference is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questions in a linked list instead of in an array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emory fragmentation errors that occur from ask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"DDLI V2.02 -- BUG FIX &amp; MINOR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DLI now puts a linefeed after the version string when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.raw" files renamed ".dar". (OBSOLETE IN 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wrapwrite" function in fpdio.c now takes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"DDLI V2.03 -- ADDRESS COR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my GEnie address from the text prin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ecause I have quit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my address in the documentation, because I moved over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 "DDLI V2.04 -- BUG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make it work with less forgiving compilers than I hav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. "DDLI V3.00 -- BUG FIX &amp; MAJOR FEATURE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or instructions make it easier to compile the DDL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 longer asks for a seed value f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t counts clock ticks to get a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just creating a "*.dar" file, it asks you if you wa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cores created, and then it asks you for a file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"yesno" function to "fpdi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"pow" function to "ddli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versions failed to randomize the order of the answ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This version doesn't f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s you to rank the strength of each of your answers on a scal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7. Includes strength ranking in record of ra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questions. Some questions remov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. "DDLI 3.10 -- BUG FIX, MINOR FEATURE UPDATE &amp; NEW TEX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p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d gcc's -Wall option to find and remove some extrane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variou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escriptions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Personality 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read in a record file and return th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n it. This is useful for people who accidently s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der the same name as the interpreted results fil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include the record file name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. "DDLI 3.20 -- BUG FIX &amp; FEATURE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recognizes that "X" preferences are consist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displays some instruction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includes a Fidonet address where you can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(G)oto" feature has replaced the "(P)revious" feature.  Enter "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whichever ques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"No preference" option.  Select "C"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between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 "DDLI 3.30 -- COSMETIC CHANGE &amp; FEATURE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asking you to answer with letters, it asks you to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ls.  0 replaces A, 1 B, 2 C, 3 S, 4 G, and 6 Q.  5 i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includes the ability to save your scores before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all the questions.  This allows you to stop taking the DD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ume taking it later without having to answer any ques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Thus, it no longer forces you to answer all the ques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.  This means you can take it in your spare ti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side an hour or so to take it.  To resume the DDLI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f, include the name of your scores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ll-checked DDLI.QST and fixed typo in it.  The version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ed the same because the quest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"getp" function to "fpdi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"save_scores" and "read_scores" functions to "qst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Acknowledg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acknowledgements are listed in histor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FJ father, Terence Duniho, for providing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hind this program plus most 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 Gerald Erichsen for compiling the IBM version,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version 1.00, and for suggesting the prin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P Kirk Worcester for a bug report o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P Jayne Thrall for letting me test a bunch of questions 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given me feedback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 Mark Lillibridge for most of the bug fixes made to V.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 Joe Butt, ENTP Brian Yamauchi, and INTJ Marina Margaret H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descriptions they wrote, and for their permiss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P(?) Vic Thompson for asking me if the DDLI could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.  It ca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J Jon Noring for writing the freely distributable "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mmary," and for founding alt.personality.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who have given me copies of their scores.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riting the program that will use these, but I will fin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About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Fergus Duniho, the 26 year old INTP son of INFJ T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ho, the Executive Director of the newly formed Life Pattern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is filial relationship, I have no associations with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stitute, and I am completely unassociat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devoted to the study of psychological type. Althoug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on the subject of psychological type, I'm probably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urrently a Ph.D. candidate and a T.A. in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the University of Rochester. I plan to teach philosop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s after I get my degree. My calling is to be a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is program, I have written other softwar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 spelling checker called AlphaSpell and a pagin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g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by email or by post.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fdnh@troi.cc.rochester.edu. You can also send me e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s BBS in Rochester, NY. You can reach me through regular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 Duni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5 Genese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Y 14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reply back to you, it is best to use emai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eep a large supply of stam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