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CEMU (v1.0) - The CPC-Emulator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PCEMU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emulates an Amstrad CPC (Z80 computer) on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at least a 386 with VGA graphics and - I ho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PC 464/664 or 6128 to get the ROM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ROMs, you can only test a demo program (AIRB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ta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archive CPCEMUxx.xxx in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and de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NSTALL.BAT to create five subdirectories with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at you can start CPCEMU.EXE, but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und (for PC speaker and Sound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roved CPCTRANS with command line options, direct FD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ad B sides, with verif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format descriptions for 22DISK (now also sid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a parallel interface without soldering ! And 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tial display of overscan pictures, different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set_colours without snow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veral bugs fix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find further informations in the German or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CPCEMU_G.DOC or CPCEMU_E.DO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o V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 dem Uekern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165 Licht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y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i@uni-paderbor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